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260" w:hRule="atLeast"/>
        </w:trPr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Ивантеевского    сельского поселения от  04.12.2019 №11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 в органах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теевского сельского поселения на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534"/>
        <w:gridCol w:w="2059"/>
        <w:gridCol w:w="3994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мероприят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законодательства, регулирующего правоотношения в сфере противодействия коррупции, в целях выявления нормативных право</w:t>
              <w:softHyphen/>
              <w:t>вых актов, требующих приведения их в соответствие с действующим законодательством. Подготовка и своевременное внесение необходи</w:t>
              <w:softHyphen/>
              <w:t>мых изменений в нормативные правовые ак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 Администрации поселения, разработчики НП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действующих норма</w:t>
              <w:softHyphen/>
              <w:t>тивных правовых актов, проектов нормативных правовых актов Ад</w:t>
              <w:softHyphen/>
              <w:t>министрации  и Совета депутатов поселения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селения, комиссия по противодействию корруп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циалист администра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Реестров нормативных правовых актов Администрации и Совета депутатов поселени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граждан к информации о деятельности Адми</w:t>
              <w:softHyphen/>
              <w:t xml:space="preserve">нистрации и Совета депутатов поселения (размещение информации на официальном сайте, информационных досках)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А. Никифоров , заместитель Главы  Администрации посе</w:t>
              <w:softHyphen/>
              <w:t>ления;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заявлений и обращений граждан, поступающих в органы ме</w:t>
              <w:softHyphen/>
              <w:t>стного самоуправления, а также результатов их рассмотрения на  предмет наличия информации о фактах коррупции со стороны муни</w:t>
              <w:softHyphen/>
              <w:t>ципальных служащих, а также причинах и условиях, способствовав</w:t>
              <w:softHyphen/>
              <w:t>ших проявлению таких факт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ретизация полномочий муниципальных служащих в должност</w:t>
              <w:softHyphen/>
              <w:t>ных инструкция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на основе анализа должностных инструкций перечня должностей  муниципальных служащих  с повышенным риском кор</w:t>
              <w:softHyphen/>
              <w:t xml:space="preserve">рупционност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I квартал 2020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достоверности представляемых  муниципаль</w:t>
              <w:softHyphen/>
              <w:t>ными служащими сведений о доходах, имуществе, обязательствах  имущественного характера, а также сведений о доходах, об имуще</w:t>
              <w:softHyphen/>
              <w:t>стве и обязательствах  имущественного характера своих супруги (супруга) и несовершеннолетних детей в соответствии с законода</w:t>
              <w:softHyphen/>
              <w:t xml:space="preserve">тельством Российской Федераци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/>
            </w:pPr>
            <w:r>
              <w:rPr>
                <w:sz w:val="28"/>
                <w:szCs w:val="28"/>
              </w:rPr>
              <w:t>ежегодно, при представлении указанных све</w:t>
              <w:softHyphen/>
              <w:t>ден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предоставления муниципальными служащими админи</w:t>
              <w:softHyphen/>
              <w:t>страции сведений о доходах, имуществе, обязательствах имущест</w:t>
              <w:softHyphen/>
              <w:t xml:space="preserve">венного характера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both"/>
              <w:rPr/>
            </w:pPr>
            <w:r>
              <w:rPr>
                <w:sz w:val="28"/>
                <w:szCs w:val="28"/>
              </w:rPr>
              <w:t>ежегодно, при представлении указанных све</w:t>
              <w:softHyphen/>
              <w:t>ден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 xml:space="preserve">ления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противодействию корруп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поселения, в ин</w:t>
              <w:softHyphen/>
              <w:t>формационном бюллетене «Ивантеевский вестник» сведений о чис</w:t>
              <w:softHyphen/>
              <w:t>ленности муниципальных служащих Администрации поселения с указанием фактических затратах на их денежное содержание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жалоб и обращений граждан и юридических лиц на муници</w:t>
              <w:softHyphen/>
              <w:t xml:space="preserve">пальных служащих администрации на предмет наличия сведений о фактах коррупции и организации их проверки.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уведомлений представителя нанимателя о фактах обра</w:t>
              <w:softHyphen/>
              <w:t>щений в целях  склонения муниципальных служащих администрации к совершению коррупционных правонарушений, а также учет сведе</w:t>
              <w:softHyphen/>
              <w:t>ний содержащихся  в уведомлениях, организация проверок этих све</w:t>
              <w:softHyphen/>
              <w:t>дений.     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комиссия по противодействию корруп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адрового резерва для замещения должностей муни</w:t>
              <w:softHyphen/>
              <w:t>ципальной службы Администрации поселения на конкурсной основе и обеспечение замещения вакантных должностей из сформирован</w:t>
              <w:softHyphen/>
              <w:t>ного резер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проведения  квалификационных экзаменов и ат</w:t>
              <w:softHyphen/>
              <w:t xml:space="preserve">тестаций муниципальных служащих  администрации.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лификационная и аттеста</w:t>
              <w:softHyphen/>
              <w:t>ционная комиссии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достоверности документов об образовании и сведений, предоставляемых гражданами, претендующими на замещение долж</w:t>
              <w:softHyphen/>
              <w:t>ностей муниципальной службы путём направления запросов в учеб</w:t>
              <w:softHyphen/>
              <w:t>ные заведения, налоговые, регистрирующие и правоохранительные орган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 оказания муниципальных ус</w:t>
              <w:softHyphen/>
              <w:t xml:space="preserve">луг.        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Администрации посе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по антикоррупционной деятельности  на официальном сайте Администрации поселени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Д.А. Никифоров , заместитель Главы Администрации  посе</w:t>
              <w:softHyphen/>
              <w:t xml:space="preserve">ления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контроля  за использованием средств местного бюджета, муниципального имущества, финансово-хозяйственной деятельностью Администрации поселени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А. Никифоров, главный бухгалте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ётная комиссия поселения (по согласованию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нтроля за выполнением требований, установленных Федеральным законом № 44-ФЗ «О контракной системе закупок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-счётная комиссия поселения (по согласованию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заимодействие с правоохранительными органами и прокуратурой Валдайского района  по вопросам  противодействия корруп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, 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 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, 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принятия мер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инятия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  <w:br/>
              <w:t xml:space="preserve"> год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икифоров, заместитель Главы  Администрации посе</w:t>
              <w:softHyphen/>
              <w:t>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урегулированию конфликтов интересов поселе</w:t>
              <w:softHyphen/>
              <w:t xml:space="preserve">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Бирюкова, главный спе</w:t>
              <w:softHyphen/>
              <w:t>циалист Администрации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повышения квалификации муниципальных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селения,  Д.А. Никифоров, заместитель Главы Администрации  посе</w:t>
              <w:softHyphen/>
              <w:t>л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обучения  по образовательным программам в области противодействия коррупции муниципальных служащих, впервые поступивших на муниципальную службу для замещения должностей, включенных в Перечень,  </w:t>
            </w:r>
            <w:r>
              <w:rPr>
                <w:sz w:val="28"/>
                <w:szCs w:val="28"/>
              </w:rPr>
              <w:t xml:space="preserve">должностей муниципальной службы Администрации Ивантеевского сельского поселения, </w:t>
            </w:r>
            <w:r>
              <w:rPr>
                <w:rStyle w:val="StrongEmphasis"/>
                <w:b w:val="false"/>
                <w:sz w:val="28"/>
                <w:szCs w:val="28"/>
              </w:rPr>
              <w:t>в отношении которых для граждан, их замещавших, после увольнения с муниципальной службы в течение   двух лет установлены ограничения при заключении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трудового или гражданско-правового договора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Глава  поселения,  Д.А. Никифоров, заместитель Главы Администрации  посе</w:t>
              <w:softHyphen/>
              <w:t>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567" w:gutter="0" w:header="709" w:top="92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-39" w:hanging="0"/>
      <w:jc w:val="center"/>
      <w:outlineLvl w:val="1"/>
    </w:pPr>
    <w:rPr>
      <w:spacing w:val="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4320" w:right="-39" w:hanging="0"/>
      <w:jc w:val="center"/>
      <w:outlineLvl w:val="3"/>
    </w:pPr>
    <w:rPr>
      <w:spacing w:val="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51:00Z</dcterms:created>
  <dc:creator>roya</dc:creator>
  <dc:description/>
  <dc:language>en-US</dc:language>
  <cp:lastModifiedBy>HP</cp:lastModifiedBy>
  <cp:lastPrinted>2019-12-04T11:49:00Z</cp:lastPrinted>
  <dcterms:modified xsi:type="dcterms:W3CDTF">2020-11-24T05:51:00Z</dcterms:modified>
  <cp:revision>2</cp:revision>
  <dc:subject/>
  <dc:title>УТВЕРЖДЕН</dc:title>
</cp:coreProperties>
</file>