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bmp" ContentType="image/bmp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15" w:leader="none"/>
        </w:tabs>
        <w:jc w:val="center"/>
        <w:rPr>
          <w:b/>
          <w:b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37.35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38863657" r:id="rId2"/>
        </w:objec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  <w:lang w:val="en-US" w:eastAsia="en-US"/>
        </w:rPr>
        <w:t>П О С Т А Н О В Л Е Н И Е</w:t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.12.2019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противодействию коррупции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</w:rPr>
        <w:t>в ор</w:t>
        <w:softHyphen/>
        <w:t>ганах местного самоуправления Ивантеевского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20-2021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898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</w:t>
      </w: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убернатора Новгород</w:t>
        <w:softHyphen/>
        <w:t>ской области от 09.08.2010 N 197 "Об утверждении Плана противодействия коррупции в ор</w:t>
        <w:softHyphen/>
        <w:t>ганах исполнительной власти Новгородской области", в целях противодейст</w:t>
        <w:softHyphen/>
        <w:t>вия коррупции на территории Ивантеевского сельского поселения и устране</w:t>
        <w:softHyphen/>
        <w:t>ния при</w:t>
        <w:softHyphen/>
        <w:t xml:space="preserve">чин, её порождающих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ый  Плана мероприятий по противодействию коррупции в ор</w:t>
        <w:softHyphen/>
        <w:t>ганах местного самоуправления Ивантеевского сельского поселения на 2020-2021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Лицам, ответственным за реализацию мероприятий прилагаемого Плана противодействия коррупции в органах местного са</w:t>
        <w:softHyphen/>
        <w:t>моуправления Ивантеевского сельского поселения, ежеквартально 1 числа месяца, следую</w:t>
        <w:softHyphen/>
        <w:t>щего за отчётным, представлять информа</w:t>
        <w:softHyphen/>
        <w:t>цию о ходе реализации Плана Главе Иванте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 оставляю за со</w:t>
        <w:softHyphen/>
        <w:t>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настоящее постановление в информационном бюллетене «Ивантеевский вестник», разместить на официальном сайте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теевского</w:t>
      </w:r>
    </w:p>
    <w:p>
      <w:pPr>
        <w:pStyle w:val="Normal"/>
        <w:tabs>
          <w:tab w:val="clear" w:pos="708"/>
          <w:tab w:val="left" w:pos="960" w:leader="none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       К.Ф.Колпаков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260" w:hRule="atLeast"/>
        </w:trPr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Ивантеевского    сельского поселения от  04.12.2019 №11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  в органах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теевского сельского поселения на 2020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534"/>
        <w:gridCol w:w="2059"/>
        <w:gridCol w:w="3994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 мероприяти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законодательства, регулирующего правоотношения в сфере противодействия коррупции, в целях выявления нормативных право</w:t>
              <w:softHyphen/>
              <w:t>вых актов, требующих приведения их в соответствие с действующим законодательством. Подготовка и своевременное внесение необходи</w:t>
              <w:softHyphen/>
              <w:t>мых изменений в нормативные правовые акт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ы Администрации поселения, разработчики НП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действующих норма</w:t>
              <w:softHyphen/>
              <w:t>тивных правовых актов, проектов нормативных правовых актов Ад</w:t>
              <w:softHyphen/>
              <w:t>министрации  и Совета депутатов поселения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, комиссия по противодействию коррупц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циалист администрации посе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ение Реестров нормативных правовых актов Администрации и Совета депутатов поселения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а граждан к информации о деятельности Адми</w:t>
              <w:softHyphen/>
              <w:t xml:space="preserve">нистрации и Совета депутатов поселения (размещение информации на официальном сайте, информационных досках)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.А. Никифоров , заместитель Главы  Администрации посе</w:t>
              <w:softHyphen/>
              <w:t>ления;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заявлений и обращений граждан, поступающих в органы ме</w:t>
              <w:softHyphen/>
              <w:t>стного самоуправления, а также результатов их рассмотрения на  предмет наличия информации о фактах коррупции со стороны муни</w:t>
              <w:softHyphen/>
              <w:t>ципальных служащих, а также причинах и условиях, способствовав</w:t>
              <w:softHyphen/>
              <w:t>ших проявлению таких факто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ретизация полномочий муниципальных служащих в должност</w:t>
              <w:softHyphen/>
              <w:t>ных инструкция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на основе анализа должностных инструкций перечня должностей  муниципальных служащих  с повышенным риском кор</w:t>
              <w:softHyphen/>
              <w:t xml:space="preserve">рупционности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8"/>
                <w:szCs w:val="28"/>
              </w:rPr>
              <w:t>I квартал 2020 год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достоверности представляемых  муниципаль</w:t>
              <w:softHyphen/>
              <w:t>ными служащими сведений о доходах, имуществе, обязательствах  имущественного характера, а также сведений о доходах, об имуще</w:t>
              <w:softHyphen/>
              <w:t>стве и обязательствах  имущественного характера своих супруги (супруга) и несовершеннолетних детей в соответствии с законода</w:t>
              <w:softHyphen/>
              <w:t xml:space="preserve">тельством Российской Федерации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both"/>
              <w:rPr/>
            </w:pPr>
            <w:r>
              <w:rPr>
                <w:sz w:val="28"/>
                <w:szCs w:val="28"/>
              </w:rPr>
              <w:t>ежегодно, при представлении указанных све</w:t>
              <w:softHyphen/>
              <w:t>дений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предоставления муниципальными служащими админи</w:t>
              <w:softHyphen/>
              <w:t>страции сведений о доходах, имуществе, обязательствах имущест</w:t>
              <w:softHyphen/>
              <w:t xml:space="preserve">венного характера 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both"/>
              <w:rPr/>
            </w:pPr>
            <w:r>
              <w:rPr>
                <w:sz w:val="28"/>
                <w:szCs w:val="28"/>
              </w:rPr>
              <w:t>ежегодно, при представлении указанных све</w:t>
              <w:softHyphen/>
              <w:t>дени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 xml:space="preserve">ления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я по противодействию коррупции посе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поселения, в ин</w:t>
              <w:softHyphen/>
              <w:t>формационном бюллетене «Ивантеевский вестник» сведений о чис</w:t>
              <w:softHyphen/>
              <w:t>ленности муниципальных служащих Администрации поселения с указанием фактических затратах на их денежное содержание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А. Никифоров, заместитель Главы  Администрации посе</w:t>
              <w:softHyphen/>
              <w:t>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жалоб и обращений граждан и юридических лиц на муници</w:t>
              <w:softHyphen/>
              <w:t xml:space="preserve">пальных служащих администрации на предмет наличия сведений о фактах коррупции и организации их проверки. 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я по урегулированию конфликтов интересов поселе</w:t>
              <w:softHyphen/>
              <w:t xml:space="preserve">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уведомлений представителя нанимателя о фактах обра</w:t>
              <w:softHyphen/>
              <w:t>щений в целях  склонения муниципальных служащих администрации к совершению коррупционных правонарушений, а также учет сведе</w:t>
              <w:softHyphen/>
              <w:t>ний содержащихся  в уведомлениях, организация проверок этих све</w:t>
              <w:softHyphen/>
              <w:t>дений.     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комиссия по противодействию коррупции посе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кадрового резерва для замещения должностей муни</w:t>
              <w:softHyphen/>
              <w:t>ципальной службы Администрации поселения на конкурсной основе и обеспечение замещения вакантных должностей из сформирован</w:t>
              <w:softHyphen/>
              <w:t>ного резер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проведения  квалификационных экзаменов и ат</w:t>
              <w:softHyphen/>
              <w:t xml:space="preserve">тестаций муниципальных служащих  администрации. 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лификационная и аттеста</w:t>
              <w:softHyphen/>
              <w:t>ционная комиссии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достоверности документов об образовании и сведений, предоставляемых гражданами, претендующими на замещение долж</w:t>
              <w:softHyphen/>
              <w:t>ностей муниципальной службы путём направления запросов в учеб</w:t>
              <w:softHyphen/>
              <w:t>ные заведения, налоговые, регистрирующие и правоохранительные орган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и доступности оказания муниципальных ус</w:t>
              <w:softHyphen/>
              <w:t xml:space="preserve">луг.        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ы Администрации посе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по антикоррупционной деятельности  на официальном сайте Администрации поселения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Д.А. Никифоров , заместитель Главы Администрации  посе</w:t>
              <w:softHyphen/>
              <w:t xml:space="preserve">ления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контроля  за использованием средств местного бюджета, муниципального имущества, финансово-хозяйственной деятельностью Администрации поселения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А. Никифоров, главный бухгалте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ётная комиссия поселения (по согласованию)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онтроля за выполнением требований, установленных Федеральным законом № 44-ФЗ «О контракной системе закупок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-2021</w:t>
              <w:br/>
              <w:t xml:space="preserve"> год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о-счётная комиссия поселения (по согласованию)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заимодействие с правоохранительными органами и прокуратурой Валдайского района  по вопросам  противодействия коррупци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поселения, 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икифоров , заместитель Главы Администрации 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поселения, 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икифоров, заместитель Главы Администрации 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принятия мер по повышению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-2021</w:t>
              <w:br/>
              <w:t xml:space="preserve"> год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икифоров, заместитель Главы  Администрации посе</w:t>
              <w:softHyphen/>
              <w:t>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урегулированию конфликтов интересов поселе</w:t>
              <w:softHyphen/>
              <w:t xml:space="preserve">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принятия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  <w:br/>
              <w:t xml:space="preserve"> год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икифоров, заместитель Главы  Администрации посе</w:t>
              <w:softHyphen/>
              <w:t>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урегулированию конфликтов интересов поселе</w:t>
              <w:softHyphen/>
              <w:t xml:space="preserve">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повышения квалификации муниципальных служащих, в должностные обязанности которых входит участие в противодействии коррупции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поселения,  Д.А. Никифоров, заместитель Главы Администрации 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обучения  по образовательным программам в области противодействия коррупции муниципальных служащих, впервые поступивших на муниципальную службу для замещения должностей, включенных в Перечень,  </w:t>
            </w:r>
            <w:r>
              <w:rPr>
                <w:sz w:val="28"/>
                <w:szCs w:val="28"/>
              </w:rPr>
              <w:t xml:space="preserve">должностей муниципальной службы Администрации Ивантеевского сельского поселения, </w:t>
            </w:r>
            <w:r>
              <w:rPr>
                <w:rStyle w:val="StrongEmphasis"/>
                <w:b w:val="false"/>
                <w:sz w:val="28"/>
                <w:szCs w:val="28"/>
              </w:rPr>
              <w:t>в отношении которых для граждан, их замещавших, после увольнения с муниципальной службы в течение   двух лет установлены ограничения при заключении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трудового или гражданско-правового договора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Глава  поселения,  Д.А. Никифоров, заместитель Главы Администрации  посе</w:t>
              <w:softHyphen/>
              <w:t>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238" w:right="567" w:gutter="0" w:header="709" w:top="92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right="-39" w:hanging="0"/>
      <w:jc w:val="center"/>
      <w:outlineLvl w:val="1"/>
    </w:pPr>
    <w:rPr>
      <w:spacing w:val="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4320" w:right="-39" w:hanging="0"/>
      <w:jc w:val="center"/>
      <w:outlineLvl w:val="3"/>
    </w:pPr>
    <w:rPr>
      <w:spacing w:val="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pacing w:val="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Cs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82959;fld=134" TargetMode="External"/><Relationship Id="rId5" Type="http://schemas.openxmlformats.org/officeDocument/2006/relationships/hyperlink" Target="consultantplus://offline/main?base=RLAW154;n=27351;fld=13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52:00Z</dcterms:created>
  <dc:creator>roya</dc:creator>
  <dc:description/>
  <dc:language>en-US</dc:language>
  <cp:lastModifiedBy>Наталия</cp:lastModifiedBy>
  <cp:lastPrinted>2019-12-04T11:49:00Z</cp:lastPrinted>
  <dcterms:modified xsi:type="dcterms:W3CDTF">2019-12-04T08:52:00Z</dcterms:modified>
  <cp:revision>2</cp:revision>
  <dc:subject/>
  <dc:title>УТВЕРЖДЕН</dc:title>
</cp:coreProperties>
</file>