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Ивантеевского сельского поселения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12.2019 № 134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Модернизация системы уличного освещения Ивантеевского сельского поселения, повышение энергоэффективности и энергосбереженияна 2020-2022 годы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Модернизация системы уличного освещения Ивантеевского сельского поселения, повышение энергоэффективности и энергосбережени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на 2020-2022 годы»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: Администрации Ивантеевского сельского поселения,  (далее  -  Администрация)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муниципальной программы: повышение надежности работы осветительных установок, улучшение эффективности и энергоэкономичности установок, снижение затрат на освещение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учшение качества освещения улично-дорожной сети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дение в нормативное и высокоэффективное состояние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бюджетных расходов на оплату электроэнергии, с помощью установки  приборов учета электропотребления и энергосберегающих фонарей на уличное освещение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стройство и восстановление уличного освещения дорог и улиц;</w:t>
      </w:r>
    </w:p>
    <w:p>
      <w:pPr>
        <w:pStyle w:val="ConsPlusNonformat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ышение уровня благоустройства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одернизация системы уличного освещения Ивантеевского сельского поселения, повышение энергоэффективности и энергосбережения на 2020-2022 годы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20-2022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ъемы и источники финансирования  муниципальной программы в целом ( руб.)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807"/>
        <w:gridCol w:w="1518"/>
        <w:gridCol w:w="1717"/>
        <w:gridCol w:w="2027"/>
        <w:gridCol w:w="2162"/>
      </w:tblGrid>
      <w:tr>
        <w:trPr>
          <w:trHeight w:val="264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00,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>
          <w:color w:val="000000"/>
          <w:shd w:fill="FFFFFF" w:val="clear"/>
        </w:rPr>
        <w:t>снижение  бюджетных расходов за счет экономии электроэнергии и снижения эксплуатационных расходов на уличное освещение;</w:t>
      </w:r>
    </w:p>
    <w:p>
      <w:pPr>
        <w:pStyle w:val="ConsPlusCell"/>
        <w:ind w:firstLine="567"/>
        <w:jc w:val="both"/>
        <w:rPr/>
      </w:pPr>
      <w:r>
        <w:rPr>
          <w:color w:val="000000"/>
          <w:shd w:fill="FFFFFF" w:val="clear"/>
        </w:rPr>
        <w:t>улучешние  состояние улично-дорожного освещения сельского поселения;</w:t>
      </w:r>
    </w:p>
    <w:p>
      <w:pPr>
        <w:pStyle w:val="ConsPlusCell"/>
        <w:ind w:firstLine="567"/>
        <w:jc w:val="both"/>
        <w:rPr/>
      </w:pPr>
      <w:r>
        <w:rPr/>
        <w:t>создание благоприятных условий для проживания и отдыха жителей сельского поселения;</w:t>
      </w:r>
    </w:p>
    <w:p>
      <w:pPr>
        <w:pStyle w:val="ConsPlusCell"/>
        <w:ind w:firstLine="567"/>
        <w:jc w:val="both"/>
        <w:rPr/>
      </w:pPr>
      <w:r>
        <w:rPr/>
        <w:t>улучшение среды, комфортной для проживания жителей жителей Ивантеевского сельского поселения.</w:t>
      </w:r>
    </w:p>
    <w:p>
      <w:pPr>
        <w:pStyle w:val="Normal"/>
        <w:suppressAutoHyphens w:val="true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Характеристика текущего состояния в сфере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Муниципальной програмы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64" w:before="0" w:after="120"/>
        <w:ind w:firstLine="567"/>
        <w:jc w:val="both"/>
        <w:rPr/>
      </w:pPr>
      <w:r>
        <w:rPr>
          <w:sz w:val="24"/>
          <w:szCs w:val="24"/>
        </w:rPr>
        <w:t>Настоящая программа разработана исходя из требований Федерального закона «Об общих принципах организации местного самоуправления в Российской Федерации», СНиП РФ 23-05-95 «Естественное и искусственное освещение» и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истема наружного освещения населенных пунктов состоит из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</w:t>
        <w:tab/>
        <w:t>Общее количество светоточек- 114 шт.,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2.</w:t>
        <w:tab/>
        <w:t>Протяженность воздушных линий 13,2 км, из них изолированным проводом 6,8 км,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3.</w:t>
        <w:tab/>
        <w:t>Протяженность освещенных частей улиц, проездов, в населенных пунктах- 13,2 км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4.</w:t>
        <w:tab/>
        <w:t>Общее количество светильников с газоразрядными ртутными лампами- 46 шт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Общее количество светодиодных светильников - 68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   системе    электроснабжения    населенных    пунктов     задействовано трансформаторных   подстанций   (ТП)   21 шт.     Для   улучшения   качества обслуживания и организации  учета электроэнергии  производится равномерное распределение нагрузки по фидерам УО   и монтаж ящиков учета уличного освещения в 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стоящее время финансируется из местного бюджета и осуществляется работа по содержанию и текущему ремонту существующих линий уличного и внури-квартального освещения. На капитальный ремонт, реконструкцию и строительство новых линий освещения средств не выделяется. В связи с вышеуказанным программа развития линий уличного освещения содержит следующие направл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на более энергоэффективны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Строительство новых, реконструкцию и модернизацию существующих систем наружного освещения с применением энергоэффективных технологий и матери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лучшения состояния ВЛ, уменьшения потерь ВЛ, ликвидации обрывов и ко-ротких замыканий, повышения электробезопасности для окружающих необходимо выполнить следующие первоочередные мероприяти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ь ежегодно вы-борочную замену изношенного голого провод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замене изношенного провода одновременно применять современные самонесущий провод СИП. Провод СИП-2А 4x25 (5x25, 6x25) основные магистрали, отпайки на СИП-2А 4x16 и 2x16 (по расчету пропускной способности провода). Его преимущества по сравнению с голым проводом бесспор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почтение отдается источникам света с высокой световой отдачей, низким электропотреблением. Исходя из параметров состояния светильников необходимо в плановом порядке произвести их замену.Требуется массовая замена светильников с переводом их на более экономичные светодиодные. При этом достигается реальная экономия электрической энерг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ого анализа сформирован перечень объектов уличного освещения подлежащих модернизац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ъектов уличного освещения на территории Ивантеевского сельского поселения, </w:t>
        <w:br/>
        <w:t>подлежащих модернизации.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8"/>
        <w:gridCol w:w="1276"/>
        <w:gridCol w:w="73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рес, местонахождение объект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Большое Укле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Большое Уклейн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втоматизированных пунктов включения, включая приборы учета электрической энергии, замена 400 м провода на СИП, замена 15 светильников на светодиод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уя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Буяко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4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Вишн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Вишнев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 замена 2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няжё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Княжё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 освещением, замена 1000 м провода на СИП, монтаж и установка 2-х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з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Козло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ополнительно 135 м провода на СИП, установка  1 дополнительного светильни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полнительно 100 м провода на СИП, установка  2 дополнительного светильника, замены 2 опо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Гор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Городн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250 м провода на СИП, замена 3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алое Укле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ое Уклейн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250 м провода на СИП, замена 3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ысло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ыслович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200 м провода на СИП, монтаж и установка  2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в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200 м провода на СИП, замена 2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Новая Ив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ая Иванов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300 м провода на СИП, установка  3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Новинк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600 м провода на СИП, замена 2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Русские Нов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Русские Новик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, замена 400 м провода на СИП, замена 2 светиль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в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авкин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1500 м провода на СИ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иман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иманих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800 м провода на СИП, замена 4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ухая Ветош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Сухая Ветошь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500 м провода на СИП, замена 3 светиль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ко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Яконо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автоматизированного пунктов включения, включая прибор учета электрической энергии, замена 100 м провода на СИП, замена 2 светильник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анализ социальных, финансово-экономических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чих рисков реализации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озможными рисками в ходе реализации муниципальной программы могут стать операционный и финансовый рис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ционный риск включает в себя риски исполнителя (соисполнителя) муниципальной программы. Недостаточная квалификация и недобросовестность исполнителя (соисполнителя) могут привести к неэффективному использованию бюджетных средств, невыполнению мероприятий муниципальной программы. Операционный риск может быть оценен как умеренны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инансовый риск связан с повышением стоимости выполнения работ по модернизации и ремонту сетей уличного освещения, вызванным инфляционными процессами в экономике, сокращением объемов финансирования муниципальной программы из бюджета Ивантеевского сельского поселения. Данный риск можно считать высоки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также угрожают риски, которыми невозможно управлять, - ухудшение состояния экономики и форс-мажорные обстоя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Ухудшение состояния экономики может привести к ухудшению основных макроэкономических показателей, в том числе повышению инфляции, снижению темпов экономического роста и бюджетных доходов. Риск для реализации муниципальной программы может быть оценен как высок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озникновение обстоятельств непреодолимой силы (природные и техногенные катастрофы и катаклизмы) могут привести к существенному ухудшению состояния объектов благоустройства Ивантеевского сельского поселения и потребовать концентрации средств на преодоление последствий таких катастроф. Такой риск для муниципальной программы можно оценить как низк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ранению или минимизации указанных рисков будут способствовать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ведение регулярного мониторинга планируемых изменений в действующем законодательстве, внесение изменений в муниципальную программ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беспечение качества планирования деятельности по достижению цели и задач муниципальной программы (разработка в установленные сроки плана реализации мероприятий, оперативная корректировка этого плана с учетом текущей ситуации, своевременное внесение изменений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ведение мониторинга выполнения муниципальной программы, регулярный анализ причин отклонения от плановых значений конечных показателей, выявление причин, негативно влияющих на реализацию муниципальной программ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ффективного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дминистрация Ивантеевского сельского поселения осуществляет следующие фун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реализации мероприятий муниципальной программ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в рамках своей компетенции предложения по корректировке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существляет контроль за реализацией мероприятий муниципальной программы, координацию деятельности исполнителя муниципальной программы в процессе ее реализ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эффективность реализации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готовит при необходимости предложения по уточнению объемов финансирования, перечня и состава мероприятий, целевых показателей, исполнителей и участников муниципальной программы;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4"/>
          <w:szCs w:val="24"/>
        </w:rPr>
        <w:t xml:space="preserve">составляет отчеты о ходе реализации муниципальной программы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Ивантеевского сельского поселения «Об утверждении Порядка принятия решений о разработке муниципальных программ Ивантеевского  сельского поселения, их формирования, реализации и проведения оценки эффективности"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хода реализации муниципальной программы осуществляется заместителем Главы Администрации Ивантеевского сельского поселения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одернизация системы уличного освещения Ивантеевского сельского поселения, повышение энергоэффективности и энергосбережен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на 2020-2022 годы»</w:t>
      </w:r>
    </w:p>
    <w:p>
      <w:pPr>
        <w:pStyle w:val="Normal"/>
        <w:spacing w:lineRule="exact" w:line="240"/>
        <w:ind w:left="42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" w:name="Par418"/>
      <w:bookmarkStart w:id="2" w:name="Par418"/>
      <w:bookmarkEnd w:id="2"/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адачи</w:t>
      </w:r>
      <w:bookmarkStart w:id="3" w:name="_GoBack"/>
      <w:bookmarkEnd w:id="3"/>
      <w:r>
        <w:rPr/>
        <w:t xml:space="preserve"> подпрограммы: </w:t>
      </w:r>
    </w:p>
    <w:p>
      <w:pPr>
        <w:pStyle w:val="ConsPlusNonformat"/>
        <w:tabs>
          <w:tab w:val="clear" w:pos="720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учшение качества освещения улично-дорожной сети;</w:t>
      </w:r>
    </w:p>
    <w:p>
      <w:pPr>
        <w:pStyle w:val="ConsPlusNonformat"/>
        <w:tabs>
          <w:tab w:val="clear" w:pos="720"/>
          <w:tab w:val="left" w:pos="85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дение в нормативное и высокоэффективное состояние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ConsPlusNonformat"/>
        <w:tabs>
          <w:tab w:val="clear" w:pos="720"/>
          <w:tab w:val="left" w:pos="851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бюджетных расходов на оплату электроэнергии с помощью установки  приборов учета электропотребления</w:t>
      </w:r>
    </w:p>
    <w:p>
      <w:pPr>
        <w:pStyle w:val="ConsPlusNonformat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жение бюджетных расходов на оплату электроэнергии с помощью установки   энергосберегающих фонарей на уличное освещение;</w:t>
      </w:r>
    </w:p>
    <w:p>
      <w:pPr>
        <w:pStyle w:val="ConsPlusNonformat"/>
        <w:tabs>
          <w:tab w:val="clear" w:pos="720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дежность функционирования сетей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ышение уровня благоустройства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роки реализации подпрограммы: 2020-2022 годы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бъемы и источники финансирования подпрограммы с разбивкой по годам реализации:</w:t>
      </w:r>
    </w:p>
    <w:p>
      <w:pPr>
        <w:pStyle w:val="Style14"/>
        <w:ind w:left="709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807"/>
        <w:gridCol w:w="1406"/>
        <w:gridCol w:w="1662"/>
        <w:gridCol w:w="1914"/>
        <w:gridCol w:w="1731"/>
      </w:tblGrid>
      <w:tr>
        <w:trPr>
          <w:trHeight w:val="286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>
          <w:trHeight w:val="152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 Ивантеевского сельского </w:t>
              <w:br/>
              <w:t>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ластной </w:t>
              <w:br/>
              <w:t>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ый </w:t>
              <w:br/>
              <w:t>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>
          <w:trHeight w:val="30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00,00</w:t>
            </w:r>
          </w:p>
        </w:tc>
      </w:tr>
    </w:tbl>
    <w:p>
      <w:pPr>
        <w:pStyle w:val="Style14"/>
        <w:ind w:left="720" w:hanging="0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ConsPlusCell"/>
        <w:ind w:left="-142" w:firstLine="862"/>
        <w:jc w:val="both"/>
        <w:rPr/>
      </w:pPr>
      <w:r>
        <w:rPr>
          <w:color w:val="000000"/>
          <w:shd w:fill="FFFFFF" w:val="clear"/>
        </w:rPr>
        <w:t>снижение  бюджетных расходов за счет экономии электроэнергии и снижения эксплуатационных расходов на уличное освещение;</w:t>
      </w:r>
    </w:p>
    <w:p>
      <w:pPr>
        <w:pStyle w:val="ConsPlusCel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color w:val="000000"/>
          <w:shd w:fill="FFFFFF" w:val="clear"/>
        </w:rPr>
        <w:t>улучешние  состояние улично-дорожного освещения сельского поселения;</w:t>
      </w:r>
    </w:p>
    <w:p>
      <w:pPr>
        <w:pStyle w:val="ConsPlusCell"/>
        <w:tabs>
          <w:tab w:val="clear" w:pos="720"/>
          <w:tab w:val="left" w:pos="-142" w:leader="none"/>
        </w:tabs>
        <w:ind w:firstLine="709"/>
        <w:jc w:val="both"/>
        <w:rPr/>
      </w:pPr>
      <w:r>
        <w:rPr/>
        <w:t>создание благоприятных условий для проживания и отдыха жителей сельского поселения;</w:t>
      </w:r>
    </w:p>
    <w:p>
      <w:pPr>
        <w:pStyle w:val="ConsPlusCell"/>
        <w:ind w:firstLine="720"/>
        <w:jc w:val="both"/>
        <w:rPr/>
      </w:pPr>
      <w:r>
        <w:rPr/>
        <w:t>улучшение среды, комфортной для проживания жителей жителей Ивантеевского сельского поселения.</w:t>
      </w:r>
    </w:p>
    <w:p>
      <w:pPr>
        <w:pStyle w:val="ConsPlusCell"/>
        <w:ind w:left="-142" w:firstLine="709"/>
        <w:jc w:val="both"/>
        <w:rPr/>
      </w:pPr>
      <w:r>
        <w:rPr/>
        <w:t>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«Модернизация системы уличного освещения Ивантеевского сельского поселения, повышение энергоэффективности и энергосбереж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2020-2022 год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5"/>
        <w:gridCol w:w="2480"/>
        <w:gridCol w:w="1369"/>
        <w:gridCol w:w="266"/>
        <w:gridCol w:w="1635"/>
        <w:gridCol w:w="1278"/>
        <w:gridCol w:w="1361"/>
        <w:gridCol w:w="1211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Базовое значение целевого показателя (2019 год)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уживаемых светильников уличного освещен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етодиодных светильников в общем количеств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7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атизированных пунктов включен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63" w:hanging="0"/>
              <w:rPr/>
            </w:pPr>
            <w:r>
              <w:rPr>
                <w:sz w:val="24"/>
                <w:szCs w:val="24"/>
              </w:rPr>
              <w:t>Количество замененных опор линий уличного освещен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здушных линий с изолированным проводом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ребление электрической энергии по отношению к базовому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 квт/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вышение надежности работы системы уличного освещения (снижение количества текущих ремонтов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не более е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Модернизация системы уличного освещения Ивантеевского сельского поселения,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вышение энергоэффективности и энергосбереж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2020-2022 годы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559"/>
        <w:gridCol w:w="1134"/>
        <w:gridCol w:w="283"/>
        <w:gridCol w:w="426"/>
        <w:gridCol w:w="283"/>
        <w:gridCol w:w="425"/>
        <w:gridCol w:w="284"/>
        <w:gridCol w:w="1276"/>
        <w:gridCol w:w="60"/>
        <w:gridCol w:w="1357"/>
        <w:gridCol w:w="60"/>
        <w:gridCol w:w="1418"/>
        <w:gridCol w:w="81"/>
        <w:gridCol w:w="1195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«Модернизация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Снижение бюджетных расходов на оплату электроэнергии с помощью установки   энергосберегающих фонарей на уличное освещение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ветильников на энергосберегающ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20"/>
                <w:tab w:val="left" w:pos="851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20"/>
                <w:tab w:val="left" w:pos="851" w:leader="none"/>
              </w:tabs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бюджетных расходов на оплату электроэнергии с помощью установки  приборов учета электропотребления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автоматизированных пунктов вклю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адача 3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иведение в нормативное и высокоэффективное состояние уличного освещ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роводов сетей уличного освещ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дежность функционирования сетей уличного освещени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и содержание сетей наружного освещ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униципальной программ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BB7912E571AF5E7CB2D129EA536CAEFAC2165CF360FC13CC60E7AD72B309AR1T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6:00Z</dcterms:created>
  <dc:creator>Гаврилов Евгений Александрович</dc:creator>
  <dc:description/>
  <dc:language>en-US</dc:language>
  <cp:lastModifiedBy>Николай</cp:lastModifiedBy>
  <cp:lastPrinted>2020-05-27T14:21:00Z</cp:lastPrinted>
  <dcterms:modified xsi:type="dcterms:W3CDTF">2020-12-17T15:36:00Z</dcterms:modified>
  <cp:revision>2</cp:revision>
  <dc:subject/>
  <dc:title>Российская  Федерация</dc:title>
</cp:coreProperties>
</file>