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15" w:leader="none"/>
        </w:tabs>
        <w:jc w:val="center"/>
        <w:rPr>
          <w:b/>
          <w:b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9.5pt;margin-top:28.35pt;width:42.1pt;height:54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612746924" r:id="rId2"/>
        </w:object>
      </w:r>
      <w:r>
        <w:rPr>
          <w:b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овгородская область Валдайский район</w:t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 О С Т А Н О В Л Е Н И Е</w:t>
      </w:r>
    </w:p>
    <w:p>
      <w:pPr>
        <w:pStyle w:val="Normal"/>
        <w:spacing w:lineRule="auto" w:line="204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(в редакции от 01.10.2021 № 59)</w:t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1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28.02.2017                                                                                  № 11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в пользование на долгосрочной основе субъектам малого и среднего предпринимательст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атьей 18 Федерального закона от 24.07.2007г № 209-ФЗ «О развитии малого и среднего предпринимательства в Российской Федерации», Уставом Ивантеевского сельского поселения Администрация Ивантеевского сельского поселения </w:t>
      </w: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й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в пользование на долгосрочной основе субъектам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становить, что действие настоящего постановления распространяется на физических лиц, не являющихся индивидуальными предпринимателями и применяющие специальный налоговый режим "Налог на профессиональный доход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Постановления возложить на заместителя главы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опубликовать в установленном Уставом порядке.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>Глава   поселения                                                                                 С.А. Хох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ru-RU"/>
        </w:rPr>
        <w:t>Прило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>утверждено постановлением администр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ru-RU"/>
        </w:rPr>
        <w:t>Ивантеевского сельского поселения от 28.02.2017 № 1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еречень муниципального имущества, свободного от прав третьих лиц (за исключением имущественных прав субъектов малого </w:t>
        <w:br/>
        <w:t xml:space="preserve">и среднего предпринимательства), подлежащего предоставлению во владение и (или) в пользование на долгосрочной основе </w:t>
        <w:br/>
        <w:t>субъектам малого и среднего предпринимательст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96"/>
        <w:gridCol w:w="2993"/>
        <w:gridCol w:w="2235"/>
        <w:gridCol w:w="1536"/>
        <w:gridCol w:w="2012"/>
        <w:gridCol w:w="168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(местоположени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дастровый ном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бщая площадь, кв.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личие огра</w:t>
            </w:r>
            <w:r>
              <w:rPr/>
              <w:t>ничения (обременения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нежилое  здание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овгородская обл.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лдайский р-н, </w:t>
              <w:br/>
              <w:t xml:space="preserve">д. Ивантеево, </w:t>
              <w:br/>
              <w:t>ул. Озерная, д. 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:03:0000000:9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,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строенное помещ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нежилое здание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овгородская обл.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лдайский р-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Ивантеево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Озерная, д. 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:03:0000000:9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6</w:t>
            </w:r>
            <w:r>
              <w:rPr>
                <w:lang w:val="ru-RU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сть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pacing w:val="3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2"/>
    <w:qFormat/>
    <w:rPr>
      <w:lang w:val="en-GB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7">
    <w:name w:val="Замещающий текст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Cs/>
      <w:sz w:val="28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10:00Z</dcterms:created>
  <dc:creator>Klient</dc:creator>
  <dc:description/>
  <dc:language>en-US</dc:language>
  <cp:lastModifiedBy>User</cp:lastModifiedBy>
  <cp:lastPrinted>2017-03-02T10:59:00Z</cp:lastPrinted>
  <dcterms:modified xsi:type="dcterms:W3CDTF">2022-06-29T11:10:00Z</dcterms:modified>
  <cp:revision>2</cp:revision>
  <dc:subject/>
  <dc:title/>
</cp:coreProperties>
</file>