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ru-RU"/>
        </w:rPr>
        <w:t>Прилож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lang w:val="ru-RU"/>
        </w:rPr>
        <w:t>утверждено постановлением администраци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</w:t>
      </w:r>
      <w:r>
        <w:rPr>
          <w:b/>
          <w:lang w:val="ru-RU"/>
        </w:rPr>
        <w:t>Ивантеевского сельского поселения от 28.02.2017 № 11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Перечень муниципального имущества, свободного от прав третьих лиц (за исключением имущественных прав субъектов малого </w:t>
        <w:br/>
        <w:t xml:space="preserve">и среднего предпринимательства), подлежащего предоставлению во владение и (или) в пользование на долгосрочной основе </w:t>
        <w:br/>
        <w:t>субъектам малого и среднего предпринимательств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996"/>
        <w:gridCol w:w="2993"/>
        <w:gridCol w:w="2235"/>
        <w:gridCol w:w="1536"/>
        <w:gridCol w:w="2012"/>
        <w:gridCol w:w="168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объект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рес (местоположение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дастровый номе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бщая площадь, кв.м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од ввода в эксплуатац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аличие огра</w:t>
            </w:r>
            <w:r>
              <w:rPr/>
              <w:t>ничения (обременения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араж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нежилое  здание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овгородская обл.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алдайский р-н, </w:t>
              <w:br/>
              <w:t xml:space="preserve">д. Ивантеево, </w:t>
              <w:br/>
              <w:t>ул. Озерная, д. 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:03:0000000:97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3,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строенное помещен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нежилое здание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овгородская обл.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алдайский р-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. Ивантеево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Озерная, д. 2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:03:0000000:97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,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96</w:t>
            </w:r>
            <w:r>
              <w:rPr>
                <w:lang w:val="ru-RU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сть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center"/>
      <w:outlineLvl w:val="5"/>
    </w:pPr>
    <w:rPr>
      <w:b/>
      <w:bCs/>
      <w:spacing w:val="3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 Знак"/>
    <w:basedOn w:val="Style12"/>
    <w:qFormat/>
    <w:rPr>
      <w:sz w:val="24"/>
      <w:szCs w:val="24"/>
      <w:lang w:val="en-US"/>
    </w:rPr>
  </w:style>
  <w:style w:type="character" w:styleId="Style15">
    <w:name w:val="Верхний колонтитул Знак"/>
    <w:basedOn w:val="Style12"/>
    <w:qFormat/>
    <w:rPr>
      <w:lang w:val="en-GB"/>
    </w:rPr>
  </w:style>
  <w:style w:type="character" w:styleId="Style16">
    <w:name w:val="Нижний колонтитул Знак"/>
    <w:basedOn w:val="Style12"/>
    <w:qFormat/>
    <w:rPr>
      <w:sz w:val="24"/>
      <w:szCs w:val="24"/>
      <w:lang w:val="en-US"/>
    </w:rPr>
  </w:style>
  <w:style w:type="character" w:styleId="Style17">
    <w:name w:val="Замещающий текст"/>
    <w:basedOn w:val="Style12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Cs/>
      <w:sz w:val="28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08:00Z</dcterms:created>
  <dc:creator>Klient</dc:creator>
  <dc:description/>
  <dc:language>en-US</dc:language>
  <cp:lastModifiedBy>Пользователь Windows</cp:lastModifiedBy>
  <cp:lastPrinted>2017-03-02T10:59:00Z</cp:lastPrinted>
  <dcterms:modified xsi:type="dcterms:W3CDTF">2022-06-29T12:08:00Z</dcterms:modified>
  <cp:revision>2</cp:revision>
  <dc:subject/>
  <dc:title/>
</cp:coreProperties>
</file>