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pt;margin-top:55pt;width:44.2pt;height:56.7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49728871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Новгородская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 ИВАНТЕЕВСКОГО СЕЛЬКОГО ПОСЕЛЕНИЯ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0.05.2016  № 43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 Ивантее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900" w:hRule="atLeast"/>
        </w:trPr>
        <w:tc>
          <w:tcPr>
            <w:tcW w:w="4860" w:type="dxa"/>
            <w:tcBorders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Style w:val="Style13"/>
                <w:b/>
                <w:b/>
                <w:spacing w:val="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ложения о порядке сообщения муниципальными служащими, замещающими должности муниципальной службы в Администрации  Ивантеевского сельского поселения, о возникновении личной заинтересованности при исполнении должностных  обязанностей, которая приводит или может привести к конфликту интересов</w:t>
            </w:r>
          </w:p>
        </w:tc>
      </w:tr>
    </w:tbl>
    <w:p>
      <w:pPr>
        <w:pStyle w:val="TextBody"/>
        <w:shd w:fill="auto" w:val="clear"/>
        <w:spacing w:lineRule="exact" w:line="240" w:before="0" w:after="0"/>
        <w:ind w:left="23" w:right="-57" w:hanging="23"/>
        <w:jc w:val="center"/>
        <w:rPr>
          <w:rStyle w:val="Style13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-56" w:hanging="0"/>
        <w:rPr>
          <w:rStyle w:val="Style13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ind w:right="-56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11 Федерального закона от 25 декабря 2008 года №273-ФЗ «О противодействии коррупции» и пунктом 8 Указа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Иванте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56" w:firstLine="540"/>
        <w:jc w:val="both"/>
        <w:rPr/>
      </w:pPr>
      <w:r>
        <w:rPr>
          <w:sz w:val="28"/>
          <w:szCs w:val="28"/>
        </w:rPr>
        <w:t>1. Утвердить прилагаемое Положение о порядке сообщения муниципальными служащими, замещающими должности муниципальной службы в  Администрации  Ивантеевского сельского поселения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Бирюковой Н.К., ведущем специалисту Администрации Ивантеевского сельского поселения, ознакомить муниципальных служащих  Администрации  Ивантеевского сельского поселения с настоящим Положением под росп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публиковать постановление в информационном бюллетене «Ивантеевский вестник» и разместить  на официальном сайте Администрации  Ивантеевского сельского поселения 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              С.А. Хохлов</w:t>
      </w:r>
    </w:p>
    <w:p>
      <w:pPr>
        <w:pStyle w:val="Normal"/>
        <w:widowControl w:val="false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Ивантее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ельского поселения </w:t>
      </w:r>
      <w:r>
        <w:rPr>
          <w:color w:val="000000"/>
          <w:sz w:val="28"/>
          <w:szCs w:val="28"/>
        </w:rPr>
        <w:t xml:space="preserve">от 10.05.2016  № 43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ind w:firstLine="539"/>
        <w:jc w:val="center"/>
        <w:rPr/>
      </w:pPr>
      <w:r>
        <w:rPr>
          <w:sz w:val="28"/>
          <w:szCs w:val="28"/>
        </w:rPr>
        <w:t>о порядке сообщения муниципальными служащими, замещающими должности муниципальной  службы в Администрации  Ивантеевского сельского поселения,  о возникновении личной заинтересованности при исполнении должностных обязанностей,  которая приводит или может привести к конфликту интерес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Настоящим Положением определяется порядок сообщения муниципальными служащими, замещающими должности муниципальной службы в Администрации Ивантеевского сельского поселения (далее – муниципальные служащие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униципальными служащими, замещающими должности назначение на которые и освобождение от которых осуществляется Главой  Ивантеевского сельского поселения (далее – Глава поселения), уведомления оформляются по форме согласно приложению № 1 к настоящему По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Уведомление представляются муниципальными служащими  специалисту по кадровой работе  (далее – специалист), который осуществляет их регистрацию в день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лож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Журнал уведомлений должен быть прошит, пронумерован и скреплен печа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Поступившие уведомления, не позднее 3 рабочих дней со дня их регистрации передаются Главе поселения   для рассмотрения и принятия решения, либо для направления уведомления в комиссию по соблюдению требований к служебному поведению муниципальных служащих и урегулированию конфликта интересов (далее - комисс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Главой поселения по результатам рассмотрения уведомлений принимается одно из следующих реше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признать, что лицом, направившим уведомление, не соблюдались требования об урегулировании конфликта интерес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направить уведомление для рассмотрения в комисс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уведомлении, указанном в пункте 3 настоящего Положения, содержатся достаточные основания, позволяющие сделать вывод, что при исполнении должностных обязанностей лицом, представившим уведомление, конфликт интересов отсутствует, Главой  поселения принимается решение, предусмотренное подпунктом 6.1 настояще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>В случае принятия решения, предусмотренного подпунктом 6.2. настоящего Положения, Глава  поселения принимает меры по урегулированию конфликта интересов или по недопущению его возникновения и (или) рекомендует муниципальному служащему принять такие мер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>9. В случае принятия решения, предусмотренного подпунктом 6.3. настоящего Положения, Глава  поселения применяет к муниципальному служащему конкретную меру ответствен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0. В случае принятия решения о направлении уведомления в комиссию, по поручению Главы поселения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пециалист проводит предварительное рассмотрение уведомле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ходе предварительного рассмотрения уведомлений  специалист имеет право проводить собеседования с лицами, направившими уведомления, получать от них письменные пояснения по изложенным в уведомлениях обстоятельствам и направлять за подписью Главы  поселения запросы в территориальные органы федеральных органов исполнительной власти, органы государственной власти Новгородской области, иные государственные органы Новгородской области, органы местного самоуправления Новгородской области и заинтересованные организаци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езультатам предварительного рассмотрения уведомлений  специалист осуществляет подготовку мотивированных заключений на каждое из уведомл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домления, заключения и другие материалы, полученные в ходе  предварительного рассмотрения уведомлений, представляются  специалистом Главе  поселения   в течение 7 рабочих дней со дня поступления уведомлений  специалисту с пунктом 4 настоящего Положения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направления запросов, указанных в абзаце втором пункта 10 настоящего  Положения, уведомления, заключения и другие материалы представляются  специалистом Главе  поселения в течение 45 дней со дня поступления уведомлений  специалисту. Указанный срок может быть продлен, но не более чем на 30 дн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рассмотрения уведомления комиссией осуществляется в соответствии с Положением о комиссии по соблюдению требований к служебному поведению муниципальных служащих, замещающих должности муниципальной службы в Администрации  Ивантеевского сельского поселения и урегулированию конфликта интерес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Положению сообщения муниципальными служащими,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замещающими должности муниципальной службы в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Ивантеевского сельского поселения,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 возникновении  личной заинтересованности при </w:t>
      </w:r>
    </w:p>
    <w:p>
      <w:pPr>
        <w:pStyle w:val="Normal"/>
        <w:spacing w:lineRule="exact" w:line="240"/>
        <w:ind w:right="-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и должностных  обязанностей, которая приводит</w:t>
      </w:r>
    </w:p>
    <w:p>
      <w:pPr>
        <w:pStyle w:val="Normal"/>
        <w:spacing w:lineRule="exact" w:line="240"/>
        <w:ind w:right="-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ли может привести  к конфликту интересов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ab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00935</wp:posOffset>
                </wp:positionH>
                <wp:positionV relativeFrom="paragraph">
                  <wp:posOffset>48260</wp:posOffset>
                </wp:positionV>
                <wp:extent cx="3429000" cy="154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е Иванте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занимаемая 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1.9pt;mso-wrap-distance-left:9pt;mso-wrap-distance-right:9pt;mso-wrap-distance-top:0pt;mso-wrap-distance-bottom:0pt;margin-top:3.8pt;mso-position-vertical-relative:text;margin-left:189.05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Иванте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анимаемая долж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 xml:space="preserve">      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приводи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ли может привести к конфликту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риваюсь (не намериваюсь) лично присутствовать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_________20__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          __________________________</w:t>
      </w:r>
    </w:p>
    <w:p>
      <w:pPr>
        <w:pStyle w:val="Normal"/>
        <w:tabs>
          <w:tab w:val="clear" w:pos="708"/>
          <w:tab w:val="left" w:pos="3195" w:leader="none"/>
          <w:tab w:val="left" w:pos="663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2"/>
          <w:szCs w:val="22"/>
        </w:rPr>
        <w:t xml:space="preserve">(подпись)                           (Фамилия, имя, отчество)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0" w:gutter="0" w:header="720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Положению сообщения муниципальными служащими,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замещающими должности муниципальной службы в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Ивантеевского сельского поселения,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о возникновении  личной заинтересованности при </w:t>
      </w:r>
    </w:p>
    <w:p>
      <w:pPr>
        <w:pStyle w:val="Normal"/>
        <w:spacing w:lineRule="exact" w:line="240"/>
        <w:ind w:right="-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и должностных  обязанностей, которая приводит</w:t>
      </w:r>
    </w:p>
    <w:p>
      <w:pPr>
        <w:pStyle w:val="Normal"/>
        <w:spacing w:lineRule="exact" w:line="240"/>
        <w:ind w:right="-1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или может привести  к конфликту интересов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49"/>
        <w:gridCol w:w="3060"/>
        <w:gridCol w:w="2160"/>
        <w:gridCol w:w="1980"/>
        <w:gridCol w:w="543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отчество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вшего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ведом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ведом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нявшего уведом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гистрации уведомлен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Дата направления уведомления в адрес Главы  Ивантеевского сельского поселения   с указанием фамилии, имени, отчества 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правившего уведомление, его подпис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6"/>
      <w:type w:val="nextPage"/>
      <w:pgSz w:orient="landscape" w:w="16838" w:h="11906"/>
      <w:pgMar w:left="902" w:right="1134" w:gutter="0" w:header="720" w:top="1079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Style13">
    <w:name w:val="Основной текст_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15:00Z</dcterms:created>
  <dc:creator>G.Fedorova</dc:creator>
  <dc:description/>
  <dc:language>en-US</dc:language>
  <cp:lastModifiedBy>Ярослав Шаргородский</cp:lastModifiedBy>
  <cp:lastPrinted>2016-05-11T18:02:00Z</cp:lastPrinted>
  <dcterms:modified xsi:type="dcterms:W3CDTF">2016-05-11T15:15:00Z</dcterms:modified>
  <cp:revision>2</cp:revision>
  <dc:subject/>
  <dc:title/>
</cp:coreProperties>
</file>