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1pt;margin-top:27pt;width:44.2pt;height:56.7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30783221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ИВАНТЕЕВСКОГО СЕЛЬСКОГО ПОСЕЛЕНИЯ</w:t>
      </w:r>
    </w:p>
    <w:p>
      <w:pPr>
        <w:pStyle w:val="Normal"/>
        <w:jc w:val="center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 О С Т А Н О В Л Е Н И 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(в ред. пост. от 01.10.2018 № 72)</w:t>
      </w:r>
    </w:p>
    <w:p>
      <w:pPr>
        <w:pStyle w:val="Normal"/>
        <w:rPr>
          <w:b/>
          <w:b/>
          <w:i/>
          <w:i/>
          <w:sz w:val="10"/>
          <w:szCs w:val="10"/>
          <w:lang w:val="ru-RU"/>
        </w:rPr>
      </w:pPr>
      <w:r>
        <w:rPr>
          <w:b/>
          <w:i/>
          <w:sz w:val="10"/>
          <w:szCs w:val="10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6.01.2016  № 1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 Ивантеево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б утверждении  Порядка проведения антикоррупционной экспертизы нормативных правовых актов (проектов нормативных правовых актов) Администрации Ивантеевского сельского поселения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 xml:space="preserve">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федеральными законами от 25 декабря 2008 года № 273-Фз «О противодействии коррупции» от 17 июля 2009 года № 172-ФЗ «Об антикоррупционной экспертизе нормативных правовых актов и проектов нормативных правовых актов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 Ивантеевского сельского поселения 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1. Утвердить прилагаемый Порядок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ведения антикоррупционной экспертизы нормативных правовых актов (проектов нормативных правовых актов) Администрации Ивантеевского сельского посе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2. Признать утратившим силу постановление Администрации Ивантеевского сельского поселения от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11.05.2010  № 41 «</w:t>
      </w:r>
      <w:r>
        <w:rPr>
          <w:bCs/>
          <w:sz w:val="28"/>
          <w:szCs w:val="28"/>
          <w:lang w:val="ru-RU"/>
        </w:rPr>
        <w:t>Об утверждении Положения  о порядке проведения антикоррупционной экспертизы нормативных правовых актов (проектов нормативных правовых актов) Администрации Ивантеевского сельского поселения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. Опубликовать постановление в информационном бюллетене «Ивантеевский вестник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4. Настоящее постановление вступает в силу с момента его официального опублик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Глава поселения                                                                              С.А. Хохлов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</w:t>
      </w:r>
      <w:r>
        <w:rPr>
          <w:sz w:val="28"/>
          <w:szCs w:val="28"/>
          <w:lang w:val="ru-RU"/>
        </w:rPr>
        <w:t>Утверждено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</w:t>
      </w:r>
      <w:r>
        <w:rPr>
          <w:sz w:val="28"/>
          <w:szCs w:val="28"/>
          <w:lang w:val="ru-RU"/>
        </w:rPr>
        <w:t>постановлением администрации Иванте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</w:t>
      </w:r>
      <w:r>
        <w:rPr>
          <w:sz w:val="28"/>
          <w:szCs w:val="28"/>
          <w:lang w:val="ru-RU"/>
        </w:rPr>
        <w:t>сельского поселения  от  26.01.2016  № 12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роведения антикоррупционной экспертизы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нормативных правовых актов (проектов нормативных правовых актов)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Администрации Иванте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щие положения.</w:t>
      </w:r>
    </w:p>
    <w:p>
      <w:pPr>
        <w:pStyle w:val="ConsPlusNormal"/>
        <w:widowControl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м Положении используются следующие поняти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нтикоррупционная экспертиза - экспертиза нормативных правовых актов (проектов нормативных правовых актов) Администрации Ивантеевского сельского поселения (далее - Администрации поселения) в целях выявления в них коррупциогенных факторов и их последующего устран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рупциогенные факторы - положения нормативных правовых актов (проектов нормативных правовых актов),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, а также положения, содержащие неопределенные, трудновыполнимые и (или) обременительные требования к гражданам и организациям и тем самым создающие условия для проявления корруп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тикоррупционная экспертиза проводится в отношении постановлений и распоряжений Администрации поселения, имеющих нормативный характер, и проектов указанных актов (далее - нормативные правовые акты (проекты)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3.  Антикоррупционная экспертиза нормативных правовых актов (проектов) проводится согласно методике проведения антикоррупционной  экспертизы 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N 96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тикоррупционная экспертиза нормативного правового а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1. Антикоррупционная экспертиза нормативного правового акта (проекта нормативного правого акта) проводится при проведении их правовой экспертизы и мониторинге их применения, а также в случае поступления в Главы Ивантеевского сельского поселения (далее – глава поселения), Администрации поселения письменных обращений  органов государственной власти, органов местного самоуправления, граждан и организаций  о возможной коррупциогенности указанного нормативного правового акта, полученной по результатам анализа практики его правоприменения.».  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Антикоррупционная экспертиза нормативного правового акта в случаях, предусмотренных пунктом 2.1. настоящей статьи, проводится  заместителем Главы Администрации Ивантеевского сельского поселения (далее - Специалист) на основании поручения Главы поселения, а также в соответствии с Планами мониторин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 вправе привлекать к проведению антикоррупционной экспертизы нормативного правового акта специалистов  Администрации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Антикоррупционная экспертиз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ормативного правового акта  проводится в срок, определенный поручением Главы поселения, но не более чем в течение 20 рабочих дней со дня поступления указанного поручения Специалисту, а также в сроки, установленные планами мониторин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пециалист  по результатам проведения антикоррупционной экспертизы нормативного правового акта даёт письменное заключение. В заключении указываются выявленные в нормативном правовом акте коррупциогенные факторы и предложения о способах их устранения либо сведения об отсутствии указанных факто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тикоррупционная экспертиза проек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Антикоррупционная экспертиза проекта осуществляется в форме анализа норм проекта на наличие коррупциогенных фактор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2. Антикоррупционная экспертиза проекта проводи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зработке проекта -  разработчиком проек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дении правовой экспертизы проекта – Специалист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 Представление проекта для проведения правовой экспертизы  Специалисту осуществляется при условии указания  под текстом проекта следующей записи «Разработчиком проекта коррупциогенных факторов не выявлено», подписи разработчика проекта и даты, свидетельствующих об отсутствии в нём коррупциогенных факторов  по результатам антикоррупционной экспертизы, проведённой при разработке прое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яснительной записке к проекту, затрагивающему права, свободы и обязанности человека и гражданина, устанавливающему правовой статус организаций или имеющему межведомственный характер, дополнительно указываются сведения о дате размещения текста указанного проекта и информации о датах начала, окончания и места приёма заключений по результатам его независимой экспертизы на официальном сайте Администрации поселения в информационно-телекоммуникативной сети «Интернет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 Антикоррупционная экспертиза проекта проводится Специалистом в рамках осуществления правовой экспертизы на этапе его разработки или соглас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Специалист проводит антикоррупционную экспертизу проекта не более чем в течение 10 рабочих дней со дня поступления проекта на правовую экспертиз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тикоррупционная экспертиза проектов, затрагивающих права, свободы и обязанности человека и гражданина, устанавливающих правовой статус организаций или имеющих межведомственный характер, проводится Специалистом при условии размещения текстов указанных проектов  и информации о датах    начала, окончания и месте приёма заключений по результатам его независимой экспертизы на официальном сайте Администрации  поселения в информационно-телекоммуникативной сети «Интернет», а также рассмотрения разработчиками проектов поступивших в установленные сроки заключений по результатам независимой антикоррупционной экспертиз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заключений по результатам независимой антикоррупционной экспертизы и ответов независимым экспертам по результатам их рассмотрения предоставляются Специалисту в течение 3 рабочих дней со дня направления соответствующих отве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По результатам антикоррупционной экспертизы Специалист даёт письменное заключение. В заключении указываются выявленные в проекте коррупциогенные факторы с указанием структурных единиц проекта (раздел, глава, статья, часть, пункт, подпункт, абзац) и предложения о способах их устранения либо сведения об отсутствии указанных факторов. В заключении могут быть отражены возможные негативные последствия сохранения в проекте выявленных коррупциогенных факто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В случае внесения изменений в проект, в отношении которого Специалистом  ранее  проводилась антикоррупционная экспертиза, указанный проект подлежит повторной антикоррупционной экспертиз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ые полож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1. Заключение Специалиста по результатам антикоррупционной экспертизы нормативного правого акта (проекта)  в случае выявления коррупциогенных факторов направляется   разработчику нормативного правового акта (проекта), для рассмотрения в целях устранения положений, которые могут способствовать проявлению корруп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случае несогласия разработчика нормативного правового акта (проекта) с выводом проведённой специалистом антикоррупционной экспертизы о наличии в нормативном правовом акте (проекте) коррупциогенных факторов, выраженного в письменном форме, для урегулирования разногласий Главой поселения создаётся комиссия по рассмотрению нормативного правового акта (проекта). Порядок работы комиссии определяется распоряжением Главы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Проекты нормативных правовых актов за 10 дней до их утверждения, а также нормативные правовые акты в течение 5 рабочих дней после их принятия направляются в прокуратуру Валдайского района для проведения антикоррупционной экспертизы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sectPr>
      <w:headerReference w:type="default" r:id="rId4"/>
      <w:type w:val="nextPage"/>
      <w:pgSz w:w="11906" w:h="16838"/>
      <w:pgMar w:left="1418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335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2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0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lang w:val="ru-R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  <w:lang w:val="en-US"/>
    </w:rPr>
  </w:style>
  <w:style w:type="character" w:styleId="Style14">
    <w:name w:val="Нижний колонтитул Знак"/>
    <w:basedOn w:val="Style12"/>
    <w:qFormat/>
    <w:rPr>
      <w:sz w:val="24"/>
      <w:szCs w:val="24"/>
      <w:lang w:val="en-US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3:08:00Z</dcterms:created>
  <dc:creator>Klient</dc:creator>
  <dc:description/>
  <dc:language>en-US</dc:language>
  <cp:lastModifiedBy>Наталия</cp:lastModifiedBy>
  <cp:lastPrinted>2016-01-28T15:05:00Z</cp:lastPrinted>
  <dcterms:modified xsi:type="dcterms:W3CDTF">2019-05-06T13:08:00Z</dcterms:modified>
  <cp:revision>2</cp:revision>
  <dc:subject/>
  <dc:title>Российская Федерация</dc:title>
</cp:coreProperties>
</file>