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вантеевского сельского поселения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4.2014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ужных источников противопожарного водоснабжения на территории Ивантеев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085"/>
        <w:gridCol w:w="4135"/>
        <w:gridCol w:w="698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ённый пунк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характеристика водоисточни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на местност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ое Городно,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Городе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е Уклейно,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Уклей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яково,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шнев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Вельё, реч. Чёрная, у д. № 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о за населенным пунктом в 20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центре н.п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зоне с тыльной стороны дома д. № 1, ул. Озёрная,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-го подъезда дома (ул. Озёрная, д. № 6) в 1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м со зданием детского сада (ул. Озёрная, д. № 13) в 1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-5/К-1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ании котельной, ул. Озёрная, д. № 11 (котельная № 13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Дорищ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няжё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Уклей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няжё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Вельё, оз. Уклеи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зло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Городн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Городе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ое Уклейно,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Уклей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робудиц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. Русск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ка Баранов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о за населенным пунктом в 20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ъезде в н.п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ысловичи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 Мысл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населенного пункта,  справа от дорог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ив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Береза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1 к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Иванов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Соминец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ин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Плотишн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ские Новик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водоём (запруда), 100 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Глух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е населенного пункта, слева от дороги в 30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елённым пунктом в 0,8 к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кин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Савкинско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иманих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Вельё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20 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я Ветош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ский канал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селенным пунктом в 1 к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я Ветош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водоём (запруда) 200 м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е населенного пункта, слева от дорог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онов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Береза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за населенным пунктом в 1,5 к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0z0">
    <w:name w:val="WW8Num50z0"/>
    <w:qFormat/>
    <w:rPr>
      <w:sz w:val="24"/>
    </w:rPr>
  </w:style>
  <w:style w:type="character" w:styleId="WW8Num50z1">
    <w:name w:val="WW8Num50z1"/>
    <w:qFormat/>
    <w:rPr>
      <w:rFonts w:ascii="Symbol" w:hAnsi="Symbol" w:cs="Symbo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Основной текст_"/>
    <w:basedOn w:val="Style13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snapToGrid w:val="tru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720" w:leader="none"/>
      </w:tabs>
      <w:spacing w:lineRule="exact" w:line="274"/>
      <w:ind w:firstLine="33"/>
      <w:jc w:val="both"/>
    </w:pPr>
    <w:rPr>
      <w:rFonts w:ascii="Times New Roman" w:hAnsi="Times New Roman" w:cs="Times New Roman"/>
      <w:color w:val="000000"/>
      <w:spacing w:val="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napToGrid w:val="true"/>
      <w:spacing w:lineRule="exact" w:line="230"/>
      <w:jc w:val="both"/>
    </w:pPr>
    <w:rPr>
      <w:rFonts w:eastAsia="Arial" w:cs="Arial"/>
      <w:sz w:val="18"/>
      <w:szCs w:val="18"/>
    </w:rPr>
  </w:style>
  <w:style w:type="paragraph" w:styleId="11">
    <w:name w:val=" Знак1"/>
    <w:basedOn w:val="Normal"/>
    <w:qFormat/>
    <w:pPr>
      <w:widowControl/>
      <w:snapToGrid w:val="true"/>
      <w:spacing w:lineRule="exact" w:line="240" w:before="0" w:after="160"/>
    </w:pPr>
    <w:rPr>
      <w:rFonts w:cs="Arial"/>
      <w:lang w:val="en-US"/>
    </w:rPr>
  </w:style>
  <w:style w:type="paragraph" w:styleId="Consplusnormal1">
    <w:name w:val="consplusnormal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7:21:00Z</dcterms:created>
  <dc:creator>1</dc:creator>
  <dc:description/>
  <dc:language>en-US</dc:language>
  <cp:lastModifiedBy>Anyuta</cp:lastModifiedBy>
  <cp:lastPrinted>2018-04-23T14:51:00Z</cp:lastPrinted>
  <dcterms:modified xsi:type="dcterms:W3CDTF">2022-06-19T17:21:00Z</dcterms:modified>
  <cp:revision>2</cp:revision>
  <dc:subject/>
  <dc:title/>
</cp:coreProperties>
</file>