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680" w:leader="none"/>
          <w:tab w:val="right" w:pos="9361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4pt;margin-top:28.35pt;width:42.05pt;height:56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3838357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ИВАНТ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4.2014  №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вантеево</w:t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 утверждении Реестра источников наружного противопожарного водоснабжения на территории Ивантее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 утверждении Реестра источников наружного противопожарного водоснабжения на территории Ивантее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 РФ от 21.12.1994 года № 69-ФЗ "О пожарной безопасности", Уставом  Ивант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Реестр источников наружного противопожарного водоснабжения на территории Ивантее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 Ивантеевского сельского поселения </w:t>
        <w:br/>
        <w:t>от 21.07.2011 № 34 «Об утверждении Реестра источников наружного водоснабжения на территории Ивантеевского сельского поселения» 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возложить на заместителя Главы Администрации Ивантее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постановление в информационном бюллетене «Ивантеевский вестник», раз</w:t>
        <w:softHyphen/>
        <w:t xml:space="preserve">местить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vanteev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 Ивантеев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46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274"/>
        <w:ind w:firstLine="33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Ивантеевского сельского поселения                                          А.П. Суфт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теевского сельского поселения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4.2014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ужных источников противопожарного водоснабжения на территории Ивантеев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085"/>
        <w:gridCol w:w="4135"/>
        <w:gridCol w:w="698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ённый пунк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характеристика водоисточни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на местност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ое Городно,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ороде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Уклейн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яков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шнев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, реч. Чёрная, у д. № 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 за населенным пунктом в 2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центре н.п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е с тыльной стороны дома д. № 1, ул. Озёрная,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-го подъезда дома (ул. Озёрная, д. № 6) в 1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со зданием детского сада (ул. Озёрная, д. № 13) в 1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котельной, ул. Озёрная, д. № 11 (котельная № 13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Дорищ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няжё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няжё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, оз. Уклеи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зло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Городн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ороде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Уклейн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робудиц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. Русск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ка Баранов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 за населенным пунктом в 2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ъезде в н.п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ысловичи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 Мысл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населенного пункта,  справа от дорог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в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Береза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1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Иванов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Соминец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ин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ские Новик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водоём (запруда), 100 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лух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е населенного пункта, слева от дороги в 3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елённым пунктом в 0,8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кин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Савки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маних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Ветош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ский канал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еленным пунктом в 1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Ветош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водоём (запруда) 200 м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е населенного пункта, слева от дорог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оно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Береза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1,5 к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0z0">
    <w:name w:val="WW8Num50z0"/>
    <w:qFormat/>
    <w:rPr>
      <w:sz w:val="24"/>
    </w:rPr>
  </w:style>
  <w:style w:type="character" w:styleId="WW8Num50z1">
    <w:name w:val="WW8Num50z1"/>
    <w:qFormat/>
    <w:rPr>
      <w:rFonts w:ascii="Symbol" w:hAnsi="Symbol" w:cs="Symbo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Основной текст_"/>
    <w:basedOn w:val="Style13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napToGrid w:val="tru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720" w:leader="none"/>
      </w:tabs>
      <w:spacing w:lineRule="exact" w:line="274"/>
      <w:ind w:firstLine="33"/>
      <w:jc w:val="both"/>
    </w:pPr>
    <w:rPr>
      <w:rFonts w:ascii="Times New Roman" w:hAnsi="Times New Roman" w:cs="Times New Roman"/>
      <w:color w:val="000000"/>
      <w:spacing w:val="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napToGrid w:val="true"/>
      <w:spacing w:lineRule="exact" w:line="230"/>
      <w:jc w:val="both"/>
    </w:pPr>
    <w:rPr>
      <w:rFonts w:eastAsia="Arial" w:cs="Arial"/>
      <w:sz w:val="18"/>
      <w:szCs w:val="18"/>
    </w:rPr>
  </w:style>
  <w:style w:type="paragraph" w:styleId="11">
    <w:name w:val=" Знак1"/>
    <w:basedOn w:val="Normal"/>
    <w:qFormat/>
    <w:pPr>
      <w:widowControl/>
      <w:snapToGrid w:val="true"/>
      <w:spacing w:lineRule="exact" w:line="240" w:before="0" w:after="160"/>
    </w:pPr>
    <w:rPr>
      <w:rFonts w:cs="Arial"/>
      <w:lang w:val="en-US"/>
    </w:rPr>
  </w:style>
  <w:style w:type="paragraph" w:styleId="Consplusnormal1">
    <w:name w:val="consplusnormal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ivantee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54:00Z</dcterms:created>
  <dc:creator>1</dc:creator>
  <dc:description/>
  <cp:keywords/>
  <dc:language>en-US</dc:language>
  <cp:lastModifiedBy>Konst</cp:lastModifiedBy>
  <cp:lastPrinted>2018-04-23T14:51:00Z</cp:lastPrinted>
  <dcterms:modified xsi:type="dcterms:W3CDTF">2022-03-20T11:15:00Z</dcterms:modified>
  <cp:revision>3</cp:revision>
  <dc:subject/>
  <dc:title> </dc:title>
</cp:coreProperties>
</file>