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1.7pt;width:49.1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84515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/>
      </w:pPr>
      <w:r>
        <w:rPr>
          <w:b/>
          <w:sz w:val="28"/>
          <w:szCs w:val="28"/>
        </w:rPr>
        <w:tab/>
        <w:t xml:space="preserve"> </w:t>
      </w:r>
      <w:r>
        <w:rPr>
          <w:sz w:val="32"/>
          <w:szCs w:val="32"/>
        </w:rPr>
        <w:t xml:space="preserve"> П О С Т А Н О В Л Е Н И Е</w:t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jc w:val="center"/>
        <w:rPr/>
      </w:pPr>
      <w:r>
        <w:rPr>
          <w:b/>
          <w:i/>
          <w:sz w:val="28"/>
          <w:szCs w:val="28"/>
        </w:rPr>
        <w:t>(в ред. пост. от 05.12.2017 № 114; от 06.05.2019 № 38; от 18.08.2020 № 55)</w:t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5.09.2013 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3840</wp:posOffset>
                </wp:positionV>
                <wp:extent cx="326898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 Положения о дисциплинарных взысканиях за коррупционные правонарушения и порядке их применения к муниципальным служащим администрации Ивантее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43.55pt;mso-wrap-distance-left:0pt;mso-wrap-distance-right:9pt;mso-wrap-distance-top:0pt;mso-wrap-distance-bottom:0pt;margin-top:1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 Положения о дисциплинарных взысканиях за коррупционные правонарушения и порядке их применения к муниципальным служащим администрации Ивантее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Уставом Ивантеевского сельского посел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</w:t>
      </w:r>
      <w:r>
        <w:rPr>
          <w:rFonts w:eastAsia="Times New Roman"/>
          <w:bCs/>
          <w:sz w:val="28"/>
          <w:szCs w:val="28"/>
        </w:rPr>
        <w:t xml:space="preserve"> Ивантее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стоящее решение опубликовать в информационном бюллетене «Ивантеевский вестник», разместить на официальном сайте поселения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Ивантеевского сельского поселения                              А. П. Суф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м Администрации Ивантеевского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от 25.09.2013 № 57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bCs/>
          <w:sz w:val="28"/>
          <w:szCs w:val="28"/>
        </w:rPr>
        <w:t>администрации Ивантее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Ивантеев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2.3. </w:t>
      </w: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6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№ 25-ФЗ и Федеральным законом № 273-Ф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1.  непринятие муниципальным служащим мер по предотвращению и (или) урегулированию конфликта интересов, стороной которого он явл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2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 об имуществе и обязательствах имущественного характера своих супруги (супруга) и несовершеннолетних детей, либо представление заведомо недостоверных или непол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3. непредставление муниципальным служащим сведений о своих расходах,  а также о расходах  своих супруги (супруга) и несовершеннолетних детей, либо представление заведомо недостоверных или непол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4. непринятие муниципальным служащим мер по уведомлению представителя нанимателя (работодателя), органов прокуратуры или других государственных органов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5. участие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6. осуществление муниципальным служащим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7. вхождение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ведения о применении к муниципальному служащему взыскания в виде увольнения в связи с утратой доверия включаются  Администрацией Иватеевского сельского поселения в реестр лиц, уволенных в связи с утратой доверия, предусмотренный </w:t>
      </w:r>
      <w:hyperlink r:id="rId8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администрации Ивантеевского сель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) </w:t>
      </w:r>
      <w:r>
        <w:rPr>
          <w:sz w:val="28"/>
          <w:szCs w:val="28"/>
        </w:rPr>
        <w:t>доклада кадровой службы администрации Ивантеевского сельского поселения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ысканиях за корупционные правонарушения и порядке их примения к муниципальным служащим админисррации Ивантеевскго сельского посления, утверждённое постановлением Администрации Ивантеевского сельского посления от 25.09.2013 года № 57 (далее – Положение)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 Взыскания, предусмотренные пунктами 2.1, 2.2 настоящего Положения, применяются не позднее </w:t>
      </w:r>
      <w:r>
        <w:rPr>
          <w:rStyle w:val="Blk"/>
          <w:color w:val="333333"/>
          <w:sz w:val="28"/>
          <w:szCs w:val="28"/>
        </w:rPr>
        <w:t xml:space="preserve">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EB5AF6D6A92D62FDC38F754AF68DB3B03AF5712570E9798C66F41F0DEXFO7I" TargetMode="External"/><Relationship Id="rId5" Type="http://schemas.openxmlformats.org/officeDocument/2006/relationships/hyperlink" Target="consultantplus://offline/ref=FEB5AF6D6A92D62FDC38F754AF68DB3B03AF5712570F9798C66F41F0DEXFO7I" TargetMode="External"/><Relationship Id="rId6" Type="http://schemas.openxmlformats.org/officeDocument/2006/relationships/hyperlink" Target="consultantplus://offline/ref=B999806EA72C1E58145E966B893B55DA21E760ADBE4809AC2E8FA33E39E8F930EA8DE3BA8DCF8746m1aDK" TargetMode="External"/><Relationship Id="rId7" Type="http://schemas.openxmlformats.org/officeDocument/2006/relationships/hyperlink" Target="consultantplus://offline/ref=B999806EA72C1E58145E966B893B55DA21E760ADBE4809AC2E8FA33E39E8F930EA8DE3BA8DCF844Cm1a3K" TargetMode="External"/><Relationship Id="rId8" Type="http://schemas.openxmlformats.org/officeDocument/2006/relationships/hyperlink" Target="consultantplus://offline/ref=BE7C3BCA0E0F7F68D1E60C0C87C95FBBA3CA0EA6186BAE6C5BE9E3100A1F31AF6D74C77B151222D30894BEB2F5BF1C32F8D385C76FNDV3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7:00Z</dcterms:created>
  <dc:creator>Ивантеево</dc:creator>
  <dc:description/>
  <cp:keywords/>
  <dc:language>en-US</dc:language>
  <cp:lastModifiedBy>ivsp</cp:lastModifiedBy>
  <cp:lastPrinted>2013-11-11T17:18:00Z</cp:lastPrinted>
  <dcterms:modified xsi:type="dcterms:W3CDTF">2020-11-23T09:19:00Z</dcterms:modified>
  <cp:revision>5</cp:revision>
  <dc:subject/>
  <dc:title/>
</cp:coreProperties>
</file>