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47.7pt;width:49.1pt;height:63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37429879" r:id="rId2"/>
        </w:objec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ИВАНТЕЕВСКОГО СЕЛЬСКОГО ПОСЕЛЕНИЯ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>(в ред. пост. от 30.01.2017 № 3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8.05.2012 № 2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теев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70" w:before="0" w:after="0"/>
              <w:jc w:val="both"/>
              <w:outlineLvl w:val="1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 утверждении Порядка размещения сведений о доходах, об имуществе и обязательствах имущественного характера муниципальных служащих Администрации Ивантеевского сельского поселения  и членов их семей на официальном сайте Администрации Ивантеевского сельского поселения и предоставления этих сведени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общероссийским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средствам массовой информации</w:t>
            </w:r>
          </w:p>
        </w:tc>
      </w:tr>
    </w:tbl>
    <w:p>
      <w:pPr>
        <w:pStyle w:val="Style15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В  соответствии с Указом Президента Российской Федерации от 8 июля 2013 года № 613 «Вопросы противодействия коррупции», с частью 6 статьи 8 Федерального закона от 25.12.2008 года № 273-ФЗ «О противодействии коррупции», со статьёй 15 Федерального закона от 02.03.2007 года № 25-ФЗ «О муниципальной службе в Российской Федерации, Уставом Ивантеевского сельского поселения Администрация Ивантеевского сельского поселения </w:t>
      </w:r>
      <w:r>
        <w:rPr>
          <w:b/>
          <w:sz w:val="28"/>
          <w:szCs w:val="28"/>
          <w:lang w:val="ru-RU"/>
        </w:rPr>
        <w:t>ПОСТАНОВЛЯЕТ:</w:t>
      </w:r>
    </w:p>
    <w:p>
      <w:pPr>
        <w:pStyle w:val="Style15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илагаемый </w:t>
      </w:r>
      <w:r>
        <w:rPr>
          <w:rFonts w:cs="Times New Roman" w:ascii="Times New Roman" w:hAnsi="Times New Roman"/>
          <w:bCs/>
          <w:sz w:val="28"/>
          <w:szCs w:val="28"/>
        </w:rPr>
        <w:t>Порядок размещения сведений о доходах, об имуществе и обязательствах имущественного характера муниципальных служащих Администрации Ивантеевского сельского поселения  и членов их семей на официальном сайте Администрации Ивантеевского сельского поселения и предоставления этих сведений средствам массовой информации.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«Ивантеевский вестник», разместить на официальном сайте Администрации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  поселения                                                                             А.П. Суфтин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 Ивантеевского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от 18.05.2012 № 2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щения сведений о доходах, об имуществе и обязательствах имущественного характера муниципальных служащих Администрации Ивантеевского сельского поселения  и членов их семей на официальном сайте Администрации Ивантеевского сельского поселе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предоставления этих сведений средствам массовой информ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Настоящим Порядком устанавливаются обязанности Администрации Ивантеевского сельского поселения по размещению сведений о доходах,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имуществе и обязательствах имущественного характера муниципальных служащих Администрации Ивантеевского сельского поселения, их супругов и несовершеннолетних детей, (далее – сведения о доходах, об имуществе и обязательствах имущественного характера) на официальном сайте Администрации Ивантеевского сельского поселения по адресу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Cs/>
          <w:sz w:val="28"/>
          <w:szCs w:val="28"/>
        </w:rPr>
        <w:t>: //ivanteevo.ru (далее – официальный сайт), и предоставления этих свед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российским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едствам массовой информации для опубликования в связи с их запросам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На официальном сайте размещаются и </w:t>
      </w:r>
      <w:r>
        <w:rPr>
          <w:rFonts w:cs="Times New Roman" w:ascii="Times New Roman" w:hAnsi="Times New Roman"/>
          <w:sz w:val="28"/>
          <w:szCs w:val="28"/>
        </w:rPr>
        <w:t>общероссийским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б)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) декларированный годовой доход муниципального служащего, его супруги (супруга) и несовершеннолетних дет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3.  В размещаемой на официальном сайте и предоставляемых  общероссийским средствам массовой информации для опубликования сведениях,  о доходах, об имуществе и обязательствах имущественного характера запрещается указыв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lang w:val="ru-RU"/>
        </w:rPr>
        <w:t xml:space="preserve">а) иные сведения (кроме указанных в </w:t>
      </w:r>
      <w:hyperlink r:id="rId4">
        <w:r>
          <w:rPr>
            <w:rStyle w:val="InternetLink"/>
            <w:sz w:val="28"/>
            <w:szCs w:val="28"/>
            <w:lang w:val="ru-RU"/>
          </w:rPr>
          <w:t>пункте 2</w:t>
        </w:r>
      </w:hyperlink>
      <w:r>
        <w:rPr>
          <w:sz w:val="28"/>
          <w:szCs w:val="28"/>
          <w:lang w:val="ru-RU"/>
        </w:rPr>
        <w:t xml:space="preserve">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lang w:val="ru-RU"/>
        </w:rPr>
        <w:t xml:space="preserve">б) </w:t>
      </w:r>
      <w:hyperlink r:id="rId5">
        <w:r>
          <w:rPr>
            <w:rStyle w:val="InternetLink"/>
            <w:sz w:val="28"/>
            <w:szCs w:val="28"/>
            <w:lang w:val="ru-RU"/>
          </w:rPr>
          <w:t>персональные данные</w:t>
        </w:r>
      </w:hyperlink>
      <w:r>
        <w:rPr>
          <w:sz w:val="28"/>
          <w:szCs w:val="28"/>
          <w:lang w:val="ru-RU"/>
        </w:rPr>
        <w:t xml:space="preserve"> супруги (супруга), детей и иных членов семьи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lang w:val="ru-RU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lang w:val="ru-RU"/>
        </w:rPr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) информацию, отнесенную к государственной тайне или являющуюся </w:t>
      </w:r>
      <w:hyperlink r:id="rId6">
        <w:r>
          <w:rPr>
            <w:rStyle w:val="InternetLink"/>
            <w:sz w:val="28"/>
            <w:szCs w:val="28"/>
            <w:lang w:val="ru-RU"/>
          </w:rPr>
          <w:t>конфиденциальной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ведения о доходах, об имуществе и обязательствах имущественного характера, указанные в пункте 2 настоящего Порядка, размещаются на официальном сайте в 14-дневный срок со дня истечения срока, установленного для подачи справок о доходах,  об имуществе и обязательствах имущественного характера муниципальными служащи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рядка, обеспечивается  специалистом, осуществляющим кадровую работу в Администрации Иванте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Специалист, осуществляющий кадровую работу в Администрации Ивантеев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lang w:val="ru-RU"/>
        </w:rPr>
        <w:t>1) в течение трёх рабочих дней со дня поступления запроса от общероссийского средства массовой информации сообщает о нём муниципальному служащему, в отношении которого поступил запро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течение семи рабочих дней со дня поступления запроса от средства общероссийской массовой информации обеспечивает предоставление сведений, указанных в пункте 2 настоящего Порядка, в том случае, если запрашиваемые сведения отсутствуют на официальном сайте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ru-RU"/>
        </w:rPr>
        <w:t>Специалист, осуществляющий кадровую работу в Администрации Ивантеевского сельского поселения   несёт в соответствии с законодательством Российской Федерации ответственность за несоблюдение настоящего Порядка, а также за разглашение сведений, отнесённых к государственной тайне или являющихся конфиденциальными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ROS;n=97292;fld=134;dst=100013" TargetMode="External"/><Relationship Id="rId5" Type="http://schemas.openxmlformats.org/officeDocument/2006/relationships/hyperlink" Target="consultantplus://offline/main?base=ROS;n=117587;fld=134;dst=100020" TargetMode="External"/><Relationship Id="rId6" Type="http://schemas.openxmlformats.org/officeDocument/2006/relationships/hyperlink" Target="consultantplus://offline/main?base=ROS;n=55795;fld=134;dst=10001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56:00Z</dcterms:created>
  <dc:creator>Klient</dc:creator>
  <dc:description/>
  <dc:language>en-US</dc:language>
  <cp:lastModifiedBy>Наталия</cp:lastModifiedBy>
  <cp:lastPrinted>2012-04-19T09:35:00Z</cp:lastPrinted>
  <dcterms:modified xsi:type="dcterms:W3CDTF">2019-05-07T07:56:00Z</dcterms:modified>
  <cp:revision>2</cp:revision>
  <dc:subject/>
  <dc:title>проект</dc:title>
</cp:coreProperties>
</file>