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615950" cy="738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3.09.2010  № 7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Ивантее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47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</w:tblGrid>
      <w:tr>
        <w:trPr>
          <w:trHeight w:val="345" w:hRule="atLeast"/>
        </w:trPr>
        <w:tc>
          <w:tcPr>
            <w:tcW w:w="44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Об утверждении </w:t>
            </w:r>
            <w:r>
              <w:rPr>
                <w:b/>
                <w:szCs w:val="28"/>
              </w:rPr>
              <w:t>Перечня информации о деятельности  Администрации Ивантеевского сельского поселения, размещаемой в сети Интернет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16"/>
          <w:szCs w:val="16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06 года № 149-ФЗ «Об информации, информационных технологиях и защите информации», Федеральным законом Российской Федерации от 9 февраля 2009 года N 8-ФЗ "Об обеспечении доступа к информации о деятельности государственных органов и органов местного самоуправления", Уставом Ивантеевского сельского поселения, «Положением об информировании граждан о деятельности органов местного самоуправления Ивантеевского сельского поселения», утвержденным решением Совета депутатов Ивантеевского сельского поселения от 27.04.2010 года № 189 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right="23" w:firstLine="426"/>
        <w:jc w:val="both"/>
        <w:outlineLvl w:val="0"/>
        <w:rPr>
          <w:b/>
          <w:b/>
          <w:bCs/>
          <w:color w:val="000000"/>
          <w:kern w:val="2"/>
          <w:szCs w:val="28"/>
          <w:shd w:fill="F5F5F5" w:val="clear"/>
        </w:rPr>
      </w:pPr>
      <w:r>
        <w:rPr>
          <w:b/>
          <w:bCs/>
          <w:szCs w:val="28"/>
        </w:rPr>
        <w:t>ПОСТАНОВЛЯЮ:</w:t>
      </w:r>
    </w:p>
    <w:p>
      <w:pPr>
        <w:pStyle w:val="Style14"/>
        <w:ind w:left="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 Утвердить п</w:t>
      </w:r>
      <w:r>
        <w:rPr>
          <w:bCs/>
          <w:szCs w:val="28"/>
        </w:rPr>
        <w:t xml:space="preserve">рилагаемый </w:t>
      </w:r>
      <w:r>
        <w:rPr>
          <w:szCs w:val="28"/>
        </w:rPr>
        <w:t>Перечень информации о деятельности  Администрации Ивантеевского сельского поселения,   размещаемой в информационно-телекоммуникационной  сети Интерн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полномочить К.Ф. Колпакова, заместителя Главы Администрации Ивантеевского сельского поселения, на осуществления контроля  за подготовкой информации о деятельности Администрации поселения  и её размещением на официальном сайте в сети Интерн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</w:t>
      </w:r>
      <w:r>
        <w:rPr>
          <w:bCs/>
          <w:szCs w:val="28"/>
        </w:rPr>
        <w:t>Опубликовать постановление в информационном бюллетене «Ивантеевский вестник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Глава поселения                                                              З.Б. Степано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Утверждён   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к постановлению Администрации Ивантеевского</w:t>
        <w:br/>
        <w:t xml:space="preserve"> сельского поселения от 23.09.2010 года   № 76</w:t>
        <w:br/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информации о деятельности  Администрации Ивантеевского </w:t>
        <w:br/>
        <w:t>сельского поселения, размещаемой в сети Интерне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282"/>
        <w:gridCol w:w="3119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размещения, сроки обновл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информация об </w:t>
            </w:r>
            <w:r>
              <w:rPr>
                <w:szCs w:val="28"/>
              </w:rPr>
              <w:t>Администрации поселения</w:t>
            </w:r>
            <w:r>
              <w:rPr/>
              <w:t>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а) наименование и структура </w:t>
            </w:r>
            <w:r>
              <w:rPr>
                <w:szCs w:val="28"/>
              </w:rPr>
              <w:t>Администрации поселения</w:t>
            </w:r>
            <w:r>
              <w:rPr/>
              <w:t xml:space="preserve">, почтовый адрес, адрес электронной почты, номера телефонов </w:t>
            </w:r>
            <w:r>
              <w:rPr>
                <w:szCs w:val="28"/>
              </w:rPr>
              <w:t>Администрации поселения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б) сведения о полномочиях </w:t>
            </w:r>
            <w:r>
              <w:rPr>
                <w:szCs w:val="28"/>
              </w:rPr>
              <w:t>Администрации поселения</w:t>
            </w:r>
            <w:r>
              <w:rPr/>
              <w:t>, задачах и функциях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д) сведения о руководителях </w:t>
            </w:r>
            <w:r>
              <w:rPr>
                <w:szCs w:val="28"/>
              </w:rPr>
              <w:t>Администрации поселения</w:t>
            </w:r>
            <w:r>
              <w:rPr/>
              <w:t>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е) перечни информационных систем, банков данных, реестров, регистров, находящихся в ведении </w:t>
            </w:r>
            <w:r>
              <w:rPr>
                <w:szCs w:val="28"/>
              </w:rPr>
              <w:t>Администрации поселения</w:t>
            </w:r>
            <w:r>
              <w:rPr/>
              <w:t>, подведомственных организац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ж) сведения о средствах массовой информации, учрежденных </w:t>
            </w:r>
            <w:r>
              <w:rPr>
                <w:szCs w:val="28"/>
              </w:rPr>
              <w:t>Администрацией. поселения</w:t>
            </w:r>
            <w:r>
              <w:rPr/>
              <w:t xml:space="preserve"> (при наличи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, течении одного рабочего дня со дня изменений, поддерживается в акту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формация о нормотворческой деятельности </w:t>
            </w:r>
            <w:r>
              <w:rPr>
                <w:szCs w:val="28"/>
              </w:rPr>
              <w:t>Администрации поселения</w:t>
            </w:r>
            <w:r>
              <w:rPr/>
              <w:t>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а) муниципальные правовые акты, изданные </w:t>
            </w:r>
            <w:r>
              <w:rPr>
                <w:szCs w:val="28"/>
              </w:rPr>
              <w:t>Администрацией поселения</w:t>
            </w:r>
            <w:r>
              <w:rPr/>
      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б) тексты проектов муниципальных правовых актов, внесенных в Совет депутатов Ивантеевского сельского поселения </w:t>
            </w:r>
            <w:r>
              <w:rPr>
                <w:szCs w:val="28"/>
              </w:rPr>
              <w:t>Администрацией поселения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 информация о размещении заказов на поставки товаров, выполнение работ, оказание услуг муниципальных нужд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) административные регламенты, стандарты муниципальных услуг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д) установленные формы обращений, заявлений и иных документов, принимаемых </w:t>
            </w:r>
            <w:r>
              <w:rPr>
                <w:szCs w:val="28"/>
              </w:rPr>
              <w:t>Администрации поселения</w:t>
            </w:r>
            <w:r>
              <w:rPr/>
              <w:t xml:space="preserve"> к рассмотрению в соответствии с законами, муниципальными правовыми актам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е) порядок обжалования муниципальных правовых а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ого дня со дня официального опубликования, поддерживается в актуальном состоя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с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формация об участии </w:t>
            </w:r>
            <w:r>
              <w:rPr>
                <w:szCs w:val="28"/>
              </w:rPr>
              <w:t>Администрации поселения</w:t>
            </w:r>
            <w:r>
              <w:rPr/>
              <w:t xml:space="preserve"> в целевых и иных программах, а также о мероприятиях, проводимых </w:t>
            </w:r>
            <w:r>
              <w:rPr>
                <w:szCs w:val="28"/>
              </w:rPr>
              <w:t>Администрацией поселения</w:t>
            </w:r>
            <w:r>
              <w:rPr/>
              <w:t>, в том числе сведения об официальных визитах и о рабочих поездках руководителей и официальных делегаций органа местного самоуправ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3 рабочих дней  после  подписания акта, утвердившего программу или план социально-экономического развития </w:t>
            </w:r>
            <w:r>
              <w:rPr>
                <w:szCs w:val="28"/>
              </w:rPr>
              <w:t>Ивантеевского сельского поселения</w:t>
            </w:r>
            <w:r>
              <w:rPr/>
              <w:t>, либо информацию об их исполнени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Новгородской обла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одного дня, поддерживается в акту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формация о результатах проверок, проведённых </w:t>
            </w:r>
            <w:r>
              <w:rPr>
                <w:szCs w:val="28"/>
              </w:rPr>
              <w:t>Администрацией поселения</w:t>
            </w:r>
            <w:r>
              <w:rPr/>
              <w:t>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трёх рабочих дней после подписания акта проверк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сты официальных выступлений и заявлений Главы поселения, заместителя Главы Администрации пос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ого дня со дня официального  выступления или заявл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истическая информация о деятельности Администрации поселения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посел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 сведения об использовании Администрацией поселения, подведомственными организациями выделяемых бюджетных сред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пос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кадровом обеспечении Администрации поселения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 сведения о вакантных должностях муниципальной службы, имеющихся в Администрации посел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 квалификационные требования к кандидатам на замещение вакантных должностей вакантных должностей муниципальной службы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)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) 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работе Администрации посе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 фамилию, имя и отчеств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3 рабочих дней со дня принятия муниципального правового акта об организации личного приёма  граждан   </w:t>
            </w:r>
            <w:r>
              <w:rPr>
                <w:szCs w:val="28"/>
              </w:rPr>
              <w:t>Администрации Иванте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, в течение первых 5 дн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ная информация о деятельности Администрации поселения с учетом требований законодательства РФ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WW">
    <w:name w:val="WW-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horttext1">
    <w:name w:val="short_text1"/>
    <w:basedOn w:val="Style12"/>
    <w:qFormat/>
    <w:rPr>
      <w:sz w:val="24"/>
      <w:szCs w:val="24"/>
    </w:rPr>
  </w:style>
  <w:style w:type="character" w:styleId="WW1">
    <w:name w:val="WW- Знак1"/>
    <w:basedOn w:val="Style12"/>
    <w:qFormat/>
    <w:rPr>
      <w:rFonts w:eastAsia="Times New Roman"/>
    </w:rPr>
  </w:style>
  <w:style w:type="character" w:styleId="WW2">
    <w:name w:val="WW- Знак2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</w:rPr>
  </w:style>
  <w:style w:type="paragraph" w:styleId="Sender">
    <w:name w:val="Envelope Return"/>
    <w:basedOn w:val="Normal"/>
    <w:pPr/>
    <w:rPr>
      <w:rFonts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1:00Z</dcterms:created>
  <dc:creator>Пользователь</dc:creator>
  <dc:description/>
  <dc:language>en-US</dc:language>
  <cp:lastModifiedBy>Klient</cp:lastModifiedBy>
  <cp:lastPrinted>2010-09-30T11:23:00Z</cp:lastPrinted>
  <dcterms:modified xsi:type="dcterms:W3CDTF">2010-09-30T07:27:00Z</dcterms:modified>
  <cp:revision>4</cp:revision>
  <dc:subject/>
  <dc:title> </dc:title>
</cp:coreProperties>
</file>