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pt;margin-top:46.45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43818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9.03.2019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67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Ивантеево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 предоставления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том числе льгот для субъектов малого и среднего предпринимательства), муниципального имущества, включ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муниципального имущества Ивантее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, свободного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т прав третьих лиц (за исключением имущественных прав субъектов малого и среднего предпринимательств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частью 4.1 статьи 18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4.07.2007 № 209-ФЗ </w:t>
      </w:r>
      <w:r>
        <w:rPr>
          <w:rFonts w:cs="Times New Roman" w:ascii="Times New Roman" w:hAnsi="Times New Roman"/>
          <w:sz w:val="28"/>
          <w:szCs w:val="28"/>
        </w:rPr>
        <w:t xml:space="preserve">"О развитии малого и среднего предпринимательства в Российской Федерации", Уставом Ивантеевского сельского поселения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и условия предоставления в аренду (в том числе по льготным ставкам арендной платы) муниципального имущества, включенного в Перечень муниципального имущества Ивантеев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решение в информационном бюллетене «Ивантеевский вестник»   и разместить на официальном сайте Администрации  Ивантеев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К.Ф. Колп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решению Совета депутатов Ивантеевског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 от 29.03.2019 № 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в аренду (в том числе по льготным ставкам арендной платы) муниципального имущества, включенного в Перечень муниципального имущества Ивантеевского сельского поселения, свободного от прав третьих лиц (за исключением   имущественных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устанавливает процедуру предоставления в аренду имущества, включенного в перечень имущества, находящегося в муниципальной собственности Ивантеев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– Перечен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Ивантеевского сельского поселения (далее – Администрация) выступает арендодателем муниципального имущества, включенного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рендаторами муниципального имущества, включенного в Перечень, могут являться соответствующие условиям оказания имущественной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«О развитии малого и среднего предпринимательства в Российской Федерации» не может оказываться поддерж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ации, образующие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рендаторами имущества, включенного в Перечень,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N 135-ФЗ "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рок, на который заключаются договоры в отношении имущества, включенного в Перечень, должен составлять не менее чем 5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  муниципального имущества в аренду (субаренду) субъектам малого и среднего предпринимательства не должен превышать 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отношении имущества, включенного в Перечень, использование которого требует проведение ремонта (реконструкции)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.</w:t>
      </w:r>
      <w:bookmarkStart w:id="0" w:name="bookmark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рядок предоставления муниципального имущества в аренду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мущество, включенное в Перечень, предост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езультатам проведения торгов на право заключения договора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без проведения торгов в предусмотренных Федеральным законом от 26 июля 2006 года № 135-ФЗ «О защите конкуренции»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принятия решения об организации и проведении торгов на право заключения договора аренды имущества, включенного в Перечень, субъект малого и среднего предпринимательства представляет в Администрацию в письменном виде заявление о предоставлении в аренду конкретного объекта муниципального имущества (далее – Заявление) с указанием наименования заявителя, его юридического адреса, почтового адреса, целевого назначения и срока, на который предоставляется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30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возможности предоставления испрашиваемого имущества в аренду по результатам проведения торгов на право заключения договора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 возможности предоставления испрашиваемого имущества в аренду без проведения торгов в случаях, предусмотренных статьей 17.1 Федерального закона от 26 июля 2006 года № 135-ФЗ «О защите конкурен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 возможности предоставления испрашиваемого имущества в аренду без проведения торгов и направлении в антимонопольный орган документов на согласование в случаях, предусмотренных главой 5 Федерального закона от 26 июля 2006 года № 135-ФЗ «О защите конкурен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 отказе в предоставлении испрашиваемого имущества в аренду с указанием причин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о принятом решении направляется заявителю в течение 10 календарных дней с момента принятия одного из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оступления Заявлений о предоставлении имущества в аренду от нескольких заявителей, имеющих право на заключение договора аренды без проведения торгов, имущество предоставляется тому заявителю, Заявление которого поступило рань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15 календарных дней с момента принятия решения об организации и проведении торгов Администрация организует проведение аукциона (конкур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частниками аукциона на право заключения договора аренды земельного участка, включенного в Перечень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ля участия в аукционе на право заключения договора аренды земельного участка, включенного в Перечень, заявитель декларируе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, либо заявляе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едение торгов, заключение договоров аренды имущества, включенного в перечень, по результатам проведения торгов осуществляют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Процедура подачи заявок на участие в торгах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а также организациями, созданными общероссийскими общественными объединениями инвалидов, требования к прилагаемым к заявке документам, основания для отказа в допус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организаций, созданных общероссийскими общественными объединениями инвалидов, к участию в торгах определяются положениями конкурсной документации или документации об аукцион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Для предоставления имущества, включенного в перечень, без проведения торгов субъекты малого и среднего предпринимательства, обращаются в Администрацию с Заявлением о предоставлении так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 С Заявлением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окумент, подтверждающий полномочия представителя заявителя (в случае если с заявлением обращается представитель заявителя); учредительные документы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ыписка из Единого государственного реестра юридических лиц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ыписка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сведения о постановке заявителя на учет в налоговом орг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Если указанные в пунктах 3-7 части 14 настоящей статьи документы не представлены заявителем по собственной инициативе, содержащиеся в указанных документах сведения запрашиваются департаментом в порядке межведомственного информационного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1" w:name="bookmark1"/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Условия предоставления муниципального имущества в арен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ъектам малого и среднего предпринимательства, занимающимся социально значимыми видами деятельности, иными установленными муниципальной программой приоритетными видами деятельности, предоставляется льгота по арендной плате в виде применения понижающего коэффициента, корректирующего величину размера арендной платы, равного 0,75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оведения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,   арендующих имущество, включенное в перечень, с согласия Администрации капитального ремонта арендуемого объекта недвижимости, необходимого для использования такого объекта недвижимости по целевому назначению, ему предоставляется льгота по арендной плате в виде применения понижающего коэффициента, корректирующего величину размера арендной платы, равного 0,2, но не более чем на девять месяц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заключении договора аренды имущества, включенного в перечень, на срок пять лет арендная плата вносится арендатор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- 6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третий год аренды - 8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 заключении договора аренды имущества, включенного в перечень, на срок четыре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- 8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заключении договора аренды имущества, включенного в перечень, на срок три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заключении договора аренды имущества, включенного в перечень, на срок два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5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 второй год аренды - 100 процентов от размера арендной платы, установленного в договоре арен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заключении договора аренды имущества, включенного в перечень, на срок один год и менее арендная плата вносится арендатором в размере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Льготы по арендной плате за имущество, применяются при  условии, что имущество должно быть включено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Льготы по арендной плате не применяются, и арендная плата рассчитывается и взыскивается в полном объе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 дня, с которого деятельность арендатора перестала соответствовать требованиям, указанным в пункте 3.3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сли арендатор пользуется не всей площадью арендуемого недвижимого имущества или не в полном объеме арендуемым движимым имуществом под выбранный вид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Льготы по арендной плате предоставляются следующим видам субъектов малого и среднего предприним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ализующим проекты в приоритетных направлениях развития науки, технологий и техники в Российской Федерации, определенным в соответствии с Указом Президента Российской Федерации от 7 июля 2011 года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им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ализующим проекты в сфере импортоза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нимающимся производством, переработкой и сбытом сельскохозяйственн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нимающимся социально значимыми видами деятельности, иными установленными  приоритетными видами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чинающим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нимающим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ывающим коммунальные и бытовые услуги насе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занимающимся развитием народных художественных промыс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занимающимся строительством и реконструкцией объектов социального 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спользующим имущество, включенное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заявлением о предоставлении льготы по арендной плате, в котором указывает осуществляемый им социально значимый или приоритетный вид деятельности. Данное заявление подается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рассматривает заявление о предоставлении льготы по арендной плате и по результатам рассмотрения выноси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предоставлении льготы по арендной плате в случае, если вид деятельности субъекта предпринимательства не соответствует социально значимому или приоритетному виду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 течение 10 календарных дней со дня принятия решения субъект малого и среднего предпринимательства письменно уведомляется о принятом ре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В целях контроля за целевым использованием муниципального имущества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 установлении факта использования имущества не по целевому назначению и (или) с нарушением запретов, установленных частью 4.2 статьи 18 Федерального закона от 24 июля 2007 года № 209-ФЗ «О развитии малого и среднего предпринимательства в Российской Федерации», а также в случае выявления несоответствия субъекта малого и среднего предпринимательства требованиям, установленным статьями 4, 15 Федерального закона от 24 июля 2007 года № 209-ФЗ «О развитии малого и среднего предпринимательства в Российской Федерации», договор аренды подлежит растор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Муниципальное имущество, включенное в Перечень, не подлежит отчуждению, за исключением возмездного отчуждения такого имущества в собственность субъектов малого и среднего предпринимательства согласно Федеральному закону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Вопросы предоставления муниципального имущества в аренду, не урегулированные настоящим Порядком, решаются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1" w:top="33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Calibri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bidi="ar-SA" w:val="en-US" w:eastAsia="zh-CN"/>
    </w:rPr>
  </w:style>
  <w:style w:type="paragraph" w:styleId="27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2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6F298ACB47C96317CB363F0067B91A4EC6FB15BD45A7C7867A45DF39069AC78C5F3DC02F855H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54:00Z</dcterms:created>
  <dc:creator>пользователь</dc:creator>
  <dc:description/>
  <dc:language>en-US</dc:language>
  <cp:lastModifiedBy>Наталия</cp:lastModifiedBy>
  <cp:lastPrinted>2019-03-29T08:49:00Z</cp:lastPrinted>
  <dcterms:modified xsi:type="dcterms:W3CDTF">2019-04-01T06:54:00Z</dcterms:modified>
  <cp:revision>2</cp:revision>
  <dc:subject/>
  <dc:title/>
</cp:coreProperties>
</file>