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pt;margin-top:25.35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0671655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Валдай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spacing w:lineRule="exact" w: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9.10.2019  № 18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40" w:leader="none"/>
        </w:tabs>
        <w:ind w:left="4540" w:hanging="237"/>
        <w:rPr>
          <w:sz w:val="24"/>
          <w:szCs w:val="24"/>
        </w:rPr>
      </w:pPr>
      <w:r>
        <w:rPr>
          <w:sz w:val="24"/>
          <w:szCs w:val="24"/>
        </w:rPr>
        <w:t>Ивантеево</w:t>
      </w:r>
    </w:p>
    <w:p>
      <w:pPr>
        <w:pStyle w:val="Normal"/>
        <w:spacing w:lineRule="exact" w:line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4" w:leader="none"/>
        </w:tabs>
        <w:spacing w:lineRule="auto" w:line="230"/>
        <w:ind w:left="80" w:right="80" w:firstLine="63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несении изменений в решение Совета депутатов Ивантеевского сельского поселения от 19.12.2018 года № 148 «О бюджете Ивантеевского сельского поселения на 2019 год и на плановый период 2020 и 2021 годов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Ивантеевского сельского поселения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exact" w:line="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" w:firstLine="566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Совета депутатов Ивантеевского сельского поселения от 19.12.2018 г. № 148 «О бюджете Ивантеевского сельского поселения на 2019 год и на плановый период 2020 и 2021 годов»:</w:t>
      </w:r>
    </w:p>
    <w:p>
      <w:pPr>
        <w:pStyle w:val="Normal"/>
        <w:widowControl w:val="false"/>
        <w:autoSpaceDE w:val="false"/>
        <w:spacing w:lineRule="exact" w:line="59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" w:firstLine="566"/>
        <w:jc w:val="both"/>
        <w:rPr/>
      </w:pPr>
      <w:r>
        <w:rPr>
          <w:sz w:val="24"/>
          <w:szCs w:val="24"/>
        </w:rPr>
        <w:t>1.1. Подпункт 2 пункта 1.1. статьи 1 текстовой части решения изложить в следующей редакции: «Общий объем расходов бюджета Ивантеевского сельского поселения в сумме</w:t>
      </w:r>
    </w:p>
    <w:p>
      <w:pPr>
        <w:pStyle w:val="Normal"/>
        <w:widowControl w:val="false"/>
        <w:autoSpaceDE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" w:hanging="0"/>
        <w:rPr/>
      </w:pPr>
      <w:r>
        <w:rPr>
          <w:sz w:val="24"/>
          <w:szCs w:val="24"/>
        </w:rPr>
        <w:t>6 842 788,30 рублей»;</w:t>
      </w:r>
    </w:p>
    <w:p>
      <w:pPr>
        <w:pStyle w:val="Normal"/>
        <w:widowControl w:val="false"/>
        <w:autoSpaceDE w:val="false"/>
        <w:spacing w:lineRule="exact" w: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1" w:firstLine="566"/>
        <w:jc w:val="both"/>
        <w:rPr/>
      </w:pPr>
      <w:r>
        <w:rPr>
          <w:sz w:val="24"/>
          <w:szCs w:val="24"/>
        </w:rPr>
        <w:t>1.2. Подпункт 3 пункта 1 статьи 1 текстовой части решения изложить в следующей редакции: «Прогнозируемый дефицит бюджета Ивантеевского сельского поселения 381</w:t>
      </w:r>
      <w:r>
        <w:rPr/>
        <w:t xml:space="preserve"> 352,30 рублей».</w:t>
      </w:r>
    </w:p>
    <w:tbl>
      <w:tblPr>
        <w:tblW w:w="983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2"/>
        <w:gridCol w:w="2140"/>
        <w:gridCol w:w="180"/>
      </w:tblGrid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3.  Приложение  №  2  к  решению  изложить  в  новой  редакци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 №  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му решению)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4.  Приложение  №  6  к  решению  изложить  в  новой  редакци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 №  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му решению)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5.  Приложение  №  7  к  решению  изложить  в  новой  редакци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 №  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6.  Приложение  №  8  к  решению  изложить  в  новой  редакци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(приложение № 4 к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му решению)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информационном бюллетене «Ивантеевский вестник» </w:t>
      </w:r>
    </w:p>
    <w:p>
      <w:pPr>
        <w:pStyle w:val="Normal"/>
        <w:widowControl w:val="false"/>
        <w:autoSpaceDE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1" w:leader="none"/>
        </w:tabs>
        <w:overflowPunct w:val="false"/>
        <w:autoSpaceDE w:val="false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ть на сайте поселения в сети Интерн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61" w:leader="none"/>
        </w:tabs>
        <w:overflowPunct w:val="false"/>
        <w:autoSpaceDE w:val="false"/>
        <w:spacing w:lineRule="auto" w:line="237"/>
        <w:ind w:left="861" w:hanging="343"/>
        <w:jc w:val="both"/>
        <w:rPr/>
      </w:pPr>
      <w:r>
        <w:rPr>
          <w:sz w:val="24"/>
          <w:szCs w:val="24"/>
        </w:rPr>
        <w:t xml:space="preserve">Настоящее решение вступает в силу с  29.10.2019 года. 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20" w:right="566" w:gutter="0" w:header="0" w:top="8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Глава Ивантеевского сельского поселения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.Ф. Колпаков</w:t>
      </w:r>
    </w:p>
    <w:p>
      <w:pPr>
        <w:pStyle w:val="Normal"/>
        <w:ind w:left="1332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6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вантеевского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от 29.10.2019 г. № 181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Ивантеевского сельского поселения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2019 год и плановый период 2020 и 2021 годов, руб.</w:t>
      </w:r>
    </w:p>
    <w:p>
      <w:pPr>
        <w:pStyle w:val="Normal"/>
        <w:spacing w:lineRule="exact" w:line="23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7247"/>
        <w:gridCol w:w="1319"/>
        <w:gridCol w:w="1338"/>
        <w:gridCol w:w="1318"/>
        <w:gridCol w:w="29"/>
      </w:tblGrid>
      <w:tr>
        <w:trPr>
          <w:trHeight w:val="23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</w:t>
            </w:r>
          </w:p>
        </w:tc>
        <w:tc>
          <w:tcPr>
            <w:tcW w:w="72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а источников</w:t>
            </w:r>
          </w:p>
        </w:tc>
        <w:tc>
          <w:tcPr>
            <w:tcW w:w="7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201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ѐту средств бюджета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9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 00 00 0000 60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 01 00 0000 61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33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24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352,3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33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214" w:gutter="0" w:header="0" w:top="10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280"/>
        <w:gridCol w:w="1380"/>
        <w:gridCol w:w="1640"/>
        <w:gridCol w:w="30"/>
      </w:tblGrid>
      <w:tr>
        <w:trPr>
          <w:trHeight w:val="23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Ивантеевск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т 29.10.2019 г. № 18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12700" w:type="dxa"/>
            <w:gridSpan w:val="8"/>
            <w:tcBorders/>
            <w:vAlign w:val="bottom"/>
          </w:tcPr>
          <w:p>
            <w:pPr>
              <w:pStyle w:val="Normal"/>
              <w:ind w:left="30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Ивантеевского сельского поселения на 2019-2021 годы, руб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9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2019 год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5 71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762 63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03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749 93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3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финансового (финансово-бюджетного) надзора.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на осуществление части полномочий по решению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объектов недвижимого имущества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Взносы на капитальный ремонт муниципаль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 помещений» подпрограммы  «Управление недвижимым имуществ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его  содержание и ремонт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й стоимо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земельными ресурсами Ивантеевского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ами Ивантеевского сельского поселения 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3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8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нарушениях, предусмотренных соответствующими статьями областн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а "Об административных правонарушениях"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 ремонту и управлению муниципальны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м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6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ервичных мер пожарной безопасности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беспечение пожарного водоснабж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5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транспортного средства АРС-14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первичной пожарной безопасност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 852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 852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 6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м 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359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80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0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Ивантеевского сельского посе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убсидии из областного бюджета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монт автомобильных дорог общего пользования местного значения,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Ивантеевского сельского посе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1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3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2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38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убсидирование части затрат субъектов малого 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, связанных с уплатой процентов по кредитам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в кредитных организациях» подпрограммы « Развитие малого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 на территории Ивантеевского сельского посе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 услу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1 324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–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8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частие в организации сбора и вывоза бытовых отход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сора на территории поселения» подпрограммы «Благоустройство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я » подпрограммы «Благоустройство территории Ивант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дезинсекционная обработка территори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зеленение» подпрограммы «Благоустройств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520"/>
        <w:gridCol w:w="540"/>
        <w:gridCol w:w="540"/>
        <w:gridCol w:w="1320"/>
        <w:gridCol w:w="620"/>
        <w:gridCol w:w="1600"/>
        <w:gridCol w:w="1660"/>
        <w:gridCol w:w="1640"/>
        <w:gridCol w:w="30"/>
      </w:tblGrid>
      <w:tr>
        <w:trPr>
          <w:trHeight w:val="245" w:hRule="atLeast"/>
        </w:trPr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благоустройства территории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 муниципальных служащи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14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3"/>
        <w:gridCol w:w="498"/>
        <w:gridCol w:w="516"/>
        <w:gridCol w:w="514"/>
        <w:gridCol w:w="1355"/>
        <w:gridCol w:w="702"/>
        <w:gridCol w:w="1542"/>
        <w:gridCol w:w="1544"/>
        <w:gridCol w:w="1684"/>
        <w:gridCol w:w="23"/>
      </w:tblGrid>
      <w:tr>
        <w:trPr>
          <w:trHeight w:val="248" w:hRule="atLeast"/>
        </w:trPr>
        <w:tc>
          <w:tcPr>
            <w:tcW w:w="69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6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спорта и массового спорта</w:t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69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49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6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49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920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29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6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860" w:hanging="0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6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вантеевского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от 29.10.2019 г. № 181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классификации расходов</w:t>
      </w:r>
    </w:p>
    <w:p>
      <w:pPr>
        <w:pStyle w:val="Normal"/>
        <w:spacing w:lineRule="exact" w:line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бюджета Ивантеевского сельского поселения на 2019-2021 годы, руб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5 71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 944 54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 94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 762 6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03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/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749 9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3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/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беспечение деятельности финансовых, налоговых и таможенных органов и орган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(финансово-бюджетного) надзора.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на осуществление части полномочий по решению вопрос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30" w:footer="0" w:bottom="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Взносы на капитальный ремонт муниципальных нежил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» подпрограммы  «Управление недвижимым имущество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его  содержание и ремонт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й стоимо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ами Ивантеевского сельского поселения 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авонарушениях, предусмотренных соответствующими статьями областного закон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административных правонарушения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 ремонту и управлению муниципальным имуществ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первичных мер пожарной безопасност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дпрограмма « Обеспечение первичных мер пожарной безопасности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Обеспечение пожарного водоснабжения 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1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первичной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 852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 852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 6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м 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8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естного значения за счет субсидии из обла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Развитие малого и среднего предпринимательства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Развитие малого и среднего предпринимательств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8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3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«Субсидирование части затрат субъектов малого и среднего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, связанных с уплатой процентов по кредитам, привлеченным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х организациях» подпрограммы « Развитие малого и средне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 на территории Ивантеевского сельского поселения на  2018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 услу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–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 «Участие в организации сбора и вывоза бытовых отходов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а на территории поселения» подпрограммы «Благоустройство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я 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дезинсекционная обработка территор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я мероприятия «Озеленение» подпрограммы «Благоустройство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благоустройства территории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 муниципальных служащи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638" w:gutter="0" w:header="0" w:top="601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600"/>
        <w:gridCol w:w="1560"/>
        <w:gridCol w:w="1600"/>
        <w:gridCol w:w="30"/>
      </w:tblGrid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спорта и массового спорта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9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>
          <w:trHeight w:val="24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ind w:right="1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вантеевского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9.10.2019 г. № 181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Ивантеевского сельского поселения на 2019 год и на плановый период 2020 и 2021 годов, руб.</w:t>
      </w:r>
    </w:p>
    <w:p>
      <w:pPr>
        <w:pStyle w:val="Normal"/>
        <w:spacing w:lineRule="exact" w:line="2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1499"/>
        <w:gridCol w:w="619"/>
        <w:gridCol w:w="877"/>
        <w:gridCol w:w="818"/>
        <w:gridCol w:w="1736"/>
        <w:gridCol w:w="1597"/>
        <w:gridCol w:w="1638"/>
        <w:gridCol w:w="29"/>
      </w:tblGrid>
      <w:tr>
        <w:trPr>
          <w:trHeight w:val="23" w:hRule="atLeast"/>
        </w:trPr>
        <w:tc>
          <w:tcPr>
            <w:tcW w:w="7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5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 недвижимым имуществом Ивантеевского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его  содержание и ремонт на 2017-2020 годы»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«Управление недвижимым имуществом Ивантеевского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его  содержание и ремонт на 2017-2020 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 домов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е общего имущества многоквартрных домов» подпрограммы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недвижимым имуществом Ивантеевского сельского поселения, его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на 2017-2020 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Взносы на капитальный ремонт муниципальных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 помещений» подпрограммы  «Управление недвижимым имуществом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его  содержание и ремонт на 2017-2020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й стоимости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14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5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ым имуществом Ивантеевского сельского поселения, его  содержание</w:t>
            </w:r>
          </w:p>
        </w:tc>
        <w:tc>
          <w:tcPr>
            <w:tcW w:w="14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" w:hRule="atLeast"/>
        </w:trPr>
        <w:tc>
          <w:tcPr>
            <w:tcW w:w="7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монт на 2017-2020 годы»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1022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66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емлеустроительных работ, постановка на кадастровый учет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участков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Проведение землеустроительных работ, постановк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дастровый учет земельных участков » подпрограммы  «Управлени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ми ресурсами Ивантеевского сельского поселения 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ость автомобильных дорог местного значения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зования Ивантеевского сельского поселения на 2013-2019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оведение инвентаризации и паспортиз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» подпрограммы «Паспортизация и принятие в муниципальную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3-2019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дорожн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я в Ивантеевском 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9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м 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, чистка снега и посыпка» подпрограммы  «Обеспеч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Ивантеевском сельском поселении на 2017-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24 852,3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48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емонт автомобильных дорог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зования местного значения, проездов к дворовым территория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7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ных пунктов  Ивантеевского сельского поселения на 2017-2020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,  проездов к дворовым территориям населенных пунк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 к дворовым территориям населенных пунктов  за счет средст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,  проездов к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м территориям населенных пунктов 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естного значения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 к дворовым территориям населенных пунктов за счет субсидии из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за счет субсидии из областного бюджета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монт автомобильных дорог общего пользования местного значения, проезд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воровым территориям населенных пунктов 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4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48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ое развитие благоустройств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Ивантеевского сельского поселения на 2017–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Ивантевского сельского посе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949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Благоустройство территории Ивант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7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59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частие в организации сбора и вывоза бытовых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 и мусора на территории поселения» подпрограммы «Благоустройств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ок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я 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дезинсекционная обработка территор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зеленение» подпрограммы «Благоустройств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3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оселения» подпрограммы «Благоустройство территори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66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Обеспечение первичных мер пожарн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и на территории Ивантеевского сельского поселения на 2018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беспечение первичных мер пожарной безопасности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Обеспечение пожарного водоснабжения 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 Развитие малого и средн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нимательства на территории Иванте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Развитие малого и среднего предпринимательства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вантеевского сельского поселения на 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, связанных с уплатой процентов по кредитам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в кредитных организация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4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38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убсидирование части затрат субъектов малого и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, связанных с уплатой процентов по кредитам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в кредитных организациях» подпрограммы « Развитие малого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едпринимательства на территории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ям, физическим лицам - производителя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60 066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8 519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9 11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 762 63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03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749 93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3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государственные полномочия област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6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79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6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не отнесенные к муниципальным программа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3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3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8 6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1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 муниципальных служащи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на осуществление части полномочий по решению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3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366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я должностных лиц, уполномоченных составлять протоколы об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х правонарушениях, предусмотренных соответствующим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9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ми областного закона "Об административных правонарушениях"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, школьного спорта и массового спорт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238" w:gutter="0" w:header="0" w:top="993" w:footer="0" w:bottom="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0"/>
        <w:gridCol w:w="1500"/>
        <w:gridCol w:w="620"/>
        <w:gridCol w:w="880"/>
        <w:gridCol w:w="820"/>
        <w:gridCol w:w="1740"/>
        <w:gridCol w:w="1600"/>
        <w:gridCol w:w="1640"/>
        <w:gridCol w:w="30"/>
      </w:tblGrid>
      <w:tr>
        <w:trPr>
          <w:trHeight w:val="245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6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, замещающих муниципальные должности  и иных работников орган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 ремонту и управлению муниципальны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7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первичной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4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7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благоустройства территории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7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6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 расход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2 788,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5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358" w:gutter="0" w:header="0" w:top="74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60" w:right="358" w:gutter="0" w:header="0" w:top="748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д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0:00Z</dcterms:created>
  <dc:creator>Windows User</dc:creator>
  <dc:description/>
  <dc:language>en-US</dc:language>
  <cp:lastModifiedBy>Наталия</cp:lastModifiedBy>
  <dcterms:modified xsi:type="dcterms:W3CDTF">2019-11-06T12:40:00Z</dcterms:modified>
  <cp:revision>2</cp:revision>
  <dc:subject/>
  <dc:title/>
</cp:coreProperties>
</file>