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7" w:before="0" w:after="0"/>
        <w:ind w:left="10660" w:right="60" w:firstLine="26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к решению Совета депутатов Ивантеевского сельского поселения от 26.02.2019 г. № 159</w:t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840" w:right="3420" w:hanging="147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сточники финансирования дефицита бюджета Ивантеевского сельского поселения на 2019 год и плановый период 2020 и 2021 годов, руб.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7260"/>
        <w:gridCol w:w="1320"/>
        <w:gridCol w:w="1340"/>
        <w:gridCol w:w="1320"/>
        <w:gridCol w:w="30"/>
      </w:tblGrid>
      <w:tr>
        <w:trPr>
          <w:trHeight w:val="22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д группы, подгруппы, статьи и</w:t>
            </w:r>
          </w:p>
        </w:tc>
        <w:tc>
          <w:tcPr>
            <w:tcW w:w="7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 источников</w:t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01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зменение остатков средств на счетах по учѐту средств бюджет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 00 00 0000 60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ьшение прочих остатков  средств бюджето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 01 00 0000 61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3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7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02 352,3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3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0" w:right="1220" w:gutter="0" w:header="720" w:top="11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20"/>
        <w:gridCol w:w="540"/>
        <w:gridCol w:w="540"/>
        <w:gridCol w:w="1340"/>
        <w:gridCol w:w="620"/>
        <w:gridCol w:w="1500"/>
        <w:gridCol w:w="140"/>
        <w:gridCol w:w="1360"/>
        <w:gridCol w:w="1520"/>
        <w:gridCol w:w="30"/>
      </w:tblGrid>
      <w:tr>
        <w:trPr>
          <w:trHeight w:val="230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  <w:bookmarkStart w:id="0" w:name="page5"/>
            <w:bookmarkStart w:id="1" w:name="page5"/>
            <w:bookmarkEnd w:id="1"/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решению Совета депутатов Ивантеевск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 от 26.02.2019 г. №  1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25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едомственная структура расходов бюджета Ивантеевского сельского поселения на 2019-2021 годы, руб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3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4 71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2 63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0 0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13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5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(финансово-бюджетного) надзора.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0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ых районов на осуществление части полномочий по решению вопрос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объектов недвижимого имущества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 дом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носы на капитальный ремонт муниципальных нежилых помещений.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Взносы на капитальный ремонт муниципальных нежил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ещений» подпрограммы  «Управление недвижимым имущество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его  содержание и ремонт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Управление земельными ресурсами Ивантеевскогосель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сурсами Ивантеевского сельского поселения 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" w:name="page9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равонарушениях, предусмотренных соответствующими статьями областного закон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б административных правонарушениях"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содержанию,  ремонту и управлению муниципальным имуществ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96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Муниципальная программа «Обеспечение первичных мер пожарной безопасности н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первичных мер пожарной безопасности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Обеспечение пожарного водоснабж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3" w:name="page11"/>
            <w:bookmarkEnd w:id="3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транспортного средства АРС-14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 первичной пожарной безопасност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3 852,3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852,3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9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3-2019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инвентаризации и паспортизации автодоро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м 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4" w:name="page13"/>
            <w:bookmarkEnd w:id="4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 проездов к дворовы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местного значения за счет субсидии из областного бюджета» подпрограммы «Ремон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проездов к дворовы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Развитие малого и среднего предпринимательства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азвитие малого и среднего предпринимательств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 2018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page15"/>
            <w:bookmarkEnd w:id="5"/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Субсидирование части затрат субъектов малого и среднего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, связанных с уплатой процентов по кредитам, привлеченным 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ных организациях» подпрограммы « Развитие малого и средне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 на территории Ивантеевского сельского поселения на  2018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, услуг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элементов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ущий ремонт и содержание сетей наруж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–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6" w:name="page17"/>
            <w:bookmarkEnd w:id="6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 «Участие в организации сбора и вывоза бытовых отходов 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 на территории поселения» подпрограммы «Благоустройство территории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, содержание детских и спортивных площадок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хоронения 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шивание травы и дезинсекционная обработка территори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Озеленение» подпрограммы «Благоустройство территории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указателей с названиями улиц и номерами домов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7" w:name="page19"/>
            <w:bookmarkEnd w:id="7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благоустройства территории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ы  к пенсиям 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" w:name="page21"/>
            <w:bookmarkEnd w:id="8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льного спорта и массового спорта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20" w:right="36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1000" w:right="40" w:firstLine="2558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page23"/>
      <w:bookmarkEnd w:id="9"/>
      <w:r>
        <w:rPr>
          <w:rFonts w:cs="Times New Roman" w:ascii="Times New Roman" w:hAnsi="Times New Roman"/>
          <w:sz w:val="20"/>
          <w:szCs w:val="20"/>
          <w:lang w:val="ru-RU"/>
        </w:rPr>
        <w:t>Приложение 3 к решению Совета депутатов Ивантеевского сельского поселения от 26.02.2019 г. № 159</w:t>
      </w:r>
    </w:p>
    <w:p>
      <w:pPr>
        <w:pStyle w:val="Normal"/>
        <w:widowControl w:val="false"/>
        <w:autoSpaceDE w:val="false"/>
        <w:spacing w:lineRule="exact" w:line="3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4340" w:right="1560" w:hanging="277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а Ивантеевского сельского поселения на 2019-2021 годы, руб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560"/>
        <w:gridCol w:w="520"/>
        <w:gridCol w:w="1340"/>
        <w:gridCol w:w="620"/>
        <w:gridCol w:w="1500"/>
        <w:gridCol w:w="1500"/>
        <w:gridCol w:w="1520"/>
        <w:gridCol w:w="30"/>
      </w:tblGrid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4 7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24 6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30 3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1 00 0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 54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94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6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2 6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0 0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1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53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02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раты на содержание штатных единиц, осуществляющих переданные отдельны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 обла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1 2 00 702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(финансово-бюджетного) надзора.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ых районов на осуществление части полномочий по решению вопрос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69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0" w:name="page25"/>
            <w:bookmarkEnd w:id="10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в сфере решения вопросов местного значения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Управление муниципальным имуществ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 дом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носы на капитальный ремонт муниципальных нежилых помещений.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Взносы на капитальный ремонт муниципальных нежил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ещений» подпрограммы  «Управление недвижимым имущество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его  содержание и ремонт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землеустроительных работ, постановка на кадастровый учет земель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дастровый учет земельных участков » подпрограммы  «Управление  земельны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сурсами Ивантеевского сельского поселения 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1" w:name="page27"/>
            <w:bookmarkEnd w:id="11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отдельных государственных полномочий по определению перечн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жностных лиц, уполномоченных составлять протоколы об административных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равонарушениях, предусмотренных соответствующими статьями областного закон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б административных правонарушения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содержанию,  ремонту и управлению муниципальным имуществ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деятельности отдельных органов местного самоуправл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не отнесенные к муниципальным программам Иванте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осуществлению  первичного воинского учета на территориях, где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9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4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9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 Обеспечение первичных мер пожарной безопасност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территории 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Подпрограмма « Обеспечение первичных мер пожарной безопасности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Обеспечение пожарного водоснабжения 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иобретение средств пожаротушения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8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2" w:name="page29"/>
            <w:bookmarkEnd w:id="12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 первичной пожарной безопасно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3 852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7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 852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9 6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инвентаризации и паспортизации автодоро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оведение инвентаризации и паспортизации автодорог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Паспортизация и принятие в муниципальную собственность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Обеспечение безопасности дорожного движения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м 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автодорог в надлежащем состоянии, убор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, чистка снега и посыпка» подпрограммы  «Обеспечение безопасност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рожного движения в Ивантеевском сельском поселении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3" w:name="page31"/>
            <w:bookmarkEnd w:id="13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Ремонт автомобильных дорог общего пользовани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,  проездов к дворовым территориям населенных пункт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ения,  проездов к дворовым территориям населенных пунктов 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 за счет средств местного бюджета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 к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за счет субсидии из обла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местного значения за счет субсидии из областного бюджета» подпрограммы «Ремо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проездов к дворовы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ям населенных пунктов  Ивантеевского сельского поселения на 2017-202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9990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2 9 00 7152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0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 Развитие малого и среднего предпринимательства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8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 Развитие малого и среднего предпринимательств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8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 2018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8 1 01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4" w:name="page33"/>
            <w:bookmarkEnd w:id="14"/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Субсидирование части затрат субъектов малого и среднего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, связанных с уплатой процентов по кредитам, привлеченным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ных организациях» подпрограммы « Развитие малого и средне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ринимательства на территории Ивантеевского сельского поселения на  2018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юридическим лицам (кроме некоммерческих организаций)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ым предпринимателям, физическим лицам - производителям товаров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, услуг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элементов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 2017-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ущий ремонт и содержание сетей наруж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Комплексное развитие  благоустройств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–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5" w:name="page35"/>
            <w:bookmarkEnd w:id="15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Благоустройство территории Ивантевского сельского поселения на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0 0000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Благоустройство территории Ивантевского сельского поселения н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 «Участие в организации сбора и вывоза бытовых отходов 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сора на территории поселения» подпрограммы «Благоустройство территор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, содержание детских и спортивных площадок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хоронения 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шивание травы и дезинсекционная обработка территор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Реализация мероприятия «Озеленение» подпрограммы «Благоустройство территории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поселения» подпрограммы «Благоустройство территории Ивантевского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указателей с названиями улиц и номерами домо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6" w:name="page37"/>
            <w:bookmarkEnd w:id="16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благоустройства территории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профессиональной подготовки муниципальных служащих,  лиц,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щающих муниципальные должности  и иных работников органов мест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  Ивантеевского сельского по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ы  к пенсиям  муниципальных служащи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7" w:name="page39"/>
            <w:bookmarkEnd w:id="17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на территории поселения физической культуры,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льного спорта и массового спорта</w:t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расходы, не отнесенные к муниципальным программам Ивантеевского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мочия  в сфере решения вопросов местного знач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0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7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7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20" w:right="88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1720" w:right="40" w:firstLine="2508"/>
        <w:rPr>
          <w:rFonts w:ascii="Times New Roman" w:hAnsi="Times New Roman" w:cs="Times New Roman"/>
          <w:sz w:val="24"/>
          <w:szCs w:val="24"/>
          <w:lang w:val="ru-RU"/>
        </w:rPr>
      </w:pPr>
      <w:bookmarkStart w:id="18" w:name="page41"/>
      <w:bookmarkEnd w:id="18"/>
      <w:r>
        <w:rPr>
          <w:rFonts w:cs="Times New Roman" w:ascii="Times New Roman" w:hAnsi="Times New Roman"/>
          <w:sz w:val="20"/>
          <w:szCs w:val="20"/>
          <w:lang w:val="ru-RU"/>
        </w:rPr>
        <w:t>Приложение 4 к решению Совета депутатов Ивантеевского сельского поселения от 26.02.2019 г. № 159</w:t>
      </w:r>
    </w:p>
    <w:p>
      <w:pPr>
        <w:pStyle w:val="Normal"/>
        <w:widowControl w:val="false"/>
        <w:autoSpaceDE w:val="false"/>
        <w:spacing w:lineRule="exact" w:line="3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860" w:right="980" w:hanging="88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аспределение бюджетных ассигнований по целевым статьям (муниципальным программам Ивантеевского сельского поселения и непрограммным направлениям деятельности), группам и подгруппам видов расходов классификации расходов Ивантеевского сельского поселения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на 2019 год и на плановый период 2020 и 2021 годов, руб.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5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ЦСР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Иванте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0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43 352,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87 6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Управление муниципальным 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1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9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 «Управление недвижимым имуществом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бъектов недвижимого имуще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объектов недвижимо-го имущества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 «Управление недвижимым имуществом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, его  содержание и ремонт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а за текущий ремонт и содержание объектов в составе общего имуществ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2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 домов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лата за текущий ремонт и содержание объектов 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е общего имущества многоквартрных домов» подпрограммы  «Управл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2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носы на капитальный ремонт муниципальных нежилых помещений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3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Взносы на капитальный ремонт муниципальн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ых помещений» подпрограммы  «Управление недвижимым 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3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его  содержание и ремонт на 2017-2020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технической инвентаризации объектов недвижимости и оценк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4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технической инвентаризации объек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ости и оценки рыночной стоимости» подпрограммы  «Управл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1 1 04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вижимым имуществом Ивантеевского сельского поселения, его  содержание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80" w:right="320" w:gutter="0" w:header="720" w:top="1070" w:footer="0" w:bottom="2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366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9" w:name="page43"/>
            <w:bookmarkEnd w:id="19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4 23999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Управление  земельными ресурсами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землеустроительных работ, постановка на кадастровый учет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х участков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Проведение землеустроительных работ, постановка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дастровый учет земельных участков » подпрограммы  «Управлени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ми ресурсами Ивантеевского сельского поселения 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Паспортизация и принятие в муниципальну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обственность автомобильных дорог местного значения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льзования Ивантеевского сельского поселения на 2013-2019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Паспортизация и принятие в муниципальную собственность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местного значения  общего пользова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3-2019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инвентаризации и паспортизации автодоро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оведение инвентаризации и паспортиз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дорог» подпрограммы «Паспортизация и принятие в муниципальную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 автомобильных дорог местного значения  общего пользова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3-2019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Обеспечение безопасности дорожн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8 9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вижения в Ивантеевском 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Обеспечение безопасности дорожного движения в Ивантеевск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втодорог в надлежащем состоянии, уборка мусора, чистка снега 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держание автодорог в надлежащем состоянии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борка мусора, чистка снега и посыпка» подпрограммы  «Обеспечени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опасности дорожного движения в Ивантеевском сельском поселении на 2017-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852,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становка дорожных знаков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безопасности дорожного движения в Ивантеевском сельско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80" w:right="320" w:gutter="0" w:header="720" w:top="993" w:footer="0" w:bottom="2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366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0" w:name="page45"/>
            <w:bookmarkEnd w:id="20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3 1 02 23999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Ремонт автомобильных дорог общ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льзования местного значения, проездов к дворовым территория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4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7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селенных пунктов  Ивантеевского сельского поселения на 2017-2020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Ремонт автомобильных дорог общего пользования ме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ения,  проездов к дворовым территориям населенных пунк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 01 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дворовым территориям населенных пунктов  за счет средств местного бюджет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редств местного бюджета» подпрограммы «Ремон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ных дорог общего пользования местного значения,  проездов к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ровым территориям населенных пунктов  Иванте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 автомобильных дорог общего пользования  местного значения,  проезд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дворовым территориям населенных пунктов за счет субсидии из област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Ремонт автомобильных дорог общего пользова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значения за счет субсидии из областного бюджета» подпрограмм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монт автомобильных дорог общего пользования местного значения, проезд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дворовым территориям населенных пунктов 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4 1 02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Модернизация системы уличного освещ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5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Модернизация системы уличного свещения Иванте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Монтаж автоматизированных пунктов включ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1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80" w:right="320" w:gutter="0" w:header="720" w:top="993" w:footer="0" w:bottom="2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5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1" w:name="page47"/>
            <w:bookmarkEnd w:id="21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элементов сетей уличного освещения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000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элементов 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Замена светильников на энергосберегающие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Модернизация системы уличного освещения Ивантеев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, повышение энергоэффективности и энергосбережения на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ущий ремонт и содержание сетей наруж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Текущий ремонт и содержание сетей наружн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щения» подпрограммы «Модернизация системы уличного освещ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, повышение энергоэффективности 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5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Комплексное развитие благоустройств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рритории Ивантеевского сельского поселения на 2017–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Благоустройство территории Ивантевского сельского посе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Электроэнергия сетей уличного освещ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Благоустройство территории Ивантевского сельского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в организации сбора и вывоза бытовых отходов и мусора на территор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«Участие в организации сбора и вывоза бытов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ов и мусора на территории поселения» подпрограммы «Благоустройств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ройство, содержание детских и спортивных площадок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80" w:right="320" w:gutter="0" w:header="720" w:top="993" w:footer="0" w:bottom="7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8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2" w:name="page49"/>
            <w:bookmarkEnd w:id="22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й «Устройство, содержание детских и спортивных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ок» подпрограммы «Благоустройство территории Ивант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 "Организация ритуальных услуг и содержание мест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хоронения 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шивание травы и дезинсекционная обработка территор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кашивание травы и дезинсекционная обработк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» подпрограммы «Благоустройство территории Ивантев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5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Озеленение» подпрограммы «Благоустройств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вского сельского поселения на 2017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6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массового отдыха жителей поселения и организац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а мест массового отдыха населения на территории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условий для массового отдыха жителе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я и организация обустройства мест массового отдыха населения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поселения» подпрограммы «Благоустройство территори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вского сельского 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7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указателей с названиями улиц и номерами дом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Установка указателей с названиями улиц и номера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ов» подпрограммы «Благоустройство территории Ивант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1 08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 Обеспечение первичных мер пожарн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безопасности на территории Ивантеевского сельского поселения на 2018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 Обеспечение первичных мер пожарной безопасности н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80" w:right="320" w:gutter="0" w:header="720" w:top="993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8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3" w:name="page51"/>
            <w:bookmarkEnd w:id="23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оздание минерализованной полосы» подпрограммы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первичных мер пожарной безопасности на территор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Обеспечение пожарного водоснабжения 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2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Приобретение средств пожаротушения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3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 Содержание транспортного средства АРС-14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ы «Обеспечение первичных мер пожарной безопасности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ритории Ивантеевского сельского поселения на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4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01 2399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« Развитие малого и средне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едпринимательства на территории Ивантеевского сельского поселения 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программа « Развитие малого и среднего предпринимательства на территор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теевского сельского поселения на  2018-2020 годы»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рование части затрат субъектов малого и среднего предпринимательства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анных с уплатой процентов по кредитам, привлеченным в кредитных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ация мероприятия «Субсидирование части затрат субъектов малого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 предпринимательства, связанных с уплатой процентов по кредитам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леченным в кредитных организациях» подпрограммы « Развитие малого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го предпринимательства на территории Ивантеевского сельског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 2018-2020 годы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юридическим лицам (кроме некоммерческих организаций)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ым предпринимателям, физическим лицам - производителя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3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, работ, услуг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80" w:right="320" w:gutter="0" w:header="720" w:top="993" w:footer="0" w:bottom="6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51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4" w:name="page53"/>
            <w:bookmarkEnd w:id="2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сходы на обеспечение деятельности отдельных органов местного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амоуправления поселения, не отнесенные к муниципальным программа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29 066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 519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9 11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 01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2 6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0 03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 7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13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53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3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02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раты на содержание штатных единиц, осуществляющих переданные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государственные полномочия област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702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осуществлению  первичного воинского учета на территориях,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6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9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7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96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4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9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 00 5118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9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чие расходы, не отнесенные к муниципальным программа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3 3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 3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58 6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нтеевского сельского 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латы  к пенсиям  муниципальных служащих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1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 и межбюджетные трансферты бюджетам поселений из бюджетов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ых районов на осуществление части полномочий по решению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6999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областного бюджет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15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ный фонд органов местного самоуправления Ивантеевского сельского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80" w:right="320" w:gutter="0" w:header="720" w:top="993" w:footer="0" w:bottom="2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5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page55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8888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отдельных государственных полномочий по определению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ня должностных лиц, уполномоченных составлять протоколы об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0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х правонарушениях, предусмотренных соответствующими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тьями областного закона "Об административных правонарушениях"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7065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 осуществление мероприятий по работе с детьми и молодежью 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и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организации досуга и обеспечения жителей поселения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организаций культуры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на территории поселения физическо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льтуры, школьного спорта и массового спорта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уровня профессиональной подготовки муниципальных служащих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ц, замещающих муниципальные должности  и иных работников орган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ого самоуправления  Ивантеевского сельского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80" w:right="320" w:gutter="0" w:header="720" w:top="993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1500"/>
        <w:gridCol w:w="640"/>
        <w:gridCol w:w="980"/>
        <w:gridCol w:w="880"/>
        <w:gridCol w:w="1520"/>
        <w:gridCol w:w="1500"/>
        <w:gridCol w:w="1500"/>
        <w:gridCol w:w="30"/>
      </w:tblGrid>
      <w:tr>
        <w:trPr>
          <w:trHeight w:val="244" w:hRule="atLeast"/>
        </w:trPr>
        <w:tc>
          <w:tcPr>
            <w:tcW w:w="7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6" w:name="page57"/>
            <w:bookmarkEnd w:id="26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7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6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по содержанию,  ремонту и управлению муниципальны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7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м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 первичной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дорожного хозяйства за счет средств местного бюджет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09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 в сфере благоустройства территории посел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7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9 00 999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5 788,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56 489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17 78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</w:p>
    <w:sectPr>
      <w:headerReference w:type="default" r:id="rId13"/>
      <w:type w:val="nextPage"/>
      <w:pgSz w:orient="landscape" w:w="16838" w:h="11906"/>
      <w:pgMar w:left="880" w:right="32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3:00Z</dcterms:created>
  <dc:creator>BUH</dc:creator>
  <dc:description/>
  <dc:language>en-US</dc:language>
  <cp:lastModifiedBy>User</cp:lastModifiedBy>
  <cp:lastPrinted>2019-02-27T10:38:00Z</cp:lastPrinted>
  <dcterms:modified xsi:type="dcterms:W3CDTF">2019-03-05T06:43:00Z</dcterms:modified>
  <cp:revision>2</cp:revision>
  <dc:subject/>
  <dc:title/>
</cp:coreProperties>
</file>