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15pt;margin-top:50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257893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от  15.03.2019  №  164</w:t>
      </w:r>
    </w:p>
    <w:p>
      <w:pPr>
        <w:pStyle w:val="Heading"/>
        <w:rPr/>
      </w:pPr>
      <w:r>
        <w:rPr/>
        <w:t>д. Ивантеево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 Главы Ивантеевского сельского поселения о результа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Администрации сельского поселения  за 2018 год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11.1 статьи 35, пунктом 5.1 статьи 36 Федерального закона от 06.10.2003 года № 131-ФЗ «Об общих принципах организации местного самоуправления в Российской Федерации», с частью 6 статьи 12, частью 3 статьи 15, частью 4 статьи 22 Устава  Ивантеевского сельского посел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Главы Ивантеевского сельского поселения о результатах деятельности Администрации сельского поселения за 2018 год,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чёт Главы Ивантеевского сельского поселения о результатах деятельности Администрации  сельского поселения за 2018 год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Деятельность Администрации Ивантеевского сельского поселения за 2018 год признать удовлетворите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решение в информационном бюллетене «Ивантеевский вестник»   и разместить на официальном сайте Администрации  Ивантее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       К.Ф. Колп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43:00Z</dcterms:created>
  <dc:creator>Klient</dc:creator>
  <dc:description/>
  <dc:language>en-US</dc:language>
  <cp:lastModifiedBy>Наталия</cp:lastModifiedBy>
  <cp:lastPrinted>2019-03-18T08:39:00Z</cp:lastPrinted>
  <dcterms:modified xsi:type="dcterms:W3CDTF">2019-03-18T05:43:00Z</dcterms:modified>
  <cp:revision>2</cp:revision>
  <dc:subject/>
  <dc:title>Утверждено</dc:title>
</cp:coreProperties>
</file>