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pt;margin-top:36pt;width:44.3pt;height:56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58648489" r:id="rId2"/>
        </w:objec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7.12.2019  № 193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345" w:hRule="atLeast"/>
        </w:trPr>
        <w:tc>
          <w:tcPr>
            <w:tcW w:w="990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казании материальной помощи Глав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теевского сельского поселения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 с подпунктом 1.6 Положения об оплате труда (денежного содержания)  Главы Ивантеевского сельского поселения  от 30.11.2015 года, в связи с наличием экономии по фонду оплаты труда, Совет депутатов Ивантеевского сельского поселения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ить материальную помощь Главе Ивантеевского сельского поселения Колпакову  Константину Федоровичу  в размере 552 рублей 84  копейки в связи с экономией фонда оплаты труда по итогам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 депутат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теевского сельского посел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Т. Ратникова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24:00Z</dcterms:created>
  <dc:creator>egv</dc:creator>
  <dc:description/>
  <dc:language>en-US</dc:language>
  <cp:lastModifiedBy>Наталия</cp:lastModifiedBy>
  <cp:lastPrinted>2019-12-25T10:58:00Z</cp:lastPrinted>
  <dcterms:modified xsi:type="dcterms:W3CDTF">2019-12-27T10:24:00Z</dcterms:modified>
  <cp:revision>2</cp:revision>
  <dc:subject/>
  <dc:title>Проект</dc:title>
</cp:coreProperties>
</file>