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pt;margin-top:39.6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58737868" r:id="rId2"/>
        </w:objec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 Е Ш Е Н И Е</w:t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26.02.2019  № 163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</w:t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920" w:hRule="atLeast"/>
        </w:trPr>
        <w:tc>
          <w:tcPr>
            <w:tcW w:w="9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вантеевского сельского поселения от 30.06.2016  № 4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Положения о контрольно-счетной комисс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Ивантеевского сельского поселения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вязи с протестом прокурора Валдайского района от 30.01.2019 № 7-02-2019, с целью приведения муниципального нормативного правового акта в соответствие с действующим законодательством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е в </w:t>
      </w:r>
      <w:r>
        <w:rPr>
          <w:color w:val="000000"/>
          <w:spacing w:val="-3"/>
          <w:sz w:val="28"/>
          <w:szCs w:val="28"/>
        </w:rPr>
        <w:t xml:space="preserve">Положение о контрольно-счетной комиссии Ивантеевского сельского поселения, утверждённое решением </w:t>
      </w:r>
      <w:r>
        <w:rPr>
          <w:sz w:val="28"/>
          <w:szCs w:val="28"/>
        </w:rPr>
        <w:t>Совета депутатов Ивантеевского сельского поселения от 30.06.2016 № 40, изложив абзац первый части 3 статьи 3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Гражданин не может быть назначен на должности председателя, заместителя председателя и аудитора контрольно-счётного органа муниципального образования Ивантеевское сельское поселение, а муниципальный служащий не может замещать должности председателя, заместителя председателя и аудитора контрольно-счётного органа муниципального образования Ивантеевское сельское поселение в случае близкого родства или свойства (родители, супруги, дети, братья, сестры, а также братья, сестры, родители, дети супругов и супруги детей) с Главой Ивантеевского сельского поселения, руководителями судебных и правоохранительных органов, расположенных на территории муниципального образования Ивантеевское сельское поселение.»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, разместить  на официальном сайте Администрации Ивантее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К.Ф. Кол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49:00Z</dcterms:created>
  <dc:creator>Klient</dc:creator>
  <dc:description/>
  <dc:language>en-US</dc:language>
  <cp:lastModifiedBy>Наталия</cp:lastModifiedBy>
  <cp:lastPrinted>2019-02-14T13:31:00Z</cp:lastPrinted>
  <dcterms:modified xsi:type="dcterms:W3CDTF">2019-02-25T12:49:00Z</dcterms:modified>
  <cp:revision>2</cp:revision>
  <dc:subject/>
  <dc:title>Утверждено</dc:title>
</cp:coreProperties>
</file>