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Bookman Old Style"/>
        </w:rPr>
        <w:t xml:space="preserve">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45pt;margin-top:47.85pt;width:42pt;height:53.8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7922285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/>
        <w:t xml:space="preserve"> </w:t>
      </w:r>
      <w:r>
        <w:rPr/>
        <w:t>24.01.2019 № 157</w:t>
      </w:r>
    </w:p>
    <w:p>
      <w:pPr>
        <w:pStyle w:val="Heading"/>
        <w:rPr/>
      </w:pPr>
      <w:r>
        <w:rPr/>
        <w:t>д. Ивантеево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Об утверждении на 2019 год коэффициентов,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пределяемых для различных видов функционального использова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емельных участков, при определении размера арендной платы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земельные участки в  Ивантеевском сельском поселен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областным законом от 27.04.2015 № 763-ОЗ «О предоставлении земельных участков на территории Новгородской области», постановлением Правительства Новгородской области от 01.03.2016 № 89 «Об утверждении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bCs/>
          <w:sz w:val="28"/>
          <w:szCs w:val="28"/>
        </w:rPr>
        <w:t>а определения размера арендной платы за земельные участки, находящиеся в собственности Новгородской области, и земельные участки, государственная собственность на которые не разграничена, предоставленные в аренду без торг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т депутатов Ивантее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на 2019 год прилагаемые коэффициенты, устанавливаемые в процентах от кадастровой стоимости земельного участка, определяемые для различных видов функционального использования земельных участков при определении размера арендной платы за земельные участки в  Ивантеевском сельском поселении, для земельных участков, находящихся в муниципальной собственности или государственная собственность на которые не разграничен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решение  в информационном бюллетене «Ивантеевский вестник» и разместить на официальном сайте Администрации  Ивантеевского сельского поселения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Ивантеевског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    К.Ф. Колпак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Ивантеевского</w:t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 xml:space="preserve">сельского поселения  </w:t>
      </w:r>
      <w:r>
        <w:rPr/>
        <w:t xml:space="preserve"> от 24.01.2019 № 157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Ы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мые в процентах от кадастровой стоимости земельных участков, определяемые для различных видов функционального использования земельных участков при определении размера арендной  платы за земельные участки в Ивантеевском сельском поселении  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701"/>
      </w:tblGrid>
      <w:tr>
        <w:trPr>
          <w:trHeight w:val="840" w:hRule="atLeast"/>
          <w:cantSplit w:val="true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ункциональное использование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атегория зем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эффициент</w:t>
              <w:br/>
              <w:t>(процент от</w:t>
              <w:br/>
              <w:t>кадастровой</w:t>
              <w:br/>
              <w:t xml:space="preserve">стоимости </w:t>
              <w:br/>
              <w:t xml:space="preserve">земельного </w:t>
              <w:br/>
              <w:t>участ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.Земли   </w:t>
              <w:br/>
              <w:t>населённых</w:t>
              <w:br/>
              <w:t xml:space="preserve">пунктов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Личные подсобные хозяйства (приусадебные земельные участки), садоводство, огородни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 для прочих видов сельскохозяйственного ис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eastAsia="Bookman Old Style"/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ое жилищное строитель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ля размещения индивидуальных гара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предоставленные для рекреационных целей и благоустрой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собо охраняемыми территориями и объектами, парками, скверами, са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,5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ременные соору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оски, павильо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н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е архитектурные формы для обеспечения отдыха и досуга (аттракционы и др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оянки автотран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7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тоянки автотранспорта (парковки) при гостиницах, туристических комплексах, базах отдыха для обслуживания личного транспорта отдыхающих и транспорта туристических фир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анции технического обслуживания, автомойки,  др. объекты автосервиса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3,5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ЗС, АЗК, комплексы придорожного сервиса, а также их проектирование и строитель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        </w:t>
            </w:r>
            <w:r>
              <w:rPr>
                <w:szCs w:val="24"/>
              </w:rPr>
              <w:t xml:space="preserve">5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ельство многоквартирных жилых домов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стационарной торговли, оказание бытовых и платных услуг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передвижными объектами, обеспечивающими снабжение населения сжиженным балонным га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бъекты промышленности, производства товаров народного потребления, а также их проектирование и строительств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не линейные объекты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производственные объекты в составе линейных объектов (кроме линейных объектов при переоформлении права постоянного (бессрочного) пользования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Гостиницы; дома, базы отдыха; рестораны; кафе, бары, а также их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нежилые объекты, кроме объектов с указанными видами функционального использования земельных участков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мещение офисных зданий организаций кредитования, страхования, аудита, сделок с недвижимост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1833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связи, а также их проектирование и строительство  (кроме линейных объектов при переоформлении права постоянного (бессрочного) пользовани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земельных участков до 300 кв. 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лощадью земельных участков от 300 кв. 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бъектами жилищно-коммунального хозяйства, (кроме линейных объектов при переоформлении права постоянного (бессрочного) пользования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объектами централизованных систем водоснабжения и водоотведения, банно-прачеч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прочими объектам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ное функциональное использование земельных участков для всех категорий аренда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.Земли вне населённых пун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(кроме линейных объектов при переоформлении права постоянного (бессрочного) польз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ли сельскохозяйственного назначения для целей, несвязанных с сельскохозяйственным использова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собо охраняемыми территориями и объекта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ма, базы отдыха. туристические, оздоровительные комплексы, гостиницы, а также их проектирование и  строительств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е объекты, а также их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ение личного подсоб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ъекты промышленности, а также их проектирование и строительств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енные не линейные объекты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изводственные объекты в составе линейных объектов (кроме линейных объектов при переоформлении права постоянного (бессрочного) пользования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занятые объектами связи, а также их проектирование и строительство: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300 кв. м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 300 кв. м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е участки, занятые объектами жилищно-коммунального хозяйства </w:t>
            </w:r>
            <w:r>
              <w:rPr>
                <w:rFonts w:cs="Times New Roman" w:ascii="Times New Roman" w:hAnsi="Times New Roman"/>
              </w:rPr>
              <w:t>(кроме линейных объектов при переоформлении права постоянного (бессрочного) пользования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объектами централизованных систем водоснабжения и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прочими объектам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передвижными объектами, обеспечивающими снабжение населения сжиженным балонным га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бъектами рекреационного, оздоровитель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 под  производственными объектами дорожного строительства, а также их размещение, проектирование и  строитель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  <w:lang w:val="en-US"/>
        </w:rPr>
      </w:pPr>
      <w:r>
        <w:rPr>
          <w:rFonts w:cs="Times New Roman" w:ascii="Times New Roman" w:hAnsi="Times New Roman"/>
          <w:spacing w:val="70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  <w:lang w:val="en-US"/>
        </w:rPr>
      </w:pPr>
      <w:r>
        <w:rPr>
          <w:rFonts w:cs="Times New Roman" w:ascii="Times New Roman" w:hAnsi="Times New Roman"/>
          <w:spacing w:val="70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70"/>
          <w:szCs w:val="24"/>
        </w:rPr>
      </w:pPr>
      <w:r>
        <w:rPr>
          <w:rFonts w:cs="Times New Roman" w:ascii="Times New Roman" w:hAnsi="Times New Roman"/>
          <w:b/>
          <w:spacing w:val="70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49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72"/>
      <w:w w:val="15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rFonts w:ascii="Bookman Old Style" w:hAnsi="Bookman Old Style" w:cs="Bookman Old Style"/>
      <w:sz w:val="24"/>
    </w:rPr>
  </w:style>
  <w:style w:type="character" w:styleId="Style12">
    <w:name w:val="Верхний колонтитул Знак"/>
    <w:basedOn w:val="Style10"/>
    <w:qFormat/>
    <w:rPr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pacing w:val="70"/>
    </w:rPr>
  </w:style>
  <w:style w:type="paragraph" w:styleId="TextBodyIndent">
    <w:name w:val="Body Text Indent"/>
    <w:basedOn w:val="Normal"/>
    <w:pPr>
      <w:ind w:left="75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0B96AFA89B43204CB23AE428AEC647C1452F92E9D83147073CF24040B74AC13467B0284891B978B79DA1BBtEn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16:00Z</dcterms:created>
  <dc:creator>SGI</dc:creator>
  <dc:description/>
  <dc:language>en-US</dc:language>
  <cp:lastModifiedBy>Наталия</cp:lastModifiedBy>
  <cp:lastPrinted>2019-01-24T14:14:00Z</cp:lastPrinted>
  <dcterms:modified xsi:type="dcterms:W3CDTF">2019-01-24T12:00:00Z</dcterms:modified>
  <cp:revision>3</cp:revision>
  <dc:subject/>
  <dc:title/>
</cp:coreProperties>
</file>