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bmp" ContentType="image/bmp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2700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75pt;margin-top:22.35pt;width:42pt;height:53.8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196422588" r:id="rId2"/>
        </w:objec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2701" w:right="2700" w:firstLine="100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оссийская Федерация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2701" w:right="1132" w:hanging="29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овгородская область Валдайский район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ВЕТ ДЕПУТАТОВ ИВАНТЕЕВСКОГО СЕЛЬСКОГО ПОСЕЛЕНИЯ</w:t>
      </w:r>
    </w:p>
    <w:p>
      <w:pPr>
        <w:pStyle w:val="Normal"/>
        <w:widowControl w:val="false"/>
        <w:autoSpaceDE w:val="false"/>
        <w:spacing w:lineRule="auto" w:line="232" w:before="0" w:after="0"/>
        <w:ind w:left="420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 Е Ш Е Н И Е</w:t>
      </w:r>
    </w:p>
    <w:p>
      <w:pPr>
        <w:pStyle w:val="Normal"/>
        <w:widowControl w:val="false"/>
        <w:autoSpaceDE w:val="false"/>
        <w:spacing w:lineRule="exact" w:line="27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6.02.2019  № 159</w:t>
      </w:r>
    </w:p>
    <w:p>
      <w:pPr>
        <w:pStyle w:val="Normal"/>
        <w:widowControl w:val="false"/>
        <w:autoSpaceDE w:val="false"/>
        <w:spacing w:lineRule="auto" w:line="240" w:before="0" w:after="0"/>
        <w:ind w:left="430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. Ивантеево</w:t>
      </w:r>
    </w:p>
    <w:p>
      <w:pPr>
        <w:pStyle w:val="Normal"/>
        <w:widowControl w:val="false"/>
        <w:autoSpaceDE w:val="false"/>
        <w:spacing w:lineRule="exact" w:line="34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21" w:right="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 внесении изменений в решение Совета депутатов Ивантеевского сельского поселения от 19.12.2018 года № 148 «О бюджете Ивантеевского сельского поселения на 2019 год и на плановый период 2020 и 2021 годов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5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вет депутатов Ивантеевского сельского поселения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ЕШИЛ:</w:t>
      </w:r>
    </w:p>
    <w:p>
      <w:pPr>
        <w:pStyle w:val="Normal"/>
        <w:widowControl w:val="false"/>
        <w:autoSpaceDE w:val="false"/>
        <w:spacing w:lineRule="exact" w:line="68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left="1" w:firstLine="56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Внести следующие изменения в решение Совета депутатов Ивантеевского сельского поселения от 19.12.2018 г. № 148 «О бюджете Ивантеевского сельского поселения на 2019 год и на плановый период 2020 и 2021 годов»: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1" w:firstLine="56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. Подпункт 2 пункта 1.1. статьи 1 текстовой части решения изложить в следующей редакции: «Общий объем расходов бюджета Ивантеевского сельского поселения в сумме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 505 788,30 рублей»;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1" w:firstLine="56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 Подпункт 3 пункта 1 статьи 1 текстовой части решения изложить в следующей редакции: «Прогнозируемый дефицит бюджета Ивантеевского сельского поселения 102 352,30 рублей».</w:t>
      </w:r>
    </w:p>
    <w:p>
      <w:pPr>
        <w:pStyle w:val="Normal"/>
        <w:widowControl w:val="false"/>
        <w:autoSpaceDE w:val="false"/>
        <w:spacing w:lineRule="auto" w:line="240" w:before="0" w:after="0"/>
        <w:ind w:firstLine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.3. В пункте 4 статьи 9 текстовой части решения сумму 1 153 500 руб. заменить на 1 255 852,30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.4. Приложение  №  2  к  решению  изложить  в  новой  редакции (приложение  №  1 к настоящему решению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.5. Приложение  №  6  к  решению  изложить  в  новой  редакции (приложение  №  2 к настоящему решению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.6. Приложение  №  7  к  решению  изложить  в  новой  редакции (приложение  №  3 к настоящему решению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.7. Приложение  №  8  к  решению  изложить  в  новой  редакции редакции(приложение  №  4 к настоящему решению)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 Опубликовать настоящее решение в информационном бюллетене «Ивантеевский вестник» и разместить на официальном сайте Администрации Ивантеевского  сельского поселения в информационно-телекоммуникационной  сети «Интернет»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61" w:leader="none"/>
        </w:tabs>
        <w:overflowPunct w:val="false"/>
        <w:autoSpaceDE w:val="false"/>
        <w:spacing w:lineRule="auto" w:line="237" w:before="0" w:after="0"/>
        <w:ind w:left="861" w:hanging="34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оящее решение вступает в силу с  27.02.2019 года.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8121" w:leader="none"/>
        </w:tabs>
        <w:autoSpaceDE w:val="false"/>
        <w:spacing w:lineRule="auto" w:line="240" w:before="0" w:after="0"/>
        <w:ind w:left="481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лава Ивантеевского</w:t>
      </w:r>
    </w:p>
    <w:p>
      <w:pPr>
        <w:sectPr>
          <w:headerReference w:type="default" r:id="rId4"/>
          <w:type w:val="nextPage"/>
          <w:pgSz w:w="11906" w:h="16838"/>
          <w:pgMar w:left="1419" w:right="560" w:gutter="0" w:header="720" w:top="84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121" w:leader="none"/>
        </w:tabs>
        <w:autoSpaceDE w:val="false"/>
        <w:spacing w:lineRule="auto" w:line="240" w:before="0" w:after="0"/>
        <w:ind w:left="4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ельского поселении                                                           К.Ф. Колпаков</w:t>
      </w:r>
    </w:p>
    <w:p>
      <w:pPr>
        <w:pStyle w:val="Normal"/>
        <w:widowControl w:val="false"/>
        <w:overflowPunct w:val="false"/>
        <w:autoSpaceDE w:val="false"/>
        <w:spacing w:lineRule="auto" w:line="247" w:before="0" w:after="0"/>
        <w:ind w:left="10660" w:right="60" w:firstLine="2660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page3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Приложение 1 к решению Совета депутатов Ивантеевского сельского поселения от 26.02.2019 г. № 159</w:t>
      </w:r>
    </w:p>
    <w:p>
      <w:pPr>
        <w:pStyle w:val="Normal"/>
        <w:widowControl w:val="false"/>
        <w:autoSpaceDE w:val="false"/>
        <w:spacing w:lineRule="exact" w:line="36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4840" w:right="3420" w:hanging="147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Источники финансирования дефицита бюджета Ивантеевского сельского поселения на 2019 год и плановый период 2020 и 2021 годов, руб.</w:t>
      </w:r>
    </w:p>
    <w:p>
      <w:pPr>
        <w:pStyle w:val="Normal"/>
        <w:widowControl w:val="false"/>
        <w:autoSpaceDE w:val="false"/>
        <w:spacing w:lineRule="exact" w:line="23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46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7260"/>
        <w:gridCol w:w="1320"/>
        <w:gridCol w:w="1340"/>
        <w:gridCol w:w="1320"/>
        <w:gridCol w:w="30"/>
      </w:tblGrid>
      <w:tr>
        <w:trPr>
          <w:trHeight w:val="229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Код группы, подгруппы, статьи и</w:t>
            </w:r>
          </w:p>
        </w:tc>
        <w:tc>
          <w:tcPr>
            <w:tcW w:w="7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а источников</w:t>
            </w:r>
          </w:p>
        </w:tc>
        <w:tc>
          <w:tcPr>
            <w:tcW w:w="7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01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9" w:hRule="atLeast"/>
        </w:trPr>
        <w:tc>
          <w:tcPr>
            <w:tcW w:w="33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5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7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сточники внутреннего финансирования дефицита бюджета поселени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02 352,3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3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7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9" w:hRule="atLeast"/>
        </w:trPr>
        <w:tc>
          <w:tcPr>
            <w:tcW w:w="33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5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7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зменение остатков средств на счетах по учѐту средств бюджета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02 352,3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3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7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9" w:hRule="atLeast"/>
        </w:trPr>
        <w:tc>
          <w:tcPr>
            <w:tcW w:w="33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5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 00 00 0000 600</w:t>
            </w:r>
          </w:p>
        </w:tc>
        <w:tc>
          <w:tcPr>
            <w:tcW w:w="7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ньшение прочих остатков  средств бюджетов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02 352,3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3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7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4" w:hRule="atLeast"/>
        </w:trPr>
        <w:tc>
          <w:tcPr>
            <w:tcW w:w="33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5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 01 00 0000 610</w:t>
            </w:r>
          </w:p>
        </w:tc>
        <w:tc>
          <w:tcPr>
            <w:tcW w:w="7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02 352,3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2" w:hRule="atLeast"/>
        </w:trPr>
        <w:tc>
          <w:tcPr>
            <w:tcW w:w="3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7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4" w:hRule="atLeast"/>
        </w:trPr>
        <w:tc>
          <w:tcPr>
            <w:tcW w:w="33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5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610</w:t>
            </w:r>
          </w:p>
        </w:tc>
        <w:tc>
          <w:tcPr>
            <w:tcW w:w="7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02 352,3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2" w:hRule="atLeast"/>
        </w:trPr>
        <w:tc>
          <w:tcPr>
            <w:tcW w:w="3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7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020" w:right="1220" w:gutter="0" w:header="720" w:top="11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0"/>
        <w:gridCol w:w="520"/>
        <w:gridCol w:w="540"/>
        <w:gridCol w:w="540"/>
        <w:gridCol w:w="1340"/>
        <w:gridCol w:w="620"/>
        <w:gridCol w:w="1500"/>
        <w:gridCol w:w="140"/>
        <w:gridCol w:w="1360"/>
        <w:gridCol w:w="1520"/>
        <w:gridCol w:w="30"/>
      </w:tblGrid>
      <w:tr>
        <w:trPr>
          <w:trHeight w:val="230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  <w:bookmarkStart w:id="1" w:name="page5"/>
            <w:bookmarkStart w:id="2" w:name="page5"/>
            <w:bookmarkEnd w:id="2"/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 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 решению Совета депутатов Ивантеевског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45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ельского поселения от 26.02.2019 г. №  15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550" w:hRule="atLeast"/>
        </w:trPr>
        <w:tc>
          <w:tcPr>
            <w:tcW w:w="1258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ind w:left="29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29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29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29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29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Ведомственная структура расходов бюджета Ивантеевского сельского поселения на 2019-2021 годы, руб.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7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30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>Ве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2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505 788,3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856 489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117 78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Ивантеевского сельского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1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684 710,00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424 61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530 31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0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ы на обеспечение деятельности отдельных органов местного самоуправления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ления, не отнесенные к муниципальным программам Ивантеевского сель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Ивантеевского сельского посел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1 00 01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ы на выплаты персоналу муниципальных органов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1 00 01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4 540,00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1 94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9 64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ы на обеспечение деятельности отдельных органов местного самоуправления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ления, не отнесенные к муниципальным программам Ивантеевского сель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4 540,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1 94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9 64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 00 02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42 630,00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20 03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67 73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ы на выплаты персоналу муниципальных органов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 00 02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6 000,00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6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6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 00 02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 130,00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 53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23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 00 02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0,00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траты на содержание штатных единиц, осуществляющих переданные отдельные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 00 7028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910,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91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91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полномочия области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ы на выплаты персоналу муниципальных органов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 00 7028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910,00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91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91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го (финансово-бюджетного) надзора.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0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в сфере решения вопросов местного зна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лений и межбюджетные трансферты бюджетам поселений из бюджетов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69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7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ых районов на осуществление части полномочий по решению вопросов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69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в сфере решения вопросов местного зна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зервный фонд органов местного самоуправления Ивантеевского сель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8888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 5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 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ая программа «Управление муниципальным имуществом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 5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 на 2017-2020 годы»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 «Управление недвижимым имуществом Ивантеевского сель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ления, его  содержание и ремонт на 2017-2020 годы»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объектов недвижимого имущества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1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Ремонт объектов недвижимого имущества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ы  «Управление недвижимым имуществом Ивантеевского сель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ления, его  содержание и ремонт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ата за текущий ремонт и содержание объектов в составе общего имущества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2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х домов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Плата за текущий ремонт и содержание объектов в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ставе общего имущества многоквартрных домов» подпрограммы  «Управление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движимым имуществом Ивантеевского сельского поселения, его  содержание и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2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зносы на капитальный ремонт муниципальных нежилых помещений.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3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3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Взносы на капитальный ремонт муниципальных нежилых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мещений» подпрограммы  «Управление недвижимым имуществом Ивантеев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3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ельского поселения, его  содержание и ремонт на 2017-2020 годы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3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3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дение технической инвентаризации объектов недвижимости и оценки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4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чной стоимости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Проведение технической инвентаризации объектов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движимости и оценки рыночной стоимости» подпрограммы  «Управление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7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движимым имуществом Ивантеевского сельского поселения, его  содержание и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4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«Управление земельными ресурсами Ивантеевскогосель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2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  на 2017-2020 годы»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дение землеустроительных работ, постановка на кадастровый учет земельных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2 01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ков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5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Проведение землеустроительных работ, постановка на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адастровый учет земельных участков » подпрограммы  «Управление  земельными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2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сурсами Ивантеевского сельского поселения  на 2017-2020 годы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2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8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3" w:name="page9"/>
            <w:bookmarkEnd w:id="3"/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уществление отдельных государственных полномочий по определению перечня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жностных лиц, уполномоченных составлять протоколы об административных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7065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правонарушениях, предусмотренных соответствующими статьями областного закона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б административных правонарушениях"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7065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 в сфере решения вопросов местного зна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роприятия по содержанию,  ремонту и управлению муниципальным имуществом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7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5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9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9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 526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 579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 47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526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579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47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ы на обеспечение деятельности отдельных органов местного самоуправления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ления, не отнесенные к муниципальным программам Ивантеевского сель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526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579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47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роприятия по осуществлению  первичного воинского учета на территориях, где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 00 5118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526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579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47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 военные комиссариаты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ы на выплаты персоналу муниципальных органов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 00 5118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496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54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99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 00 5118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3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39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8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8" w:hRule="atLeast"/>
        </w:trPr>
        <w:tc>
          <w:tcPr>
            <w:tcW w:w="73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Муниципальная программа «Обеспечение первичных мер пожарной безопасности на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 00 00000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7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и Ивантеевского сельского поселения на 2018-2020 годы»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5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«Обеспечение первичных мер пожарной безопасности на территории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 на 2018-2020 годы»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инерализованной полосы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1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Создание минерализованной полосы» подпрограммы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Обеспечение первичных мер пожарной безопасности на территории Ивантеев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на 2018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го водоснабж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2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Обеспечение пожарного водоснабжения» подпрограммы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Обеспечение первичных мер пожарной безопасности на территории Ивантеев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на 2018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2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редств пожаротуш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3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Приобретение средств пожаротушения» подпрограммы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Обеспечение первичных мер пожарной безопасности на территории Ивантеев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3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на 2018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5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4" w:name="page11"/>
            <w:bookmarkEnd w:id="4"/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3 23999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транспортного средства АРС-1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4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Содержание транспортного средства АРС-14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ы «Обеспечение первичных мер пожарной безопасности на территории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 на 2018-2020 годы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64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7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 в сфере решения вопросов местного зна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роприятия в сфере  первичной пожарной безопасности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8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8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63 852,3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77 6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00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5 852,3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9 6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ая программа «Паспортизация и принятие в муниципальную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ственность автомобильных дорог местного значения  общего пользования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 на 2013-2019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73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«Паспортизация и принятие в муниципальную собственность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томобильных дорог местного значения  общего пользования Ивантеев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на 2013-2019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дение инвентаризации и паспортизации автодорог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1 01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Проведение инвентаризации и паспортизации автодорог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ы «Паспортизация и принятие в муниципальную собственность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томобильных дорог местного значения  общего пользования Ивантеевского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на 2013-2019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ая программа «Обеспечение безопасности дорожного движения в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 852,3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 9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м сельском поселении на 2017-2020 годы»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«Обеспечение безопасности дорожного движения в Ивантеевском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 852,3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 9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м поселении на 2017-2020 годы»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автодорог в надлежащем состоянии, уборка мусора, чистка снега и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1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 852,3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ыпка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9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Содержание автодорог в надлежащем состоянии, уборка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сора, чистка снега и посыпка» подпрограммы  «Обеспечение безопасности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 852,3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рожного движения в Ивантеевском сельском поселении на 2017-2020 годы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 852,3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2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Установка дорожных знаков» подпрограммы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Обеспечение безопасности дорожного движения в Ивантеевском сельском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и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2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8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5" w:name="page13"/>
            <w:bookmarkEnd w:id="5"/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ая программа «Ремонт автомобильных дорог общего пользования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стного значения,  проездов к дворовым территориям населенных пунктов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7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«Ремонт автомобильных дорог общего пользования местн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начения,  проездов к дворовым территориям населенных пунктов  Ивантеев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7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80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монт автомобильных дорог общего пользования  местного значения,  проездов к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 01 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 7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7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воровым территориям населенных пунктов  за счет средств местного бюджета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5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Ремонт автомобильных дорог общего пользования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стного значения за счет средств местного бюджета» подпрограммы «Ремонт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томобильных дорог общего пользования местного значения,  проездов к дворовым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 7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ям населенных пунктов  Ивантеевского сельского поселения на 2017-202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 7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монт автомобильных дорог общего пользования  местного значения,  проездов к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воровым территориям населенных пунктов за счет субсидии из областн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 02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а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Ремонт автомобильных дорог общего пользования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местного значения за счет субсидии из областного бюджета» подпрограммы «Ремонт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томобильных дорог общего пользования местного значения, проездов к дворовым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 02 7152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ям населенных пунктов  Ивантеевского сельского поселения на 2017-202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 02 7152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 в сфере решения вопросов местного зна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роприятия в сфере дорожного хозяйства за счет средств местного бюджета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4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4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роприятия в сфере дорожного хозяйства за счет средств областного бюджета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7152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1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7152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 0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ая программа «Развитие малого и среднего предпринимательства на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7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и Ивантеевского сельского поселения на  2018-2020 годы»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32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1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2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«Развитие малого и среднего предпринимательства на территории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4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 на  2018-2020 годы»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05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рование части затрат субъектов малого и среднего предпринимательства,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язанных с уплатой процентов по кредитам, привлеченным в кредитных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8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х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6" w:name="page15"/>
            <w:bookmarkEnd w:id="6"/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Реализация мероприятия «Субсидирование части затрат субъектов малого и среднего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дпринимательства, связанных с уплатой процентов по кредитам, привлеченным в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едитных организациях» подпрограммы « Развитие малого и средне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дпринимательства на территории Ивантеевского сельского поселения на  2018-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5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и юридическим лицам (кроме некоммерческих организаций),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ьным предпринимателям, физическим лицам - производителям товаров,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8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, услуг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7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20 00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0 000,0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 00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ая программа «Модернизация системы уличного освещения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, повышение энергоэффективности и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осбережения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«Модернизация системы уличного свещения Ивантеев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сельского поселения, повышение энергоэффективности и энергосбережения на 2017-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автоматизированных пунктов вклю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1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Монтаж автоматизированных пунктов включения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ы «Модернизация системы уличного освещения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сельского поселения, повышение энергоэффективности и энергосбережения на 2017-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мена элементов сетей уличного освещ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2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Замена элементов  сетей уличного освещения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ы «Модернизация системы уличного освещения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сельского поселения, повышение энергоэффективности и энергосбережения на 2017-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2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светильников на энергосберегающие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4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Замена светильников на энергосберегающие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ы «Модернизация системы уличного освещения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сельского поселения, повышение энергоэффективности и энергосбережения на 2017-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4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кущий ремонт и содержание сетей наружного освещ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5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Текущий ремонт и содержание сетей наружн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вещения» подпрограммы «Модернизация системы уличного освещения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5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, повышение энергоэффективности и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осбережения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5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ая программа «Комплексное развитие  благоустройства территории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 на 2017–2020 годы»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7" w:name="page17"/>
            <w:bookmarkEnd w:id="7"/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«Благоустройство территории Ивантевского сельского поселения на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0 00000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000,00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000,00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0 годы»</w:t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энергия сетей уличного освещ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1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Электроэнергия сетей уличного освещения»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ы «Благоустройство территории Ивантевского сельского поселения на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1 23999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000,0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 000,00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астие в организации сбора и вывоза бытовых отходов и мусора на территории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2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Реализация мероприятия  «Участие в организации сбора и вывоза бытовых отходов и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сора на территории поселения» подпрограммы «Благоустройство территории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вского сельского поселения на 2017-2020 годы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5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2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тройство, содержание детских и спортивных площадок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3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й «Устройство, содержание детских и спортивных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ощадок» подпрограммы «Благоустройство территории Ивантевского сель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3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3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4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"Организация ритуальных услуг и содержание мест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хоронения » подпрограммы «Благоустройство территории Ивантевского сель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4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кашивание травы и дезинсекционная обработка территории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5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Скашивание травы и дезинсекционная обработка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и» подпрограммы «Благоустройство территории Ивантевского сель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5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5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6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Реализация мероприятия «Озеленение» подпрограммы «Благоустройство территории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6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вского сельского поселения на 2017-2020 годы»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6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здание условий для массового отдыха жителей поселения и организация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7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устройства мест массового отдыха населения на территории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Создание условий для массового отдыха жителей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ления и организация обустройства мест массового отдыха населения на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7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и поселения» подпрограммы «Благоустройство территории Ивантевского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7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тановка указателей с названиями улиц и номерами домов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8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Установка указателей с названиями улиц и номерами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мов» подпрограммы «Благоустройство территории Ивантевского сельского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8 23999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5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8" w:name="page19"/>
            <w:bookmarkEnd w:id="8"/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8 23999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 в сфере решения вопросов местного зна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роприятия в сфере благоустройства территории посел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7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 в сфере решения вопросов местного зна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ация и осуществление мероприятий по работе с детьми и молодежью в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2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и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2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4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Другие вопросы в области образова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2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 в сфере решения вопросов местного зна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5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вышение уровня профессиональной подготовки муниципальных служащих,  лиц,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мещающих муниципальные должности  и иных работников органов местн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управления  Ивантеевского сельского посел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 в сфере решения вопросов местного зна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здание условий для организации досуга и обеспечения жителей поселения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3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ми организаций культуры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7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7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 в сфере решения вопросов местного знач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латы  к пенсиям  муниципальных служащих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61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610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 в сфере решения вопросов местного зна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8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9" w:name="page21"/>
            <w:bookmarkEnd w:id="9"/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еспечение условий для развития на территории поселения физической культуры,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4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кольного спорта и массового спорта</w:t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4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 в сфере решения вопросов местного зна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иодические издания, учрежденные органами местного самоуправл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505 788,3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856 489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117 78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29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1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020" w:right="360" w:gutter="0" w:header="720" w:top="77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1000" w:right="40" w:firstLine="2558"/>
        <w:rPr>
          <w:rFonts w:ascii="Times New Roman" w:hAnsi="Times New Roman" w:cs="Times New Roman"/>
          <w:sz w:val="24"/>
          <w:szCs w:val="24"/>
          <w:lang w:val="ru-RU"/>
        </w:rPr>
      </w:pPr>
      <w:bookmarkStart w:id="10" w:name="page23"/>
      <w:bookmarkEnd w:id="10"/>
      <w:r>
        <w:rPr>
          <w:rFonts w:cs="Times New Roman" w:ascii="Times New Roman" w:hAnsi="Times New Roman"/>
          <w:sz w:val="20"/>
          <w:szCs w:val="20"/>
          <w:lang w:val="ru-RU"/>
        </w:rPr>
        <w:t>Приложение 3 к решению Совета депутатов Ивантеевского сельского поселения от 26.02.2019 г. № 159</w:t>
      </w:r>
    </w:p>
    <w:p>
      <w:pPr>
        <w:pStyle w:val="Normal"/>
        <w:widowControl w:val="false"/>
        <w:autoSpaceDE w:val="false"/>
        <w:spacing w:lineRule="exact" w:line="37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61" w:before="0" w:after="0"/>
        <w:ind w:left="4340" w:right="1560" w:hanging="277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Распределение бюджетных ассигнований по разделам, подразделам, целевым статьям и видам расходов классификации расходов бюджета Ивантеевского сельского поселения на 2019-2021 годы, руб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1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49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0"/>
        <w:gridCol w:w="560"/>
        <w:gridCol w:w="520"/>
        <w:gridCol w:w="1340"/>
        <w:gridCol w:w="620"/>
        <w:gridCol w:w="1500"/>
        <w:gridCol w:w="1500"/>
        <w:gridCol w:w="1520"/>
        <w:gridCol w:w="30"/>
      </w:tblGrid>
      <w:tr>
        <w:trPr>
          <w:trHeight w:val="245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30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ЦСР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505 788,3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856 489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117 78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Ивантеевского 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1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684 71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424 61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530 31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0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ы на обеспечение деятельности отдельных органов местного самоуправления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ления, не отнесенные к муниципальным программам Ивантеевского сель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1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Ивантеевского сельского посел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1 1 00 01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ы на выплаты персоналу муниципальных органов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1 1 00 01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4 54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1 94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9 64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ы на обеспечение деятельности отдельных органов местного самоуправления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ления, не отнесенные к муниципальным программам Ивантеевского сель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1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4 54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1 94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9 64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1 2 00 02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42 63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20 03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67 73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ы на выплаты персоналу муниципальных органов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1 2 00 02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6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6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6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1 2 00 02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 13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 53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23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1 2 00 02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траты на содержание штатных единиц, осуществляющих переданные отдельные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1 2 00 7028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91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91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91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полномочия области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ы на выплаты персоналу муниципальных органов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1 2 00 7028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91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91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91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го (финансово-бюджетного) надзора.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в сфере решения вопросов местного зна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лений и межбюджетные трансферты бюджетам поселений из бюджетов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2 9 00 69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ых районов на осуществление части полномочий по решению вопросов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стного значения в соответствии с заключенными соглашениями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2 9 00 69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5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11" w:name="page25"/>
            <w:bookmarkEnd w:id="11"/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в сфере решения вопросов местного значения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зервный фонд органов местного самоуправления Ивантеевского сель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8888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8888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 5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 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ая программа «Управление муниципальным имуществом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 5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 на 2017-2020 годы»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 «Управление недвижимым имуществом Ивантеевского сель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ления, его  содержание и ремонт на 2017-2020 годы»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объектов недвижимого имуществ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Ремонт объектов недвижимо-го имущества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ы  «Управление недвижимым имуществом Ивантеевского сель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ления, его  содержание и ремонт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ата за текущий ремонт и содержание объектов в составе общего имущества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2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х домов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Плата за текущий ремонт и содержание объектов в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ставе общего имущества многоквартрных домов» подпрограммы  «Управление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движимым имуществом Ивантеевского сельского поселения, его  содержание и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2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зносы на капитальный ремонт муниципальных нежилых помещений.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3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Взносы на капитальный ремонт муниципальных нежилых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мещений» подпрограммы  «Управление недвижимым имуществом Ивантеев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3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ельского поселения, его  содержание и ремонт на 2017-2020 годы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3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дение технической инвентаризации объектов недвижимости и оценки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4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чной стоимости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Проведение технической инвентаризации объектов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движимости и оценки рыночной стоимости» подпрограммы  «Управление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7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движимым имуществом Ивантеевского сельского поселения, его  содержание и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4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«Управление  земельными ресурсами Ивантеевского сель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2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  на 2017-2020 годы»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дение землеустроительных работ, постановка на кадастровый учет земельных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2 01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ков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5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Проведение землеустроительных работ, постановка на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адастровый учет земельных участков » подпрограммы  «Управление  земельными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2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сурсами Ивантеевского сельского поселения  на 2017-2020 годы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2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8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12" w:name="page27"/>
            <w:bookmarkEnd w:id="12"/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уществление отдельных государственных полномочий по определению перечня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жностных лиц, уполномоченных составлять протоколы об административных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7065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правонарушениях, предусмотренных соответствующими статьями областного закона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б административных правонарушениях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7065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 в сфере решения вопросов местного зна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роприятия по содержанию,  ремонту и управлению муниципальным имуществом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7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4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9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9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 526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 579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 47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526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579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47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ы на обеспечение деятельности отдельных органов местного самоуправления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ления, не отнесенные к муниципальным программам Ивантеевского сель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526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579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47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роприятия по осуществлению  первичного воинского учета на территориях, где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 00 5118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526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579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47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 военные комиссариаты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ы на выплаты персоналу муниципальных органов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 00 5118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496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54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99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 00 5118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3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39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8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ая программа « Обеспечение первичных мер пожарной безопасности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7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территории Ивантеевского сельского поселения на 2018-2020 годы»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5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Подпрограмма « Обеспечение первичных мер пожарной безопасности на территории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 на 2018-2020 годы»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инерализованной полосы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1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Создание минерализованной полосы» подпрограммы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Обеспечение первичных мер пожарной безопасности на территории Ивантеев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на 2018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го водоснабж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2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 Обеспечение пожарного водоснабжения » подпрограммы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Обеспечение первичных мер пожарной безопасности на территории Ивантеев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на 2018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2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редств пожаротуш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3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Приобретение средств пожаротушения» подпрограммы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Обеспечение первичных мер пожарной безопасности на территории Ивантеев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3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на 2018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5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13" w:name="page29"/>
            <w:bookmarkEnd w:id="13"/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3 23999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транспортного средства АРС-14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4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 Содержание транспортного средства АРС-14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ы «Обеспечение первичных мер пожарной безопасности на территории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 на 2018-2020 годы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64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 в сфере решения вопросов местного зна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роприятия в сфере  первичной пожарной безопасности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8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8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63 852,3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77 6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00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5 852,3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9 6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ая программа «Паспортизация и принятие в муниципальную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ственность автомобильных дорог местного значения  общего пользования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 на 2013-2019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«Паспортизация и принятие в муниципальную собственность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томобильных дорог местного значения  общего пользования Ивантеев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на 2013-2019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дение инвентаризации и паспортизации автодорог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1 01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Проведение инвентаризации и паспортизации автодорог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ы «Паспортизация и принятие в муниципальную собственность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томобильных дорог местного значения  общего пользования Ивантеевского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на 2013-2019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ая программа «Обеспечение безопасности дорожного движения в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 852,3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 9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м сельском поселении на 2017-2020 годы»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«Обеспечение безопасности дорожного движения в Ивантеевском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 852,3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 9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м поселении на 2017-2020 годы»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автодорог в надлежащем состоянии, уборка мусора, чистка снега и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1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 852,3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ыпка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9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Содержание автодорог в надлежащем состоянии, уборка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сора, чистка снега и посыпка» подпрограммы  «Обеспечение безопасности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 852,3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рожного движения в Ивантеевском сельском поселении на 2017-2020 годы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1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 852,3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2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Установка дорожных знаков» подпрограммы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Обеспечение безопасности дорожного движения в Ивантеевском сельском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и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2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8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14" w:name="page31"/>
            <w:bookmarkEnd w:id="14"/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ая программа «Ремонт автомобильных дорог общего пользования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стного значения,  проездов к дворовым территориям населенных пунктов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4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7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«Ремонт автомобильных дорог общего пользования местн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начения,  проездов к дворовым территориям населенных пунктов  Ивантеев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4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7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80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монт автомобильных дорог общего пользования  местного значения,  проездов к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 01 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 7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7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воровым территориям населенных пунктов  за счет средств местного бюджета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5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Ремонт автомобильных дорог общего пользования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стного значения за счет средств местного бюджета» подпрограммы «Ремонт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томобильных дорог общего пользования местного значения,  проездов к дворовым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4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 7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ям населенных пунктов  Ивантеевского сельского поселения на 2017-2020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4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 7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монт автомобильных дорог общего пользования  местного значения,  проездов к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воровым территориям населенных пунктов за счет субсидии из областн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4 1 02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Ремонт автомобильных дорог общего пользования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местного значения за счет субсидии из областного бюджета» подпрограммы «Ремонт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томобильных дорог общего пользования местного значения, проездов к дворовым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4 1 02 7152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ям населенных пунктов  Ивантеевского сельского поселения на 2017-2020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4 1 02 7152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 в сфере решения вопросов местного зна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роприятия в сфере дорожного хозяйства за счет средств местного бюджет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2 9 00 9990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4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2 9 00 9990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4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роприятия в сфере дорожного хозяйства за счет средств областного бюджета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2 9 00 7152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1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2 9 00 7152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4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0 0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ая программа « Развитие малого и среднего предпринимательства на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8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7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и Ивантеевского сельского поселения на  2018-2020 годы»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32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1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2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« Развитие малого и среднего предпринимательства на территории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8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4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 на  2018-2020 годы»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5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рование части затрат субъектов малого и среднего предпринимательства,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язанных с уплатой процентов по кредитам, привлеченным в кредитных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8 1 01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8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х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15" w:name="page33"/>
            <w:bookmarkEnd w:id="15"/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Реализация мероприятия «Субсидирование части затрат субъектов малого и среднего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дпринимательства, связанных с уплатой процентов по кредитам, привлеченным в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едитных организациях» подпрограммы « Развитие малого и средне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дпринимательства на территории Ивантеевского сельского поселения на  2018-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5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и юридическим лицам (кроме некоммерческих организаций),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ьным предпринимателям, физическим лицам - производителям товаров,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8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, услуг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2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ая программа «Модернизация системы уличного освещения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, повышение энергоэффективности и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осбережения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«Модернизация системы уличного свещения Ивантеев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сельского поселения, повышение энергоэффективности и энергосбережения на 2017-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автоматизированных пунктов вклю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1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Монтаж автоматизированных пунктов включения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ы «Модернизация системы уличного освещения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сельского поселения, повышение энергоэффективности и энергосбережения на 2017-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мена элементов сетей уличного освещ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2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Замена элементов  сетей уличного освещения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ы «Модернизация системы уличного освещения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сельского поселения, повышение энергоэффективности и энергосбережения на 2017-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2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светильников на энергосберегающие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4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Замена светильников на энергосберегающие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ы «Модернизация системы уличного освещения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сельского поселения, повышение энергоэффективности и энергосбережения на 2017-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4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кущий ремонт и содержание сетей наружного освещ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5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Текущий ремонт и содержание сетей наружн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вещения» подпрограммы «Модернизация системы уличного освещения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5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, повышение энергоэффективности и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осбережения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5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ая программа «Комплексное развитие  благоустройства территории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 на 2017–2020 годы»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16" w:name="page35"/>
            <w:bookmarkEnd w:id="16"/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«Благоустройство территории Ивантевского сельского поселения на</w:t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0 00000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000,00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000,00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0 годы»</w:t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энергия сетей уличного освещ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1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Электроэнергия сетей уличного освещения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ы «Благоустройство территории Ивантевского сельского поселения на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астие в организации сбора и вывоза бытовых отходов и мусора на территории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2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Реализация мероприятия  «Участие в организации сбора и вывоза бытовых отходов и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сора на территории поселения» подпрограммы «Благоустройство территории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вского сельского поселения на 2017-2020 годы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5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2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тройство, содержание детских и спортивных площадок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3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й «Устройство, содержание детских и спортивных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ощадок» подпрограммы «Благоустройство территории Ивантевского сель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3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3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4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"Организация ритуальных услуг и содержание мест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хоронения » подпрограммы «Благоустройство территории Ивантевского сель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4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кашивание травы и дезинсекционная обработка территории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5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Скашивание травы и дезинсекционная обработка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и» подпрограммы «Благоустройство территории Ивантевского сель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5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5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6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Реализация мероприятия «Озеленение» подпрограммы «Благоустройство территории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6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вского сельского поселения на 2017-2020 годы»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6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здание условий для массового отдыха жителей поселения и организация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7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устройства мест массового отдыха населения на территории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Создание условий для массового отдыха жителей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ления и организация обустройства мест массового отдыха населения на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7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и поселения» подпрограммы «Благоустройство территории Ивантевского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7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тановка указателей с названиями улиц и номерами домов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8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Установка указателей с названиями улиц и номерами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мов» подпрограммы «Благоустройство территории Ивантевского сель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8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5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17" w:name="page37"/>
            <w:bookmarkEnd w:id="17"/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8 23999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 в сфере решения вопросов местного зна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роприятия в сфере благоустройства территории посел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 в сфере решения вопросов местного зна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ация и осуществление мероприятий по работе с детьми и молодежью в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2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и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2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4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Другие вопросы в области образова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2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 в сфере решения вопросов местного зна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5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вышение уровня профессиональной подготовки муниципальных служащих,  лиц,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мещающих муниципальные должности  и иных работников органов местн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управления  Ивантеевского сельского посел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 в сфере решения вопросов местного зна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здание условий для организации досуга и обеспечения жителей поселения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3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ми организаций культуры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7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7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7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 в сфере решения вопросов местного зна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латы  к пенсиям  муниципальных служащих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610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610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 в сфере решения вопросов местного зна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8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18" w:name="page39"/>
            <w:bookmarkEnd w:id="18"/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еспечение условий для развития на территории поселения физической культуры,</w:t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4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кольного спорта и массового спорта</w:t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4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 в сфере решения вопросов местного зна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иодические издания, учрежденные органами местного самоуправл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505 788,3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856 489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117 78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29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1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020" w:right="880" w:gutter="0" w:header="720" w:top="77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1720" w:right="40" w:firstLine="2508"/>
        <w:rPr>
          <w:rFonts w:ascii="Times New Roman" w:hAnsi="Times New Roman" w:cs="Times New Roman"/>
          <w:sz w:val="24"/>
          <w:szCs w:val="24"/>
          <w:lang w:val="ru-RU"/>
        </w:rPr>
      </w:pPr>
      <w:bookmarkStart w:id="19" w:name="page41"/>
      <w:bookmarkEnd w:id="19"/>
      <w:r>
        <w:rPr>
          <w:rFonts w:cs="Times New Roman" w:ascii="Times New Roman" w:hAnsi="Times New Roman"/>
          <w:sz w:val="20"/>
          <w:szCs w:val="20"/>
          <w:lang w:val="ru-RU"/>
        </w:rPr>
        <w:t>Приложение 4 к решению Совета депутатов Ивантеевского сельского поселения от 26.02.2019 г. № 159</w:t>
      </w:r>
    </w:p>
    <w:p>
      <w:pPr>
        <w:pStyle w:val="Normal"/>
        <w:widowControl w:val="false"/>
        <w:autoSpaceDE w:val="false"/>
        <w:spacing w:lineRule="exact" w:line="31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1860" w:right="980" w:hanging="88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Распределение бюджетных ассигнований по целевым статьям (муниципальным программам Ивантеевского сельского поселения и непрограммным направлениям деятельности), группам и подгруппам видов расходов классификации расходов Ивантеевского сельского поселения</w:t>
      </w:r>
    </w:p>
    <w:p>
      <w:pPr>
        <w:pStyle w:val="Normal"/>
        <w:widowControl w:val="false"/>
        <w:autoSpaceDE w:val="false"/>
        <w:spacing w:lineRule="exact" w:line="1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2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на 2019 год и на плановый период 2020 и 2021 годов, руб.</w:t>
      </w:r>
    </w:p>
    <w:p>
      <w:pPr>
        <w:pStyle w:val="Normal"/>
        <w:widowControl w:val="false"/>
        <w:autoSpaceDE w:val="false"/>
        <w:spacing w:lineRule="exact" w:line="23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56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0"/>
        <w:gridCol w:w="1500"/>
        <w:gridCol w:w="640"/>
        <w:gridCol w:w="980"/>
        <w:gridCol w:w="880"/>
        <w:gridCol w:w="1520"/>
        <w:gridCol w:w="1500"/>
        <w:gridCol w:w="1500"/>
        <w:gridCol w:w="30"/>
      </w:tblGrid>
      <w:tr>
        <w:trPr>
          <w:trHeight w:val="245" w:hRule="atLeast"/>
        </w:trPr>
        <w:tc>
          <w:tcPr>
            <w:tcW w:w="7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ЦСР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д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3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63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Ивантеевского сельского поселения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0 0 00 0000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743 352,3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87 6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1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Муниципальная программа «Управление муниципальным имуществом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1 0 00 00000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9 5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0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вантеевского сельского поселения на 2017-2020 годы»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1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 «Управление недвижимым имуществом Ивантеевского сельского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1 1 00 00000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ления, его  содержание и ремонт на 2017-2020 годы»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объектов недвижимого имуществ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1 1 01 00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Ремонт объектов недвижимо-го имущества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ы  «Управление недвижимым имуществом Ивантеевского сельск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1 1 01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ления, его  содержание и ремонт 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1 1 01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ата за текущий ремонт и содержание объектов в составе общего имущества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1 1 02 00000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х домов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Плата за текущий ремонт и содержание объектов в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ставе общего имущества многоквартрных домов» подпрограммы  «Управление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1 1 02 23999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движимым имуществом Ивантеевского сельского поселения, его  содержание и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1 1 02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зносы на капитальный ремонт муниципальных нежилых помещений.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1 1 03 00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Взносы на капитальный ремонт муниципальных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жилых помещений» подпрограммы  «Управление недвижимым имуществом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1 1 03 23999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, его  содержание и ремонт на 2017-2020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1 1 03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дение технической инвентаризации объектов недвижимости и оценки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1 1 04 00000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чной стоимости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Проведение технической инвентаризации объектов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движимости и оценки рыночной стоимости» подпрограммы  «Управление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1 1 04 23999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движимым имуществом Ивантеевского сельского поселения, его  содержание и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880" w:right="320" w:gutter="0" w:header="720" w:top="1070" w:footer="0" w:bottom="22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0"/>
        <w:gridCol w:w="1500"/>
        <w:gridCol w:w="640"/>
        <w:gridCol w:w="980"/>
        <w:gridCol w:w="880"/>
        <w:gridCol w:w="1520"/>
        <w:gridCol w:w="1500"/>
        <w:gridCol w:w="1500"/>
        <w:gridCol w:w="30"/>
      </w:tblGrid>
      <w:tr>
        <w:trPr>
          <w:trHeight w:val="366" w:hRule="atLeast"/>
        </w:trPr>
        <w:tc>
          <w:tcPr>
            <w:tcW w:w="7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20" w:name="page43"/>
            <w:bookmarkEnd w:id="20"/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4 23999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00,00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«Управление  земельными ресурсами Ивантеевского сельского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2 00 00000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  на 2017-2020 годы»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дение землеустроительных работ, постановка на кадастровый учет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2 01 00000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х участков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9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Проведение землеустроительных работ, постановка на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адастровый учет земельных участков » подпрограммы  «Управление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2 01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3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ми ресурсами Ивантеевского сельского поселения  на 2017-2020 годы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1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2 01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Муниципальная программа «Паспортизация и принятие в муниципальную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обственность автомобильных дорог местного значения обще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0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пользования Ивантеевского сельского поселения на 2013-2019 годы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«Паспортизация и принятие в муниципальную собственность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томобильных дорог местного значения  общего пользования Ивантеевск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1 00 0000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на 2013-2019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дение инвентаризации и паспортизации автодорог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1 01 00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Проведение инвентаризации и паспортизации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тодорог» подпрограммы «Паспортизация и принятие в муниципальную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1 01 23999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ственность автомобильных дорог местного значения  общего пользования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 на 2013-2019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1 01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1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Муниципальная программа «Обеспечение безопасности дорожного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6 852,3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8 9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0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движения в Ивантеевском сельском поселении на 2017-2020 годы»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1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«Обеспечение безопасности дорожного движения в Ивантеевском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0 00000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 852,3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 9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м поселении на 2017-2020 годы»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автодорог в надлежащем состоянии, уборка мусора, чистка снега и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1 00000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 852,3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ыпка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Содержание автодорог в надлежащем состоянии,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борка мусора, чистка снега и посыпка» подпрограммы  «Обеспечение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1 23999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 852,3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зопасности дорожного движения в Ивантеевском сельском поселении на 2017-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1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 852,3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2 00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Установка дорожных знаков» подпрограммы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Обеспечение безопасности дорожного движения в Ивантеевском сельском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2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и 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880" w:right="320" w:gutter="0" w:header="720" w:top="993" w:footer="0" w:bottom="25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0"/>
        <w:gridCol w:w="1500"/>
        <w:gridCol w:w="640"/>
        <w:gridCol w:w="980"/>
        <w:gridCol w:w="880"/>
        <w:gridCol w:w="1520"/>
        <w:gridCol w:w="1500"/>
        <w:gridCol w:w="1500"/>
        <w:gridCol w:w="30"/>
      </w:tblGrid>
      <w:tr>
        <w:trPr>
          <w:trHeight w:val="366" w:hRule="atLeast"/>
        </w:trPr>
        <w:tc>
          <w:tcPr>
            <w:tcW w:w="7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21" w:name="page45"/>
            <w:bookmarkEnd w:id="21"/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3 1 02 23999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00,00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1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Муниципальная программа «Ремонт автомобильных дорог обще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пользования местного значения, проездов к дворовым территориям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4 0 00 00000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4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0 7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аселенных пунктов  Ивантеевского сельского поселения на 2017-2020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«Ремонт автомобильных дорог общего пользования местн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начения,  проездов к дворовым территориям населенных пунктов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4 1 00 0000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7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 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344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монт автомобильных дорог общего пользования  местного значения,  проездов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 01 0000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 7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7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 дворовым территориям населенных пунктов  за счет средств местного бюджета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5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4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Ремонт автомобильных дорог общего пользования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стного значения за счет средств местного бюджета» подпрограммы «Ремонт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томобильных дорог общего пользования местного значения,  проездов к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4 1 01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 7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воровым территориям населенных пунктов  Ивантеевского сельского поселения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1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4 1 01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 7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1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монт автомобильных дорог общего пользования  местного значения,  проездов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 дворовым территориям населенных пунктов за счет субсидии из областн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4 1 02 0000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Ремонт автомобильных дорог общего пользования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стного значения за счет субсидии из областного бюджета» подпрограммы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Ремонт автомобильных дорог общего пользования местного значения, проездов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4 1 02 7152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 дворовым территориям населенных пунктов  Ивантеевского сельск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 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4 1 02 7152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1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Муниципальная программа «Модернизация системы уличного освещения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вантеевского сельского поселения, повышение энергоэффективности и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5 0 00 0000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нергосбережения 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«Модернизация системы уличного свещения Ивантеевск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ельского поселения, повышение энергоэффективности и энергосбережения на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5 1 00 0000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автоматизированных пунктов включ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5 1 01 00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Монтаж автоматизированных пунктов включения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ы «Модернизация системы уличного освещения Ивантеевского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5 1 01 23999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ельского поселения, повышение энергоэффективности и энергосбережения на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5 1 01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880" w:right="320" w:gutter="0" w:header="720" w:top="993" w:footer="0" w:bottom="24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0"/>
        <w:gridCol w:w="1500"/>
        <w:gridCol w:w="640"/>
        <w:gridCol w:w="980"/>
        <w:gridCol w:w="880"/>
        <w:gridCol w:w="1520"/>
        <w:gridCol w:w="1500"/>
        <w:gridCol w:w="1500"/>
        <w:gridCol w:w="30"/>
      </w:tblGrid>
      <w:tr>
        <w:trPr>
          <w:trHeight w:val="245" w:hRule="atLeast"/>
        </w:trPr>
        <w:tc>
          <w:tcPr>
            <w:tcW w:w="7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22" w:name="page47"/>
            <w:bookmarkEnd w:id="22"/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мена элементов сетей уличного освещения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2 00000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00,00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Замена элементов  сетей уличного освещения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ы «Модернизация системы уличного освещения Ивантеевского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2 23999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ельского поселения, повышение энергоэффективности и энергосбережения на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2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светильников на энергосберегающие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4 00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Замена светильников на энергосберегающие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ы «Модернизация системы уличного освещения Ивантеевского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4 23999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ельского поселения, повышение энергоэффективности и энергосбережения на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4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кущий ремонт и содержание сетей наружного освещ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5 00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Текущий ремонт и содержание сетей наружн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вещения» подпрограммы «Модернизация системы уличного освещения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5 23999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, повышение энергоэффективности и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осбережения 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5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1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Муниципальная программа «Комплексное развитие благоустройства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0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территории Ивантеевского сельского поселения на 2017–2020 годы»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1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«Благоустройство территории Ивантевского сельского поселения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0 00000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7-2020 годы»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энергия сетей уличного освещ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1 00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Электроэнергия сетей уличного освещения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ы «Благоустройство территории Ивантевского сельского поселения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1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1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астие в организации сбора и вывоза бытовых отходов и мусора на территории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2 00000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9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Участие в организации сбора и вывоза бытовых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ходов и мусора на территории поселения» подпрограммы «Благоустройств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2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и Ивантевского сельского поселения на 2017-2020 годы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1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2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тройство, содержание детских и спортивных площадок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3 00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880" w:right="320" w:gutter="0" w:header="720" w:top="993" w:footer="0" w:bottom="7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0"/>
        <w:gridCol w:w="1500"/>
        <w:gridCol w:w="640"/>
        <w:gridCol w:w="980"/>
        <w:gridCol w:w="880"/>
        <w:gridCol w:w="1520"/>
        <w:gridCol w:w="1500"/>
        <w:gridCol w:w="1500"/>
        <w:gridCol w:w="30"/>
      </w:tblGrid>
      <w:tr>
        <w:trPr>
          <w:trHeight w:val="248" w:hRule="atLeast"/>
        </w:trPr>
        <w:tc>
          <w:tcPr>
            <w:tcW w:w="7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23" w:name="page49"/>
            <w:bookmarkEnd w:id="23"/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й «Устройство, содержание детских и спортивных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ощадок» подпрограммы «Благоустройство территории Ивантевского сельск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3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 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3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4 00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"Организация ритуальных услуг и содержание мест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хоронения » подпрограммы «Благоустройство территории Ивантевск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4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4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кашивание травы и дезинсекционная обработка территории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5 00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Скашивание травы и дезинсекционная обработка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и» подпрограммы «Благоустройство территории Ивантевск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5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5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6 00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Озеленение» подпрограммы «Благоустройство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6 23999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и Ивантевского сельского поселения на 2017-2020 годы»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6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здание условий для массового отдыха жителей поселения и организация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7 00000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устройства мест массового отдыха населения на территории поселения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Создание условий для массового отдыха жителей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ления и организация обустройства мест массового отдыха населения на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7 23999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и поселения» подпрограммы «Благоустройство территории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вского сельского поселения 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7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тановка указателей с названиями улиц и номерами домов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8 00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Установка указателей с названиями улиц и номерами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мов» подпрограммы «Благоустройство территории Ивантевского сельск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8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 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8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1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Муниципальная программа « Обеспечение первичных мер пожарной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безопасности на территории Ивантеевского сельского поселения на 2018-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« Обеспечение первичных мер пожарной безопасности на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0 00000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и Ивантеевского сельского поселения на 2018-2020 годы»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инерализованной полос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1 00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880" w:right="320" w:gutter="0" w:header="720" w:top="993" w:footer="0" w:bottom="26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0"/>
        <w:gridCol w:w="1500"/>
        <w:gridCol w:w="640"/>
        <w:gridCol w:w="980"/>
        <w:gridCol w:w="880"/>
        <w:gridCol w:w="1520"/>
        <w:gridCol w:w="1500"/>
        <w:gridCol w:w="1500"/>
        <w:gridCol w:w="30"/>
      </w:tblGrid>
      <w:tr>
        <w:trPr>
          <w:trHeight w:val="248" w:hRule="atLeast"/>
        </w:trPr>
        <w:tc>
          <w:tcPr>
            <w:tcW w:w="7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24" w:name="page51"/>
            <w:bookmarkEnd w:id="24"/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Создание минерализованной полосы» подпрограммы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Обеспечение первичных мер пожарной безопасности на территории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1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 на 2018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1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го водоснабж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2 00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 Обеспечение пожарного водоснабжения 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ы «Обеспечение первичных мер пожарной безопасности на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2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и Ивантеевского сельского поселения на 2018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2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редств пожаротуш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3 00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Приобретение средств пожаротушения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ы «Обеспечение первичных мер пожарной безопасности на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3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и Ивантеевского сельского поселения на 2018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3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транспортного средства АРС-1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4 00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 Содержание транспортного средства АРС-14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ы «Обеспечение первичных мер пожарной безопасности на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4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и Ивантеевского сельского поселения на 2018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4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1 23999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4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Муниципальная программа « Развитие малого и средне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предпринимательства на территории Ивантеевского сельского поселения на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8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2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« Развитие малого и среднего предпринимательства на территории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0 00000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4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 на  2018-2020 годы»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5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05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рование части затрат субъектов малого и среднего предпринимательства,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язанных с уплатой процентов по кредитам, привлеченным в кредитных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0000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8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х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1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Субсидирование части затрат субъектов малого и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еднего предпринимательства, связанных с уплатой процентов по кредитам,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влеченным в кредитных организациях» подпрограммы « Развитие малого и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еднего предпринимательства на территории Ивантеевского сельск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 на  2018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5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и юридическим лицам (кроме некоммерческих организаций),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ьным предпринимателям, физическим лицам - производителям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8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ов, работ, услуг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headerReference w:type="default" r:id="rId13"/>
          <w:type w:val="nextPage"/>
          <w:pgSz w:orient="landscape" w:w="16838" w:h="11906"/>
          <w:pgMar w:left="880" w:right="320" w:gutter="0" w:header="720" w:top="993" w:footer="0" w:bottom="68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0"/>
        <w:gridCol w:w="1500"/>
        <w:gridCol w:w="640"/>
        <w:gridCol w:w="980"/>
        <w:gridCol w:w="880"/>
        <w:gridCol w:w="1520"/>
        <w:gridCol w:w="1500"/>
        <w:gridCol w:w="1500"/>
        <w:gridCol w:w="30"/>
      </w:tblGrid>
      <w:tr>
        <w:trPr>
          <w:trHeight w:val="251" w:hRule="atLeast"/>
        </w:trPr>
        <w:tc>
          <w:tcPr>
            <w:tcW w:w="7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25" w:name="page53"/>
            <w:bookmarkEnd w:id="2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асходы на обеспечение деятельности отдельных органов местного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амоуправления поселения, не отнесенные к муниципальным программам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529 066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08 519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59 11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вантеевского сельского посел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Ивантеевского сельского посел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1 00 01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ы на выплаты персоналу муниципальных органов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1 00 01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 00 02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42 63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20 03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67 73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ы на выплаты персоналу муниципальных органов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 00 02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6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6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6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 00 0200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 13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 53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23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7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 00 02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траты на содержание штатных единиц, осуществляющих переданные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 00 70280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91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91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91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е государственные полномочия области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ы на выплаты персоналу муниципальных органов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 00 7028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91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91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91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роприятия по осуществлению  первичного воинского учета на территориях,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 00 51180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526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579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47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 отсутствуют военные комиссариаты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ы на выплаты персоналу муниципальных органов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 00 5118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496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54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99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 00 5118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3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39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8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1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Прочие расходы, не отнесенные к муниципальным программам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 0 00 0000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3 37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0 37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58 6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0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вантеевского сельского поселения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1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латы  к пенсиям  муниципальных служащих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610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610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610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610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65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лений и межбюджетные трансферты бюджетам поселений из бюджетов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69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0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ых районов на осуществление части полномочий по решению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5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просов местного значения в соответствии с заключенными соглашениями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69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5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69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69999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роприятия в сфере дорожного хозяйства за счет средств областного бюджета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7152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7152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7152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4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7152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4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зервный фонд органов местного самоуправления Ивантеевского сельского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8888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8888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8888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headerReference w:type="default" r:id="rId14"/>
          <w:type w:val="nextPage"/>
          <w:pgSz w:orient="landscape" w:w="16838" w:h="11906"/>
          <w:pgMar w:left="880" w:right="320" w:gutter="0" w:header="720" w:top="993" w:footer="0" w:bottom="27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0"/>
        <w:gridCol w:w="1500"/>
        <w:gridCol w:w="640"/>
        <w:gridCol w:w="980"/>
        <w:gridCol w:w="880"/>
        <w:gridCol w:w="1520"/>
        <w:gridCol w:w="1500"/>
        <w:gridCol w:w="1500"/>
        <w:gridCol w:w="30"/>
      </w:tblGrid>
      <w:tr>
        <w:trPr>
          <w:trHeight w:val="245" w:hRule="atLeast"/>
        </w:trPr>
        <w:tc>
          <w:tcPr>
            <w:tcW w:w="7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6" w:name="page55"/>
            <w:bookmarkEnd w:id="26"/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88880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уществление отдельных государственных полномочий по определению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ечня должностных лиц, уполномоченных составлять протоколы об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7065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0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х правонарушениях, предусмотренных соответствующими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5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9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тьями областного закона "Об административных правонарушениях"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7065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7065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0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7065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9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9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9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4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9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ация и осуществление мероприятий по работе с детьми и молодежью в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и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2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2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здание условий для организации досуга и обеспечения жителей поселения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ми организаций культуры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3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3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еспечение условий для развития на территории поселения физической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ультуры, школьного спорта и массового спорта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4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4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7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иодические издания, учрежденные органами местного самоуправления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5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5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7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вышение уровня профессиональной подготовки муниципальных служащих,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4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иц, замещающих муниципальные должности  и иных работников органов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18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стного самоуправления  Ивантеевского сельского посел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6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6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headerReference w:type="default" r:id="rId15"/>
          <w:type w:val="nextPage"/>
          <w:pgSz w:orient="landscape" w:w="16838" w:h="11906"/>
          <w:pgMar w:left="880" w:right="320" w:gutter="0" w:header="720" w:top="993" w:footer="0" w:bottom="3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0"/>
        <w:gridCol w:w="1500"/>
        <w:gridCol w:w="640"/>
        <w:gridCol w:w="980"/>
        <w:gridCol w:w="880"/>
        <w:gridCol w:w="1520"/>
        <w:gridCol w:w="1500"/>
        <w:gridCol w:w="1500"/>
        <w:gridCol w:w="30"/>
      </w:tblGrid>
      <w:tr>
        <w:trPr>
          <w:trHeight w:val="244" w:hRule="atLeast"/>
        </w:trPr>
        <w:tc>
          <w:tcPr>
            <w:tcW w:w="7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27" w:name="page57"/>
            <w:bookmarkEnd w:id="27"/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ругие вопросы в области образования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6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7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6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роприятия по содержанию,  ремонту и управлению муниципальным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ом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7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7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роприятия в сфере  первичной пожарной безопасности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8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4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роприятия в сфере дорожного хозяйства за счет средств местного бюджета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4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4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9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4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9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4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4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роприятия в сфере благоустройства территории посел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1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505 788,3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856 489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117 78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</w:t>
      </w:r>
    </w:p>
    <w:sectPr>
      <w:headerReference w:type="default" r:id="rId16"/>
      <w:type w:val="nextPage"/>
      <w:pgSz w:orient="landscape" w:w="16838" w:h="11906"/>
      <w:pgMar w:left="880" w:right="320" w:gutter="0" w:header="72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и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  <w:lang w:val="en-US"/>
    </w:rPr>
  </w:style>
  <w:style w:type="character" w:styleId="Style16">
    <w:name w:val="Нижний колонтитул Знак"/>
    <w:basedOn w:val="Style14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36:00Z</dcterms:created>
  <dc:creator>BUH</dc:creator>
  <dc:description/>
  <dc:language>en-US</dc:language>
  <cp:lastModifiedBy>Наталия</cp:lastModifiedBy>
  <cp:lastPrinted>2019-02-27T10:38:00Z</cp:lastPrinted>
  <dcterms:modified xsi:type="dcterms:W3CDTF">2019-02-27T07:47:00Z</dcterms:modified>
  <cp:revision>4</cp:revision>
  <dc:subject/>
  <dc:title/>
</cp:coreProperties>
</file>