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3pt;margin-top:47.85pt;width:42pt;height:53.8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88195785" r:id="rId2"/>
        </w:objec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8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 Е Ш Е Н И Е</w:t>
      </w:r>
    </w:p>
    <w:p>
      <w:pPr>
        <w:pStyle w:val="Normal"/>
        <w:spacing w:lineRule="auto" w:line="19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24.01.2019  № 158</w:t>
      </w:r>
    </w:p>
    <w:p>
      <w:pPr>
        <w:pStyle w:val="Heading"/>
        <w:rPr>
          <w:szCs w:val="28"/>
        </w:rPr>
      </w:pPr>
      <w:r>
        <w:rPr>
          <w:szCs w:val="28"/>
        </w:rPr>
        <w:t>д. Ивантеево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О плане работы Совета депутатов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Cs w:val="28"/>
        </w:rPr>
        <w:t>Ивантеевского сельского поселения  на 2019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Ивантее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лан работы Совета депутатов Ивантеевского сельского поселения на 2019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информационном бюллетене «Ивантеевский вестник» и разместить на официальном сайте Администрации Ивантеевского сельского поселения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Глава Ивантеевского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сельского поселения                                                                    К.Ф. Колпак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депутатов Ивантеевского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Cs w:val="28"/>
        </w:rPr>
        <w:t>сельского поселения  от   24.01.2019  № 158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ы Совета депутатов Ивантеевского сельского поселения на 2019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34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  <w:gridCol w:w="4320"/>
        <w:gridCol w:w="384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е    </w:t>
              <w:br/>
              <w:t>исполните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 Организационные мероприят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едания Совета депутато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вантеевского сельского поселе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Регламентом, планом работы Совета депутатов на 2019 год          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Ивантеевско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го поселе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ы Совета депута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едания комиссий Совета депутато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вантеевского сельского поселе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 Регламентом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и  постоянных комиссий  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граждан депутатами Сове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графиком прием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Совета  депута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письмами, жалобами, обращениями граждан, предприятий, организаций, учреждений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      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контроля исполнения решений, принятых Советом депутатов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ванте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вопросов для рассмотрения на заседаниях  Совета депутатов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вантеевского сельского поселе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Депутаты Совета  депутатов,       </w:t>
              <w:br/>
              <w:t xml:space="preserve">Администрация  поселения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принятых решений Совета депутатов Ивантеевского сельского поселения  в  информационном бюллетене «Ивантеевский вестник»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</w:tr>
      <w:tr>
        <w:trPr>
          <w:trHeight w:val="8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мероприятиях, проводимых  на территории Ивантеевского сельского поселения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ы  Совета депутатов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материально-технического обеспечения деятельности Совета депутатов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ванте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</w:t>
            </w:r>
          </w:p>
        </w:tc>
      </w:tr>
      <w:tr>
        <w:trPr>
          <w:trHeight w:val="9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0" w:after="278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ормирования, оформления и сдачи в архив архивных дел Совета депутатов постоянного срока хран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0" w:after="150"/>
              <w:rPr/>
            </w:pPr>
            <w:r>
              <w:rPr>
                <w:color w:val="333333"/>
                <w:sz w:val="28"/>
                <w:szCs w:val="28"/>
              </w:rPr>
              <w:t>в течение год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 решений для направления в прокуратуру Валдайского райо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каждого заседания, не позднее 5 дней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пий решений для направления в регистр нормативных правовых актов Новгородской обла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0" w:after="150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0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tLeast" w:line="300"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1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Нормотворческая деятель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сполнении бюдже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вантеевского сельского поселен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отчетный год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9 год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ие изменений в бюдже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вантеевского сельского поселения  на 201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Совета депутатов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ие изменений в Устав Ивантеевского сельского поселе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         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Совета депутатов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ие изменений и дополнений с целью приведения в соответствие с действующим законодательством в решения Совета депутатов Ивантеевского сельского поселе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Совета депутатов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взаимодействия старосты с органами местного самоуправления Ивантеевского сельского посе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19 год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б удостоверении старос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19 год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</w:tr>
      <w:tr>
        <w:trPr>
          <w:trHeight w:val="8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отчёта Главы Ивантеевского сельского поселения о деятельности Администрации посе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арта 2019 год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Ивантеевско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Ф.Колпаков</w:t>
            </w:r>
          </w:p>
        </w:tc>
      </w:tr>
      <w:tr>
        <w:trPr>
          <w:trHeight w:val="8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</w:rPr>
              <w:t>Об утверждении бюджета Ивантеевского сельского поселения на 2020 год и на плановый период 2021 и 2022 год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9 год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</w:tr>
      <w:tr>
        <w:trPr>
          <w:trHeight w:val="8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</w:rPr>
              <w:t>О плане работы Совета депутатов Ивантеевского сельского поселения на 2020 г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9 год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6"/>
      <w:type w:val="nextPage"/>
      <w:pgSz w:orient="landscape" w:w="16838" w:h="11906"/>
      <w:pgMar w:left="539" w:right="1134" w:gutter="0" w:header="709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19:00Z</dcterms:created>
  <dc:creator>egv</dc:creator>
  <dc:description/>
  <dc:language>en-US</dc:language>
  <cp:lastModifiedBy>Наталия</cp:lastModifiedBy>
  <cp:lastPrinted>2019-01-24T14:18:00Z</cp:lastPrinted>
  <dcterms:modified xsi:type="dcterms:W3CDTF">2019-01-24T11:19:00Z</dcterms:modified>
  <cp:revision>2</cp:revision>
  <dc:subject/>
  <dc:title>Проект</dc:title>
</cp:coreProperties>
</file>