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47.8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17184366" r:id="rId2"/>
        </w:objec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Ш Е Н И Е</w:t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26.02.2019  № 162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вантеевского сельского поселения от 28.11.2014  № 18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Положения о налоге на имущество физических ли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 территории  Ивантеевского сельского поселения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вязи с протестом прокурора Валдайского района от 07.02.2019 № 7-02-2019, с целью приведения муниципального нормативного правового акта в соответствие с действующим законодательством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е в </w:t>
      </w:r>
      <w:r>
        <w:rPr>
          <w:spacing w:val="-3"/>
          <w:sz w:val="28"/>
          <w:szCs w:val="28"/>
        </w:rPr>
        <w:t xml:space="preserve">Положение о налоге на имущество физических лиц на территории  Ивантеевского сельского поселения, утверждённое решением </w:t>
      </w:r>
      <w:r>
        <w:rPr>
          <w:sz w:val="28"/>
          <w:szCs w:val="28"/>
        </w:rPr>
        <w:t>Совета депутатов Ивантеевского сельского поселения от 28.11.2014 №180, изложив абзаца второй подпункта 1 пункта 1 статьи 2,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илых домов, частей жилых домов, квартир, частей квартир, комнат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действие положений абзаца второго подпункта 1 пункта 1 статьи 2  распространяется на правоотношения, связанные с исчислением налога на имущество физических лиц с 01.01.2017 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, разместить 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7:00Z</dcterms:created>
  <dc:creator>Klient</dc:creator>
  <dc:description/>
  <dc:language>en-US</dc:language>
  <cp:lastModifiedBy>Наталия</cp:lastModifiedBy>
  <cp:lastPrinted>2019-02-14T14:25:00Z</cp:lastPrinted>
  <dcterms:modified xsi:type="dcterms:W3CDTF">2019-02-25T12:47:00Z</dcterms:modified>
  <cp:revision>2</cp:revision>
  <dc:subject/>
  <dc:title>Утверждено</dc:title>
</cp:coreProperties>
</file>