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32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6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вантеевского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8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 от 29.10.2019 г. № 181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Ивантеевского сельского поселения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 2019 год и плановый период 2020 и 2021 годов, руб.</w:t>
      </w:r>
    </w:p>
    <w:p>
      <w:pPr>
        <w:pStyle w:val="Normal"/>
        <w:spacing w:lineRule="exact" w:line="23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7247"/>
        <w:gridCol w:w="1319"/>
        <w:gridCol w:w="1338"/>
        <w:gridCol w:w="1318"/>
        <w:gridCol w:w="29"/>
      </w:tblGrid>
      <w:tr>
        <w:trPr>
          <w:trHeight w:val="23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 статьи и</w:t>
            </w:r>
          </w:p>
        </w:tc>
        <w:tc>
          <w:tcPr>
            <w:tcW w:w="72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3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а источников</w:t>
            </w:r>
          </w:p>
        </w:tc>
        <w:tc>
          <w:tcPr>
            <w:tcW w:w="7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201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33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724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381 352,30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8" w:hRule="atLeast"/>
        </w:trPr>
        <w:tc>
          <w:tcPr>
            <w:tcW w:w="33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24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33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724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ѐту средств бюджета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381 352,30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8" w:hRule="atLeast"/>
        </w:trPr>
        <w:tc>
          <w:tcPr>
            <w:tcW w:w="33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24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33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 00 00 0000 600</w:t>
            </w:r>
          </w:p>
        </w:tc>
        <w:tc>
          <w:tcPr>
            <w:tcW w:w="724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381 352,30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8" w:hRule="atLeast"/>
        </w:trPr>
        <w:tc>
          <w:tcPr>
            <w:tcW w:w="33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24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33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 01 00 0000 610</w:t>
            </w:r>
          </w:p>
        </w:tc>
        <w:tc>
          <w:tcPr>
            <w:tcW w:w="724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1 352,30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33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33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24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352,30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33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214" w:gutter="0" w:header="0" w:top="10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280"/>
        <w:gridCol w:w="1380"/>
        <w:gridCol w:w="1640"/>
        <w:gridCol w:w="30"/>
      </w:tblGrid>
      <w:tr>
        <w:trPr>
          <w:trHeight w:val="23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00" w:type="dxa"/>
            <w:gridSpan w:val="4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Ивантеевск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от 29.10.2019 г. № 18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12700" w:type="dxa"/>
            <w:gridSpan w:val="8"/>
            <w:tcBorders/>
            <w:vAlign w:val="bottom"/>
          </w:tcPr>
          <w:p>
            <w:pPr>
              <w:pStyle w:val="Normal"/>
              <w:ind w:left="30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Ивантеевского сельского поселения на 2019-2021 годы, руб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9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2019 год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5 71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4 61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0 3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 поселения, не отнесенные к муниципальным программа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944 54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 94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 поселения, не отнесенные к муниципальным программа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944 54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 94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762 63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 03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749 93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3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 7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штатных единиц, осуществляющих переданные отдельны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олномочия област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финансового (финансово-бюджетного) надзора.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на осуществление части полномочий по решению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5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 недвижимым имуществом Ивантеевского 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его  содержание и ремонт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объектов недвижимого имущества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 «Управление недвижимым имуществом Иванте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его  содержание и 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х домов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е общего имущества многоквартрных домов» подпрограммы  «Управлени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Взносы на капитальный ремонт муниципальн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х помещений» подпрограммы  «Управление недвижимым имущество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его  содержание и ремонт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ой стоимост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земельными ресурсами Ивантеевского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оведение землеустроительных работ, постановка на кадастровый учет земельных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землеустроительных работ, постановка н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учет земельных участков » подпрограммы  «Управление  земельным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ами Ивантеевского сельского поселения 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3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3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248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нарушениях, предусмотренных соответствующими статьями областного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а "Об административных правонарушениях"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 ремонту и управлению муниципальным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м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579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 поселения, не отнесенные к муниципальным программа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 первичного воинского учета на территориях, гд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96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4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Ивантеевского сельского поселения на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8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первичных мер пожарной безопасности н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Обеспечение пожарного водоснабжения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иобретение средств пожаротушения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245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транспортного средства АРС-14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4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6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первичной пожарной безопасност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 852,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7 6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 852,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 6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3-2019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ализация мероприятия «Проведение инвентаризации и паспортизации автодорог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Паспортизация и принятие в муниципальную собственность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безопасности дорожного движения 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852,3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9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м сельском поселении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в Ивантеевском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852,3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9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м поселении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автодорог в надлежащем состоянии, уборк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а, чистка снега и посыпка» подпрограммы  «Обеспечение безопасност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го движения в Ивантеевском сельском поселении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359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монт автомобильных дорог общего пользова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,  проездов к дворовым территориям населенных пунк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,  проездов к дворовым территориям населенных пунктов 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80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 за счет средств местного бюджет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0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,  проездов к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 Ивантеевского сельского посе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за счет субсидии из обла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за счет субсидии из областного бюджета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монт автомобильных дорог общего пользования местного значения, проездов к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 Ивантеевского сельского посе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1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лого и среднего предпринимательства н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части затрат субъектов малого и среднего предпринимательства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уплатой процентов по кредитам, привлеченным в кредитн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2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238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убсидирование части затрат субъектов малого и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предпринимательства, связанных с уплатой процентов по кредитам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м в кредитных организациях» подпрограммы « Развитие малого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предпринимательства на территории Ивантеевского сельского посе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ям, физическим лицам - производителям товаров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, услуг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4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/>
            </w:pPr>
            <w:r>
              <w:rPr>
                <w:sz w:val="20"/>
                <w:szCs w:val="20"/>
              </w:rPr>
              <w:t>1 324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375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375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ментов сетей улич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 благоустройств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949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–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248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и Ивантевского сельского поселения на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949 000,00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Благоустройство территории Ивантевского сельского поселения н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5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частие в организации сбора и вывоза бытовых отход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усора на территории поселения» подпрограммы «Благоустройство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вского сельского поселения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ок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ронения » подпрограммы «Благоустройство территории Ивант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травы и дезинсекционная обработка территори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Озеленение» подпрограммы «Благоустройств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вского сельского поселения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оселения» подпрограммы «Благоустройство территории Ивантевского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245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благоустройства территории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вышение уровня профессиональной подготовки муниципальных служащих,  лиц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их муниципальные должности  и иных работников органов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  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/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 к пенсиям  муниципальных служащи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14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3"/>
        <w:gridCol w:w="498"/>
        <w:gridCol w:w="516"/>
        <w:gridCol w:w="514"/>
        <w:gridCol w:w="1355"/>
        <w:gridCol w:w="702"/>
        <w:gridCol w:w="1542"/>
        <w:gridCol w:w="1544"/>
        <w:gridCol w:w="1684"/>
        <w:gridCol w:w="23"/>
      </w:tblGrid>
      <w:tr>
        <w:trPr>
          <w:trHeight w:val="248" w:hRule="atLeast"/>
        </w:trPr>
        <w:tc>
          <w:tcPr>
            <w:tcW w:w="69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 культуры,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4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6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го спорта и массового спорта</w:t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6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69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49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8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6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9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6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920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15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8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4" w:hRule="atLeast"/>
        </w:trPr>
        <w:tc>
          <w:tcPr>
            <w:tcW w:w="6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29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6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26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вантеевского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0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 от 29.10.2019 г. № 181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по разделам, подразделам, целевым статьям и видам расходов классификации расходов</w:t>
      </w:r>
    </w:p>
    <w:p>
      <w:pPr>
        <w:pStyle w:val="Normal"/>
        <w:spacing w:lineRule="exact" w:line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бюджета Ивантеевского сельского поселения на 2019-2021 годы, руб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2021 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5 71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4 61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0 3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 944 54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 94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 944 54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 94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 762 63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 03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749 93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3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штатных единиц, осуществляющих переданные отдельны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олномочия област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Обеспечение деятельности финансовых, налоговых и таможенных органов и органо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(финансово-бюджетного) надзора.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на осуществление части полномочий по решению вопрос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30" w:footer="0" w:bottom="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5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 недвижимым имуществом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его  содержание и ремонт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объектов недвижимо-го имущества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 «Управление недвижимым имущество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его  содержание и 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х дом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е общего имущества многоквартрных домов» подпрограммы  «Управлени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Взносы на капитальный ремонт муниципальных нежил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» подпрограммы  «Управление недвижимым имущество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его  содержание и ремонт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ой стоимост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/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 земельными ресурсами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емлеустроительных работ, постановка на кадастровый учет земельных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землеустроительных работ, постановка н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учет земельных участков » подпрограммы  «Управление  земельным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ами Ивантеевского сельского поселения 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авонарушениях, предусмотренных соответствующими статьями областного закон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административных правонарушениях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 ремонту и управлению муниципальным имущество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579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 первичного воинского учета на территориях, гд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96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4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первичных мер пожарной безопасност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Ивантеевского сельского поселения на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дпрограмма « Обеспечение первичных мер пожарной безопасности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 Обеспечение пожарного водоснабжения 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иобретение средств пожаротушения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10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 Содержание транспортного средства АРС-14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Обеспечение первичных мер пожарной безопасности на территор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первичной пожарной безопасно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 852,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7 6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 852,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 6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оведение инвентаризации и паспортизации автодорог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Паспортизация и принятие в муниципальную собственность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безопасности дорожного движения 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852,3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9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м сельском поселении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в Ивантеевском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852,3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9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м поселении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автодорог в надлежащем состоянии, уборк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а, чистка снега и посыпка» подпрограммы  «Обеспечение безопасност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го движения в Ивантеевском сельском поселении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монт автомобильных дорог общего пользовани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,  проездов к дворовым территориям населенных пунк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,  проездов к дворовым территориям населенных пунктов 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8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 за счет средств местного бюджет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,  проездов к дворовы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за счет субсидии из обла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естного значения за счет субсидии из областного бюджета» подпрограммы «Ремон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, проездов к дворовы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1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0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7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Развитие малого и среднего предпринимательства н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8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Развитие малого и среднего предпринимательства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8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части затрат субъектов малого и среднего предпринимательства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уплатой процентов по кредитам, привлеченным в кредитн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8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х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8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3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ализация мероприятия «Субсидирование части затрат субъектов малого и среднего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а, связанных с уплатой процентов по кредитам, привлеченным 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х организациях» подпрограммы « Развитие малого и средне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а на территории Ивантеевского сельского поселения на  2018-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ям, физическим лицам - производителям товаров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, услуг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4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ментов сетей улич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 благоустройств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–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3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и Ивантевского сельского поселения на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000,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Благоустройство территории Ивантевского сельского поселения н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ализация мероприятия  «Участие в организации сбора и вывоза бытовых отходов 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а на территории поселения» подпрограммы «Благоустройство территор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вского сельского поселения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ок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ронения 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травы и дезинсекционная обработка территор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ализация мероприятия «Озеленение» подпрограммы «Благоустройство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вского сельского поселения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оселения» подпрограммы «Благоустройство территории Ивантевского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благоустройства территории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й подготовки муниципальных служащих,  лиц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их муниципальные должности  и иных работников органов ме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  Ивантеевского 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 к пенсиям  муниципальных служащих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 культуры,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го спорта и массового спорта</w:t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9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>
          <w:trHeight w:val="24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ind w:right="1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вантеевского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0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т 29.10.2019 г. № 181</w:t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по целевым статьям (муниципальным программам Ивантеевского сельского поселения и непрограммным направлениям деятельности), группам и подгруппам видов расходов классификации расходов Ивантеевского сельского поселения на 2019 год и на плановый период 2020 и 2021 годов, руб.</w:t>
      </w:r>
    </w:p>
    <w:p>
      <w:pPr>
        <w:pStyle w:val="Normal"/>
        <w:spacing w:lineRule="exact" w:line="2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7"/>
        <w:gridCol w:w="1499"/>
        <w:gridCol w:w="619"/>
        <w:gridCol w:w="877"/>
        <w:gridCol w:w="818"/>
        <w:gridCol w:w="1736"/>
        <w:gridCol w:w="1597"/>
        <w:gridCol w:w="1638"/>
        <w:gridCol w:w="29"/>
      </w:tblGrid>
      <w:tr>
        <w:trPr>
          <w:trHeight w:val="23" w:hRule="atLeast"/>
        </w:trPr>
        <w:tc>
          <w:tcPr>
            <w:tcW w:w="7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ЦСР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 5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 недвижимым имуществом Ивантеевского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его  содержание и ремонт на 2017-2020 годы»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объектов недвижимо-го имущества»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 «Управление недвижимым имуществом Ивантеевского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его  содержание и ремонт на 2017-2020 годы»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х домов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е общего имущества многоквартрных домов» подпрограммы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недвижимым имуществом Ивантеевского сельского поселения, его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на 2017-2020 годы»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Взносы на капитальный ремонт муниципальных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х помещений» подпрограммы  «Управление недвижимым имуществом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его  содержание и ремонт на 2017-2020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»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ой стоимости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ым имуществом Ивантеевского сельского поселения, его  содержание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емонт на 2017-2020 годы»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1022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366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 земельными ресурсами Ивантеевского сель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емлеустроительных работ, постановка на кадастровый учет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х участков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землеустроительных работ, постановк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дастровый учет земельных участков » подпрограммы  «Управление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ми ресурсами Ивантеевского сельского поселения  на 2017-2020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ость автомобильных дорог местного значения общ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ьзования Ивантеевского сельского поселения на 2013-2019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оведение инвентаризации и паспортизац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» подпрограммы «Паспортизация и принятие в муниципальную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3-2019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безопасности дорожн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852,3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 9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жения в Ивантеевском сельском поселении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в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852,3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9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м сельском поселении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автодорог в надлежащем состоянии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, чистка снега и посыпка» подпрограммы  «Обеспечени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 дорожного движения в Ивантеевском сельском поселении на 2017-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4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248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емонт автомобильных дорог общ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ьзования местного значения, проездов к дворовым территория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7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ных пунктов  Ивантеевского сельского поселения на 2017-2020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4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,  проездов к дворовым территориям населенных пункт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 к дворовым территориям населенных пунктов  за счет средст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04 1 01 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,  проездов к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 к дворовым территориям населенных пунктов за счет субсидии из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за счет субсидии из областного бюджета» подпрограмм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монт автомобильных дорог общего пользования местного значения, проезд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воровым территориям населенных пунктов 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37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4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248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ментов сетей уличного осве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омплексное развитие благоустройств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и Ивантеевского сельского поселения на 2017–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и Ивантевского сельского посел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949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Благоустройство территории Ивантевского сельского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7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359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частие в организации сбора и вывоза бытовых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ов и мусора на территории поселения» подпрограммы «Благоустройств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вского сельского поселения на 2017-2020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ок» подпрограммы «Благоустройство территории Ивант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ронения » подпрограммы «Благоустройство территории Ивант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травы и дезинсекционная обработка территор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» подпрограммы «Благоустройство территории Ивант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Озеленение» подпрограммы «Благоустройств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вского сельского поселения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оселения» подпрограммы «Благоустройство территори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вского 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366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 Обеспечение первичных мер пожарно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опасности на территории Ивантеевского сельского поселения на 2018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Обеспечение первичных мер пожарной безопасности н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 Обеспечение пожарного водоснабжения 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иобретение средств пожаротуш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 Содержание транспортного средства АРС-14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7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 Развитие малого и средн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нимательства на территории Ивантеевского сельского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Развитие малого и среднего предпринимательства н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 2018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части затрат субъектов малого и средн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а, связанных с уплатой процентов по кредитам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м в кредитных организациях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40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238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убсидирование части затрат субъектов малого и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предпринимательства, связанных с уплатой процентов по кредитам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м в кредитных организациях» подпрограммы « Развитие малого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предпринимательства на территории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ям, физическим лицам - производителя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отдельных органов мест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управления поселения, не отнесенные к муниципальным программа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60 066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8 519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9 11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762 63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 03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749 93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3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штатных единиц, осуществляющих переданны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государственные полномочия област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 первичного воинского учета на территориях,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96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4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, не отнесенные к муниципальным программа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 37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 37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8 6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 к пенсиям  муниципальных служащих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на осуществление части полномочий по решению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3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366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ня должностных лиц, уполномоченных составлять протоколы об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х правонарушениях, предусмотренных соответствующим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ми областного закона "Об административных правонарушениях"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, школьного спорта и массового спорт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245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6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й подготовки муниципальных служащих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4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, замещающих муниципальные должности  и иных работников орган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 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 ремонту и управлению муниципальны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первичной пожарной безопасно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благоустройства территории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 расход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60" w:right="358" w:gutter="0" w:header="0" w:top="748" w:footer="0" w:bottom="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0:00Z</dcterms:created>
  <dc:creator>Windows User</dc:creator>
  <dc:description/>
  <cp:keywords/>
  <dc:language>en-US</dc:language>
  <cp:lastModifiedBy>Redaktor</cp:lastModifiedBy>
  <dcterms:modified xsi:type="dcterms:W3CDTF">2019-11-07T08:36:00Z</dcterms:modified>
  <cp:revision>3</cp:revision>
  <dc:subject/>
  <dc:title/>
</cp:coreProperties>
</file>