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pt;margin-top:58.35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325313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1.01.2018  № 113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б отмене решения Совета депутатов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Ивантеевского сельского поселения от 07.12.2017 года № 102 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Ивант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решение Совета депутатов Ивантеевского сельского поселения от 07.12.2017 года № 102 «О внесении  изменений в Устав Ивантеевского сельского поселения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решение в информационном бюллетене «Ивантевский вестник»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/>
        </w:rPr>
        <w:t>Глава Ивантеев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egv</dc:creator>
  <dc:description/>
  <dc:language>en-US</dc:language>
  <cp:lastModifiedBy>Наталия</cp:lastModifiedBy>
  <cp:lastPrinted>2002-01-01T00:11:00Z</cp:lastPrinted>
  <dcterms:modified xsi:type="dcterms:W3CDTF">2001-12-31T21:11:00Z</dcterms:modified>
  <cp:revision>2</cp:revision>
  <dc:subject/>
  <dc:title>Проект</dc:title>
</cp:coreProperties>
</file>