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45pt;margin-top:47.85pt;width:50pt;height:63.9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08774925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27.02.2018 № 121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. Ивантеево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Правила землепользования и застройки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Ивантеев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ями 3.3 и 6 статьи 33 Градостроительного кодекса РФ, постановлением Администрации Ивантеевского сельского поселения от  19.03.2012  года № 11 «О  подготовке проекта о внесении изменений и (или) дополнений в Правила землепользования и застройки Ивантеевского сельского поселения», в целях приведения текстовой части Правил землепользования и застройки Ивантеевского сельского поселения в соответствие с требованиями Градостроительного Кодекса и устранения технических ошибок, Совет депутатов Ивантеевского сельского поселения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текстовую часть Правил землепользования и застройки Ивантеевского сельского поселения, утвержденную решением Совета Депутатов Ивантеевского сельского поселения от 20.12.2011 № 63 (в редакции решения от 05.05.2017 № 80) «Об утверждении Правил землепользования и застройки Ивантеевского сельского поселения»: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части 2  статьи 44 в строке 1 таблицы  словосочетание «не устанавливается» заменить словосочетанием «не подлежит установлению» и далее по тексту;</w:t>
      </w:r>
    </w:p>
    <w:p>
      <w:pPr>
        <w:pStyle w:val="Style17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 абзаце 2 статьи 45 раздел "Основные виды разрешенного использования" таблицы дополнить строкой 13.1 следующего содержания:</w:t>
      </w:r>
    </w:p>
    <w:p>
      <w:pPr>
        <w:pStyle w:val="Style17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382"/>
        <w:gridCol w:w="690"/>
        <w:gridCol w:w="559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технические сооруж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</w:tr>
    </w:tbl>
    <w:p>
      <w:pPr>
        <w:pStyle w:val="Style17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абзаце 3 статьи 45 в таблице «</w:t>
      </w:r>
      <w:r>
        <w:rPr>
          <w:rFonts w:cs="Times New Roman" w:ascii="Times New Roman" w:hAnsi="Times New Roman"/>
          <w:sz w:val="28"/>
          <w:szCs w:val="28"/>
          <w:lang w:eastAsia="zh-CN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зоны П»</w:t>
      </w:r>
      <w:r>
        <w:rPr>
          <w:rFonts w:cs="Times New Roman" w:ascii="Times New Roman" w:hAnsi="Times New Roman"/>
          <w:sz w:val="28"/>
          <w:szCs w:val="28"/>
        </w:rPr>
        <w:t xml:space="preserve"> в строке 1.2 слова «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для объектов неуказанных в таблице 1» </w:t>
      </w:r>
      <w:r>
        <w:rPr>
          <w:rFonts w:cs="Times New Roman" w:ascii="Times New Roman" w:hAnsi="Times New Roman"/>
          <w:sz w:val="28"/>
          <w:szCs w:val="28"/>
        </w:rPr>
        <w:t>– исключить;</w:t>
      </w:r>
    </w:p>
    <w:p>
      <w:pPr>
        <w:pStyle w:val="Style17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 абзаце 3 статьи 45 в таблице «</w:t>
      </w:r>
      <w:r>
        <w:rPr>
          <w:rFonts w:cs="Times New Roman" w:ascii="Times New Roman" w:hAnsi="Times New Roman"/>
          <w:sz w:val="28"/>
          <w:szCs w:val="28"/>
          <w:lang w:eastAsia="zh-CN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зоны П»</w:t>
      </w:r>
      <w:r>
        <w:rPr>
          <w:rFonts w:cs="Times New Roman" w:ascii="Times New Roman" w:hAnsi="Times New Roman"/>
          <w:sz w:val="28"/>
          <w:szCs w:val="28"/>
        </w:rPr>
        <w:t xml:space="preserve"> строку 2.1 – исключить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публиковать решение в информационном бюллетене «Ивантевский вестник» разместить на официальном сайте Администрации Ивантеевского сельского поселения в информационно-телекоммуникационной сети «Интернет».</w:t>
      </w:r>
    </w:p>
    <w:p>
      <w:pPr>
        <w:pStyle w:val="Style17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Ивантеевского</w:t>
      </w:r>
    </w:p>
    <w:p>
      <w:pPr>
        <w:pStyle w:val="Style17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К.Ф. Колпаков</w:t>
      </w:r>
    </w:p>
    <w:p>
      <w:pPr>
        <w:pStyle w:val="Style17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 CYR" w:hAnsi="Times New Roman CYR" w:eastAsia="Times New Roman" w:cs="Times New Roman CYR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2:08:00Z</dcterms:created>
  <dc:creator>Cat</dc:creator>
  <dc:description/>
  <dc:language>en-US</dc:language>
  <cp:lastModifiedBy>ivsp</cp:lastModifiedBy>
  <cp:lastPrinted>2018-03-01T11:20:00Z</cp:lastPrinted>
  <dcterms:modified xsi:type="dcterms:W3CDTF">2018-03-06T12:08:00Z</dcterms:modified>
  <cp:revision>2</cp:revision>
  <dc:subject/>
  <dc:title>В соответствии со статьями 31, 32, 33 Градостроительного кодекса Рос-сийской Федерации, постановлением Администрации Ивантеевского сель-ского поселения от  19</dc:title>
</cp:coreProperties>
</file>