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35pt;margin-top:56.75pt;width:44.5pt;height:57.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22557740" r:id="rId2"/>
        </w:objec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1.05.2017 № 87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9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920" w:hRule="atLeast"/>
        </w:trPr>
        <w:tc>
          <w:tcPr>
            <w:tcW w:w="99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внесении изменений в решение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вантеевского сельского поселения от 29.03.2013  № 113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Положения о порядке управления и распоряж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>имуществом Ивантеевского сельского поселения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вязи с протестом прокурора Валдайского района от 10.04.2017 № 7-02-2017, с целью приведения муниципального нормативного правового акта в соответствие с действующим законодательством Совет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</w:t>
      </w:r>
      <w:r>
        <w:rPr>
          <w:color w:val="000000"/>
          <w:spacing w:val="-3"/>
          <w:sz w:val="28"/>
          <w:szCs w:val="28"/>
        </w:rPr>
        <w:t>Положение о порядке управления и распоряжения имуществом Ивантеевского сельского поселения, утверждённое решением</w:t>
      </w:r>
      <w:r>
        <w:rPr>
          <w:sz w:val="28"/>
          <w:szCs w:val="28"/>
        </w:rPr>
        <w:t xml:space="preserve"> Совета депутатов Ивантеевского сельского поселения от 29.03.2013  № 113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дополнить пункт 2.1. после слов «…и объектов, находящихся на территории Ивантеевского сельского поселения…» словами «…и за его пределами,…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pacing w:val="-3"/>
          <w:sz w:val="28"/>
          <w:szCs w:val="28"/>
        </w:rPr>
        <w:t>изложить пункт 2.3.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2.3. К имуществу, предназначенному для решения вопросов местного значения, относится имущество, предусмотренное статьей 50 Федерального закона от 06 октября 2003 N 131-ФЗ «Об общих принципах организации местного самоуправления в Российской Федерации».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1.3. дополнить абзац второй пункта 5.6. после слов «… в соответствии с …» словами «…частью 1 статьи 17.1. Федерального закона от 26.07.2006 года № 135-ФЗ «О защите конкуренции»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«Ивантеевский вестник», разместить  на официальном сайте Администрации Ивантеевского сельского  поселе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теевского сельского поселения                                               К.Ф. 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41:00Z</dcterms:created>
  <dc:creator>Klient</dc:creator>
  <dc:description/>
  <dc:language>en-US</dc:language>
  <cp:lastModifiedBy>Наталия</cp:lastModifiedBy>
  <cp:lastPrinted>2017-05-25T15:05:00Z</cp:lastPrinted>
  <dcterms:modified xsi:type="dcterms:W3CDTF">2017-06-09T07:41:00Z</dcterms:modified>
  <cp:revision>2</cp:revision>
  <dc:subject/>
  <dc:title>Утверждено</dc:title>
</cp:coreProperties>
</file>