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35pt;margin-top:56.75pt;width:44.5pt;height:57.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74461412" r:id="rId2"/>
        </w:objec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31.05.2017 № 86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99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920" w:hRule="atLeast"/>
        </w:trPr>
        <w:tc>
          <w:tcPr>
            <w:tcW w:w="99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орядке ведения перечня видов муниципального контроля </w:t>
              <w:br/>
              <w:t xml:space="preserve">и органов местного самоуправления, уполномоченных на их </w:t>
              <w:br/>
              <w:t>осуществление, на территории Ивантеевского сельского поселения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 октября 2003 года  № 131-ФЗ "Об общих принципах  организации местного самоуправления в Российской Федерации", 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Ивантеевского сельского поселения 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ведения Перечня видов муниципального контроля и органов местного самоуправления, уполномоченных на их осуществление, на территории Ивантеевского сельского поселения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информационном бюллетене «Ивантеевский вестник» и разместить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теевского сельского поселения                                           К.Ф. Колп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 решению Совета депутатов Иванте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ельского поселения  от 31.05.2017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 перечня видов муниципального контроля и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, уполномоченных на их осуществление,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тее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орядок ведения перечня видов муниципального контроля и органов местного самоуправления, уполномоченных на их осуществление, на территории Ивантеевского сельского поселения (далее - Порядок) разработан в соответствии с Федеральными законами от 6 октября 2003 года  N 131-ФЗ «Об общих принципах организации местного самоуправления в Российской Федерации», от 26 декабря 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Ивант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орядок устанавливает процедуру ведения Перечня видов муниципального контроля и органов местного самоуправления, уполномоченных на их осуществление на территории Ивантеевского сельского поселения (далее - Перечень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еречень определяет виды муниципального контроля и органов местного самоуправления, уполномоченных на их осуществление на территории Ивантеевского сельского посел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едение Переч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едение Перечня осуществляется Администрацией Иванте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Ведение Перечня осуществляется на основании муниципального правового акта Ивантеевского сельского поселения, устанавливающего порядок организации и осуществления муниципального контроля в соответствующей сфере деятельности, а также полномочия Администрации Ивантеевского сельского поселения  на его осущест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В Перечень включается следующая информ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именование вида муниципаль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именование органа местного самоуправления, уполномоченного на осуществление соответствующего вида муниципального контро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аименование и реквизиты нормативного правового акта, которым предусмотрено осуществление муниципаль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и реквизиты муниципального нормативного правового акта Ивантеевского сельского поселения,  которым утверждён порядок осуществления муниципального контроля и (или) административный регламент осуществления муниципаль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Внесение изменений в Перечень осуществляется в течение 10 дней со дня принятия (издания) муниципального правового акта Ивантеевского сельского поселения, предусмотренного пунктом 2.2 Порядка, или внесения в него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Перечень подлежит размещению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tn">
    <w:name w:val="bt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0:00Z</dcterms:created>
  <dc:creator>Klient</dc:creator>
  <dc:description/>
  <cp:keywords/>
  <dc:language>en-US</dc:language>
  <cp:lastModifiedBy>Наталия</cp:lastModifiedBy>
  <cp:lastPrinted>2017-05-25T10:06:00Z</cp:lastPrinted>
  <dcterms:modified xsi:type="dcterms:W3CDTF">2017-06-09T07:37:00Z</dcterms:modified>
  <cp:revision>6</cp:revision>
  <dc:subject/>
  <dc:title>Утверждено</dc:title>
</cp:coreProperties>
</file>