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pt;margin-top:54.6pt;width:42.15pt;height:62.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0310799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07.12.2017 № 105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 передаче  полномочий по осуществлению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внешнего муниципального финансового контрол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онтрольно-счётной палате Валдайского муниципального района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1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</w:tblGrid>
      <w:tr>
        <w:trPr>
          <w:trHeight w:val="345" w:hRule="atLeast"/>
        </w:trPr>
        <w:tc>
          <w:tcPr>
            <w:tcW w:w="501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финансово-экономическое обоснование Главы Ивантеевского сельского поселения  по вопросу передачи  полномочий контрольно-счётной палате Валдайского муниципального района, руководствуясь частью 11 статьи 3 </w:t>
      </w:r>
      <w:r>
        <w:rPr>
          <w:rFonts w:cs="Times New Roman" w:ascii="Times New Roman" w:hAnsi="Times New Roman"/>
          <w:color w:val="333333"/>
          <w:sz w:val="28"/>
          <w:szCs w:val="28"/>
        </w:rPr>
        <w:t>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</w:t>
      </w:r>
      <w:r>
        <w:rPr>
          <w:rFonts w:cs="Times New Roman" w:ascii="Times New Roman" w:hAnsi="Times New Roman"/>
          <w:sz w:val="28"/>
          <w:szCs w:val="28"/>
        </w:rPr>
        <w:t xml:space="preserve"> пунктом 12 статьи  30.1. Устава Ивантеевского сельского поселения 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дать контрольно-счётной палате Валдайского муниципального района полномочия контрольно-счётной комиссии Ивантеевского сельского поселения по осуществлению внешнего муниципального финансового контроля на 2018-2020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Совету депутатов Ивантеевского сельского поселения заключить  Соглашение с Думой Валдайского муниципального района и контрольно-счётной палатой Валдайского муниципального района о передаче своих  полномочий в части осуществления внешнего муниципального финансового контрол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 и распространяется на правоотношения, возникшие с 1 января 2018 года по 31 декабря 2020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Опубликовать решение в информационном бюллетене «Ивантевский вестник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лава Ивантеевского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го поселения                                                                К.Ф. Колп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39:00Z</dcterms:created>
  <dc:creator>User</dc:creator>
  <dc:description/>
  <cp:keywords/>
  <dc:language>en-US</dc:language>
  <cp:lastModifiedBy>Наталия</cp:lastModifiedBy>
  <cp:lastPrinted>2017-12-25T10:01:00Z</cp:lastPrinted>
  <dcterms:modified xsi:type="dcterms:W3CDTF">2017-12-25T07:03:00Z</dcterms:modified>
  <cp:revision>5</cp:revision>
  <dc:subject/>
  <dc:title>Администрация района</dc:title>
</cp:coreProperties>
</file>