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4pt;margin-top:38.2pt;width:45.05pt;height:66.6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466552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8.02.2017 № 71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 плане работы Совета депутатов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Cs w:val="28"/>
        </w:rPr>
        <w:t>Ивантеевского сельского поселения 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Иванте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работы Совета депутатов Ивантеевского сельского поселения на 2017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зместить решение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Глава поселения                                                                             С.А. Хохл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 Ивантеев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сельского поселения    от 28.02.2017  № 7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овета депутатов Ивантеевского сельского поселения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4320"/>
        <w:gridCol w:w="38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N  </w:t>
              <w:b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исполн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ветственные    </w:t>
              <w:br/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I. Организацио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седания Совета депутатов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соответствии с Регламентом  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седания комиссий Совета депутатов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твии с  Регламент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и  комиссий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ем граждан депутатами Сов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твии с графиком прием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 депут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бота с письмами, жалобами, обращениями граждан, предприятий, организаций, учреждений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тоянно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уществление контроля исполнения решений, принятых Советом депутатов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Ивантеевского сельского по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вопросов для рассмотрения на заседаниях  Совета депутатов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 xml:space="preserve">Депутаты Совета  депутатов,       </w:t>
              <w:br/>
              <w:t xml:space="preserve">Администрация    </w:t>
            </w:r>
          </w:p>
        </w:tc>
      </w:tr>
      <w:tr>
        <w:trPr>
          <w:trHeight w:val="16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мещение принятых решений Совета депутатов Ивантеевского сельского поселения  в  информационном бюллетене «Ивантеевский вестник»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>
          <w:trHeight w:val="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стие в мероприятиях, проводимых  на территории Ивантеевского сельского поселения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путаты  Совета депутатов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материально-технического обеспечения деятельности Совета депутатов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>
          <w:trHeight w:val="9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278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формирования, оформления и сдачи в архив архивных дел Совета депутатов постоянного срока хра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color w:val="333333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Хохлов С.А.</w:t>
            </w:r>
          </w:p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Подготовка  решений для направления в прокуратуру Валдай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 xml:space="preserve">после каждого заседания, не позднее 5 дней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Подготовка копий решений для направления в регистр нормативных правовых актов Новгород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color w:val="333333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Хохлов С.А.</w:t>
            </w:r>
          </w:p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II. Нормотворческ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Ивантеевского сельского поселения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отчетный год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 2017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есение изменений в бюджет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 на 2017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есение изменений в Устав 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есение изменений и дополнений с целью приведения в соответствие с действующим законодательством в решения Совета депутатов 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>
          <w:trHeight w:val="8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отчёта Главы Ивантеевского сельского поселения о деятельности Администрации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марта 2017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539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1:00Z</dcterms:created>
  <dc:creator>egv</dc:creator>
  <dc:description/>
  <dc:language>en-US</dc:language>
  <cp:lastModifiedBy>Наталия</cp:lastModifiedBy>
  <cp:lastPrinted>2017-03-06T09:59:00Z</cp:lastPrinted>
  <dcterms:modified xsi:type="dcterms:W3CDTF">2017-03-06T07:01:00Z</dcterms:modified>
  <cp:revision>2</cp:revision>
  <dc:subject/>
  <dc:title>Проект</dc:title>
</cp:coreProperties>
</file>