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9.55pt;margin-top:56.75pt;width:44.5pt;height:57.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306412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9.2017 № 90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szCs w:val="28"/>
        </w:rPr>
        <w:t xml:space="preserve">О вступлении в должность  Главы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вантеевского сельского поселения</w:t>
      </w:r>
    </w:p>
    <w:tbl>
      <w:tblPr>
        <w:tblW w:w="447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>
          <w:trHeight w:val="345" w:hRule="atLeast"/>
        </w:trPr>
        <w:tc>
          <w:tcPr>
            <w:tcW w:w="44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пунктом 2 статьи 5 областного закона № 121-ОЗ от 21.06.2007 года  «О выборах Главы муниципального образования в Новгородской области»,  статьями 12 и 13 Устава Ивантеевского сельского поселения, постановлением территориальной избирательной комиссии Валдайского района от 15.09.2017 года № 29/1-3 «О  регистрации Главы Ивантеевского   поселения Валдайского района Колпакова К.Ф.»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669"/>
        <w:jc w:val="both"/>
        <w:rPr/>
      </w:pPr>
      <w:r>
        <w:rPr>
          <w:spacing w:val="-1"/>
          <w:sz w:val="28"/>
          <w:szCs w:val="28"/>
        </w:rPr>
        <w:t>1. Принять к сведению информацию Территориальной избирательной комиссии Валдайского района о результатах  выборов Главы Ивантеевского сельского поселения Валдайского района Новгородской области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дату вступления в должность Главы Ивантеевского сельского поселения  16 сентября 2017 года.</w:t>
      </w:r>
      <w:r>
        <w:rPr>
          <w:spacing w:val="-17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17"/>
          <w:sz w:val="28"/>
          <w:szCs w:val="28"/>
        </w:rPr>
        <w:t>3</w:t>
      </w:r>
      <w:r>
        <w:rPr>
          <w:spacing w:val="-15"/>
          <w:sz w:val="28"/>
          <w:szCs w:val="28"/>
        </w:rPr>
        <w:t>. Утвердить прилагаемый текст</w:t>
      </w:r>
      <w:r>
        <w:rPr>
          <w:sz w:val="28"/>
          <w:szCs w:val="28"/>
        </w:rPr>
        <w:t xml:space="preserve"> присяги, приносимой Главой Ивантеевского сельского  поселения при вступлении в долж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церемонию вступления в должность Главы Ивантеевского сельского поселения 16 сентября 2017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убликовать настоящее решение в информационном бюллетене «Ивантеевский вестник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 Председателя Совета депутатов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Ивантеевского сельского поселения                                                Л.Т. Ратникова</w:t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Ивантеевского</w:t>
      </w:r>
    </w:p>
    <w:p>
      <w:pPr>
        <w:pStyle w:val="ConsPlusNormal"/>
        <w:widowControl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ельского  поселения от 15.09.2017 № 9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ТЕКСТ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СЯГИ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осимой Главой Ивантеевского сельского 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вступлении в долж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ая в должность Главы Ивантеевского сельского  поселения, торжественно клянусь: </w:t>
      </w:r>
    </w:p>
    <w:p>
      <w:pPr>
        <w:pStyle w:val="ConsPlusNormal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совестно исполнять свои обязанности; </w:t>
      </w:r>
    </w:p>
    <w:p>
      <w:pPr>
        <w:pStyle w:val="ConsPlusNormal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щать интересы  жителей Ивантеевского сельского  поселения; </w:t>
      </w:r>
    </w:p>
    <w:p>
      <w:pPr>
        <w:pStyle w:val="ConsPlusNormal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ть и охранять права и свободы человека;</w:t>
      </w:r>
    </w:p>
    <w:p>
      <w:pPr>
        <w:pStyle w:val="ConsPlusNormal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авать все свои силы, знания и опыт доля дальнейшего  развития и процветания Ивантеевского сельского  поселения;</w:t>
      </w:r>
    </w:p>
    <w:p>
      <w:pPr>
        <w:pStyle w:val="ConsPlusNormal"/>
        <w:widowControl/>
        <w:ind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ать Конституцию Российской Федерации, федеральные и областные законы, Устав и муниципальные правовые акты  Ивантеевского сельского поселения.</w:t>
      </w:r>
    </w:p>
    <w:p>
      <w:pPr>
        <w:pStyle w:val="ConsPlusNormal"/>
        <w:widowControl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0:00Z</dcterms:created>
  <dc:creator>Klient</dc:creator>
  <dc:description/>
  <cp:keywords/>
  <dc:language>en-US</dc:language>
  <cp:lastModifiedBy>Наталия</cp:lastModifiedBy>
  <cp:lastPrinted>2018-01-23T11:43:00Z</cp:lastPrinted>
  <dcterms:modified xsi:type="dcterms:W3CDTF">2018-01-23T08:55:00Z</dcterms:modified>
  <cp:revision>4</cp:revision>
  <dc:subject/>
  <dc:title>проект</dc:title>
</cp:coreProperties>
</file>