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депутатов Ивантеевског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сельского поселения    от 28.02.2017  № 7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Совета депутатов Ивантеевского сельского поселения на 2017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4320"/>
        <w:gridCol w:w="384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N  </w:t>
              <w:b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 исполнени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ветственные    </w:t>
              <w:br/>
              <w:t>исполн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I. Организационные мероприя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седания Совета депутатов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вантеевского сельского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соответствии с Регламентом    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Хохлов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седания комиссий Совета депутатов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вантеевского сельского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соответствии с  Регламентом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едатели  комиссий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ем граждан депутатами Сове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соответствии с графиком прием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ы Совета  депута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бота с письмами, жалобами, обращениями граждан, предприятий, организаций, учреждений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тоянно 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Хохлов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существление контроля исполнения решений, принятых Советом депутатов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Ивантеевского сельского поселени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Хохлов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вопросов для рассмотрения на заседаниях  Совета депутатов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вантеевского сельского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года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Хохлов С.А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 xml:space="preserve">Депутаты Совета  депутатов,       </w:t>
              <w:br/>
              <w:t xml:space="preserve">Администрация    </w:t>
            </w:r>
          </w:p>
        </w:tc>
      </w:tr>
      <w:tr>
        <w:trPr>
          <w:trHeight w:val="16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мещение принятых решений Совета депутатов Ивантеевского сельского поселения  в  информационном бюллетене «Ивантеевский вестник»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года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</w:tc>
      </w:tr>
      <w:tr>
        <w:trPr>
          <w:trHeight w:val="8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частие в мероприятиях, проводимых  на территории Ивантеевского сельского поселения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года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Хохлов С.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путаты  Совета депутатов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9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материально-технического обеспечения деятельности Совета депутатов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вантеевского сельского поселени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года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</w:tc>
      </w:tr>
      <w:tr>
        <w:trPr>
          <w:trHeight w:val="9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278"/>
              <w:rPr>
                <w:color w:val="333333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еспечение формирования, оформления и сдачи в архив архивных дел Совета депутатов постоянного срока хран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color w:val="333333"/>
                <w:sz w:val="27"/>
                <w:szCs w:val="27"/>
              </w:rPr>
              <w:t>в течение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1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>Хохлов С.А.</w:t>
            </w:r>
          </w:p>
          <w:p>
            <w:pPr>
              <w:pStyle w:val="Style15"/>
              <w:spacing w:lineRule="atLeast" w:line="300" w:before="0" w:after="150"/>
              <w:rPr>
                <w:color w:val="333333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150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Подготовка  решений для направления в прокуратуру Валдайского рай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150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 xml:space="preserve">после каждого заседания, не позднее 5 дней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150"/>
              <w:rPr>
                <w:color w:val="333333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>Хохлов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150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Подготовка копий решений для направления в регистр нормативных правовых актов Новгород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color w:val="333333"/>
                <w:sz w:val="27"/>
                <w:szCs w:val="27"/>
              </w:rPr>
              <w:t>в течение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1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Хохлов С.А.</w:t>
            </w:r>
          </w:p>
          <w:p>
            <w:pPr>
              <w:pStyle w:val="Style15"/>
              <w:spacing w:lineRule="atLeast" w:line="300" w:before="0" w:after="150"/>
              <w:rPr>
                <w:color w:val="333333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ция</w:t>
            </w:r>
          </w:p>
        </w:tc>
      </w:tr>
      <w:tr>
        <w:trPr/>
        <w:tc>
          <w:tcPr>
            <w:tcW w:w="1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II. Нормотворческая деятель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 исполнении бюджета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Ивантеевского сельского поселения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отчетный год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й 2017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несение изменений в бюджет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вантеевского сельского поселения  на 2017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года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ы Совета депутатов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несение изменений в Устав Ивантеевского сельского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года            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ы Совета депутатов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несение изменений и дополнений с целью приведения в соответствие с действующим законодательством в решения Совета депутатов Ивантеевского сельского посел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ы Совета депутатов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</w:tc>
      </w:tr>
      <w:tr>
        <w:trPr>
          <w:trHeight w:val="8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5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 утверждении отчёта Главы Ивантеевского сельского поселения о деятельности Администрации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марта 2017 го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ы Совета депутатов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orient="landscape" w:w="16838" w:h="11906"/>
      <w:pgMar w:left="539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7:11:00Z</dcterms:created>
  <dc:creator>egv</dc:creator>
  <dc:description/>
  <cp:keywords/>
  <dc:language>en-US</dc:language>
  <cp:lastModifiedBy>Пользователь Windows</cp:lastModifiedBy>
  <cp:lastPrinted>2017-03-06T09:59:00Z</cp:lastPrinted>
  <dcterms:modified xsi:type="dcterms:W3CDTF">2018-02-05T17:11:00Z</dcterms:modified>
  <cp:revision>2</cp:revision>
  <dc:subject/>
  <dc:title>Проект</dc:title>
</cp:coreProperties>
</file>