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Bookman Old Style"/>
        </w:rPr>
        <w:t xml:space="preserve">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6pt;margin-top:54.6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924328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/>
        <w:t>07.12.2017 № 106</w:t>
      </w:r>
    </w:p>
    <w:p>
      <w:pPr>
        <w:pStyle w:val="Heading"/>
        <w:rPr/>
      </w:pPr>
      <w:r>
        <w:rPr/>
        <w:t>д. Ивантеево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б утверждении на 2018 год коэффициентов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пределяемых для различных видов функционального исполь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емельных участков, при определении размера арендной плат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земельные участки в  Ивантеевском сельском поселе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постановлением Администрации Новгородской области от 20.12.2007 N 301 "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, или государственная собственность на которые не разграничена"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Ивантее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на 2018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 Ивантеевском сельском поселении, для земельных участков, находящихся в муниципальной собственности или государственная собственность на которые не разграниче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 в информационном бюллетене «Ивантеевский вестник» и разместить на официальном сайте Администрации  Ивантеевского сельского поселения.</w:t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ванте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К.Ф. Колпак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от 07.12.2017 № 10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ые в процентах от кадастровой стоимости земельных участков, определяемые для различных видов функционального использования земельных участков при определении размера арендной  платы за земельные участки в Ивантеевском сельском поселении   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701"/>
      </w:tblGrid>
      <w:tr>
        <w:trPr>
          <w:trHeight w:val="840" w:hRule="atLeast"/>
          <w:cantSplit w:val="true"/>
        </w:trPr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Функциональное использование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ля размещения индивидуальных гара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предоставленные для рекреационных целей и благоустрой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, парками, скверами, са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соору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оски, павильо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е архитектурные формы для обеспечения отдыха и досуга (аттракционы и др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оянки автотран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7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,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      </w:t>
            </w: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Bookman Old Style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промышленности, производства товаров народного потребления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мещение офисных зданий организаций кредитования, страхования, аудита, сделок с недвижим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1833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  (кроме линейных объектов при переоформлении права постоянного (бессрочного) пользова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 до 300 кв. 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ощадью земельных участков от 300 кв. 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жилищно-коммунального хозяйства, (кроме линейных объектов при переоформлении права постоянного (бессрочного) пользования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, банно-прачеч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.Земли вне населённых пун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кроме линейных объектов при переоформлении права постоянного (бессрочного) польз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4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собо охраняемыми территориями и объект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ома, базы отдыха. туристические, оздоровительные комплексы, гостиницы, а также их проектирование и 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чие объекты, а также их проектирование и  строитель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ение личного подсоб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кты промышленности, а также их проектирование и строительств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не линейные объект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изводственные объекты в составе линейных объектов (кроме линейных объектов при переоформлении права постоянного (бессрочного) пользования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: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ю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 300 кв. м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е участки, занятые объектами жилищно-коммунального хозяйства </w:t>
            </w:r>
            <w:r>
              <w:rPr>
                <w:rFonts w:cs="Times New Roman" w:ascii="Times New Roman" w:hAnsi="Times New Roman"/>
              </w:rPr>
              <w:t>(кроме линейных объектов при переоформлении права постоянного (бессрочного) пользования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объектами централизованных систем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передвижными объектами, обеспечивающими снабжение населения сжиженным балонным газ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  <w:lang w:val="en-US"/>
        </w:rPr>
      </w:pPr>
      <w:r>
        <w:rPr>
          <w:rFonts w:cs="Times New Roman" w:ascii="Times New Roman" w:hAnsi="Times New Roman"/>
          <w:spacing w:val="70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pacing w:val="70"/>
          <w:szCs w:val="24"/>
        </w:rPr>
      </w:pPr>
      <w:r>
        <w:rPr>
          <w:rFonts w:cs="Times New Roman" w:ascii="Times New Roman" w:hAnsi="Times New Roman"/>
          <w:spacing w:val="7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70"/>
          <w:szCs w:val="24"/>
        </w:rPr>
      </w:pPr>
      <w:r>
        <w:rPr>
          <w:rFonts w:cs="Times New Roman" w:ascii="Times New Roman" w:hAnsi="Times New Roman"/>
          <w:b/>
          <w:spacing w:val="70"/>
          <w:szCs w:val="24"/>
        </w:rPr>
      </w:r>
    </w:p>
    <w:sectPr>
      <w:type w:val="nextPage"/>
      <w:pgSz w:w="11906" w:h="16838"/>
      <w:pgMar w:left="1418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72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pacing w:val="70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33:00Z</dcterms:created>
  <dc:creator>SGI</dc:creator>
  <dc:description/>
  <dc:language>en-US</dc:language>
  <cp:lastModifiedBy>Наталия</cp:lastModifiedBy>
  <cp:lastPrinted>2017-12-08T11:32:00Z</cp:lastPrinted>
  <dcterms:modified xsi:type="dcterms:W3CDTF">2017-12-08T08:33:00Z</dcterms:modified>
  <cp:revision>2</cp:revision>
  <dc:subject/>
  <dc:title/>
</cp:coreProperties>
</file>