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дополнительном пенсионном обеспечении лиц,  замещавших муниципальные должности на постоянной (штатной) основе в органах местного самоуправления Ивантеевского сельского поселения, утвержденному решением Совета депутатов  Ивантее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08.12.2016 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Ж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ГРАЖДАНСКОЙ СЛУЖБЫ,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Ж МУНИЦИПАЛЬНОЙ СЛУЖБЫ ДЛЯ НАЗНАЧЕНИЯ ПЕНСИИ ЗА ВЫСЛУГУ ЛЕ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2026 и последующие го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"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ind w:left="5940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678" w:hanging="0"/>
        <w:jc w:val="both"/>
        <w:rPr/>
      </w:pPr>
      <w:r>
        <w:rPr>
          <w:sz w:val="28"/>
          <w:szCs w:val="28"/>
        </w:rPr>
        <w:t>к Положению о дополнительном пенсионном обеспечении лиц,  замещавших муниципальные должности на постоянной (штатной) основе в органах местного самоуправления Ивантеевского сельского поселения, утвержденному решением Совета депутатов  Ивантеевского сельского поселени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  08.12.2016  № 59</w:t>
      </w:r>
    </w:p>
    <w:p>
      <w:pPr>
        <w:pStyle w:val="Normal"/>
        <w:autoSpaceDE w:val="false"/>
        <w:jc w:val="right"/>
        <w:rPr/>
      </w:pPr>
      <w:r>
        <w:rPr/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autoSpaceDE w:val="false"/>
        <w:jc w:val="right"/>
        <w:rPr/>
      </w:pPr>
      <w:r>
        <w:rPr/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  <w:t>от 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autoSpaceDE w:val="false"/>
        <w:jc w:val="right"/>
        <w:rPr/>
      </w:pPr>
      <w:r>
        <w:rPr/>
        <w:t>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должность заявителя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Normal"/>
        <w:autoSpaceDE w:val="false"/>
        <w:jc w:val="right"/>
        <w:rPr/>
      </w:pPr>
      <w:r>
        <w:rPr/>
        <w:t>Домашний адрес (почтовый индекс) 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  <w:t>телефон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ложением о дополнительном пенсионном обеспечении лиц, замещавших муниципальные должности на постоянной (штатной) основе в органах местного самоуправления Ивантеевского сельского поселения, утвержденным решением Совета депутатов Ивантеевского сельского поселения</w:t>
      </w:r>
      <w:r>
        <w:rPr>
          <w:sz w:val="20"/>
          <w:szCs w:val="20"/>
        </w:rPr>
        <w:t xml:space="preserve"> </w:t>
      </w:r>
      <w:r>
        <w:rPr/>
        <w:t>от ___________№ ___ (далее Положение) прошу назначить мне дополнительное пенсионное обеспеч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Федерального </w:t>
      </w:r>
      <w:hyperlink r:id="rId2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28 декабря 2013 года N 400-ФЗ "О страховых пенсиях" (до 01.01.2015 – на основании Федерального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17 декабря 2001 года N 173-ФЗ "О трудовых пенсиях"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На основании Федерального закона от 19 апреля 1991 года N 1032-1 "О занятости населения в Российской Федерации" (нужное подчеркнуть)</w:t>
      </w:r>
    </w:p>
    <w:p>
      <w:pPr>
        <w:pStyle w:val="Normal"/>
        <w:autoSpaceDE w:val="false"/>
        <w:jc w:val="both"/>
        <w:rPr/>
      </w:pPr>
      <w:r>
        <w:rPr/>
        <w:t>с "___"__________20___ года мне назначена 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( вид пенсии)</w:t>
      </w:r>
    </w:p>
    <w:p>
      <w:pPr>
        <w:pStyle w:val="Normal"/>
        <w:autoSpaceDE w:val="false"/>
        <w:jc w:val="both"/>
        <w:rPr/>
      </w:pPr>
      <w:r>
        <w:rPr/>
        <w:t>которую получаю 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осуществляющего назначение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</w:t>
      </w:r>
      <w:r>
        <w:rPr>
          <w:sz w:val="20"/>
          <w:szCs w:val="20"/>
        </w:rPr>
        <w:t>и выплату страховых пенсий по месту жительства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При наступлении обстоятельств, обозначенных в пунктах 5.8., 5.9., 5.10.4. Положения обязуюсь в 10-тидневный срок известить в письменной форме уполномоченный орган Валдайского муниципального района по решению вопросов начисления и выплаты дополнительного пенсионного обеспечения о данных обстоятельствах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обстоятельства, обозначенные в пунктах 5.8., 5.10.4. Положения имеют место на день написания мною данного заявления, я обязуюсь нести ответственность за сокрытие данных обстоятельств, в соответствии с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__" ______________ 20___ г.                                   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подпись заявителя)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lang w:val="en-GB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E0C2E8D95B98B89264C0DA65D1B8E8747FF708AD731C8C680636477H0KCN" TargetMode="External"/><Relationship Id="rId3" Type="http://schemas.openxmlformats.org/officeDocument/2006/relationships/hyperlink" Target="consultantplus://offline/ref=008E0C2E8D95B98B89264C0DA65D1B8E874BF87D8AD731C8C680636477H0K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09:00Z</dcterms:created>
  <dc:creator>roya</dc:creator>
  <dc:description/>
  <cp:keywords/>
  <dc:language>en-US</dc:language>
  <cp:lastModifiedBy>Пользователь Windows</cp:lastModifiedBy>
  <cp:lastPrinted>2016-11-29T13:33:00Z</cp:lastPrinted>
  <dcterms:modified xsi:type="dcterms:W3CDTF">2018-02-05T17:09:00Z</dcterms:modified>
  <cp:revision>2</cp:revision>
  <dc:subject/>
  <dc:title>ПРОЕКТ</dc:title>
</cp:coreProperties>
</file>