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20"/>
          <w:tab w:val="left" w:pos="2477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 Совета депутатов Ивантеевского     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сельского поселения  от 11.11.2016  № 55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 предлагаемых к передаче Ивантеевским сельским поселением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собственность Валдай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170"/>
        <w:gridCol w:w="3471"/>
        <w:gridCol w:w="2772"/>
        <w:gridCol w:w="2073"/>
        <w:gridCol w:w="2650"/>
      </w:tblGrid>
      <w:tr>
        <w:trPr>
          <w:trHeight w:val="146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муниципаль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ного унитарного пред-приятия, муницип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о учреждения, являющихся балансодержателями объектов, предлагаемых к передаче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муниципального унитарного предприятия, муниципального учреждения, являющегося балансодержателем объектов, предлагаемых к передаче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недвижимого</w:t>
              <w:br/>
              <w:t>имуществ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-лизирующие харак-теристик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мущества</w:t>
            </w:r>
          </w:p>
        </w:tc>
      </w:tr>
      <w:tr>
        <w:trPr>
          <w:trHeight w:val="24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ированная мобильная транспортабельная блочно-модульная котельная мощностью 1 МВт, с полуприцепом контейнеровозом для размещения котельной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 номер ХОТ974620В0000804</w:t>
            </w:r>
          </w:p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пуска 30.11.2011</w:t>
            </w:r>
          </w:p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начальная стоимость </w:t>
              <w:br/>
              <w:t>7 000 000 руб.</w:t>
            </w:r>
          </w:p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 </w:t>
              <w:br/>
              <w:t>3 791 666,85 руб.</w:t>
            </w:r>
          </w:p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чёрный</w:t>
            </w:r>
          </w:p>
        </w:tc>
      </w:tr>
    </w:tbl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56:00Z</dcterms:created>
  <dc:creator>user</dc:creator>
  <dc:description/>
  <cp:keywords/>
  <dc:language>en-US</dc:language>
  <cp:lastModifiedBy>Пользователь Windows</cp:lastModifiedBy>
  <cp:lastPrinted>2016-11-11T08:45:00Z</cp:lastPrinted>
  <dcterms:modified xsi:type="dcterms:W3CDTF">2018-02-05T16:56:00Z</dcterms:modified>
  <cp:revision>2</cp:revision>
  <dc:subject/>
  <dc:title>СОВЕТ ДЕПУТАТОВ</dc:title>
</cp:coreProperties>
</file>