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 </w:t>
      </w:r>
      <w:r>
        <w:object w:dxaOrig="1216" w:dyaOrig="18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2.95pt;margin-top:38.2pt;width:45.05pt;height:66.65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945890074" r:id="rId2"/>
        </w:objec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ИВАНТЕ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"/>
        <w:jc w:val="left"/>
        <w:rPr/>
      </w:pPr>
      <w:r>
        <w:rPr/>
        <w:t>от 08.12.2016 № 58</w:t>
      </w:r>
    </w:p>
    <w:p>
      <w:pPr>
        <w:pStyle w:val="Heading"/>
        <w:jc w:val="left"/>
        <w:rPr/>
      </w:pPr>
      <w:r>
        <w:rPr/>
        <w:t>д. Ивантеево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18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8"/>
      </w:tblGrid>
      <w:tr>
        <w:trPr>
          <w:trHeight w:val="345" w:hRule="atLeast"/>
        </w:trPr>
        <w:tc>
          <w:tcPr>
            <w:tcW w:w="5018" w:type="dxa"/>
            <w:tcBorders/>
          </w:tcPr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ередаче  полномочий по осуществлению внешнего муниципального финансового контроля контрольно-счётной палате Валдайского муниципального района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Заслушав и обсудив финансово-экономическое обоснование Главы Ивантеевского сельского поселения  по вопросу передачи  полномочий контрольно-счётной палате Валдайского муниципального района, руководствуясь частью 11 статьи 3 </w:t>
      </w:r>
      <w:r>
        <w:rPr>
          <w:rFonts w:cs="Times New Roman" w:ascii="Times New Roman" w:hAnsi="Times New Roman"/>
          <w:color w:val="333333"/>
          <w:sz w:val="28"/>
          <w:szCs w:val="28"/>
        </w:rPr>
        <w:t>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</w:t>
      </w:r>
      <w:r>
        <w:rPr>
          <w:rFonts w:cs="Times New Roman" w:ascii="Times New Roman" w:hAnsi="Times New Roman"/>
          <w:sz w:val="28"/>
          <w:szCs w:val="28"/>
        </w:rPr>
        <w:t xml:space="preserve"> пунктом 12 статьи 30.1. Устава Ивантеевского сельского поселения Совет депутатов Ивантеевского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Передать контрольно-счётной палате Валдайского муниципального района полномочия контрольно-счётной комиссии Ивантеевского сельского поселения по осуществлению внешнего муниципального финансового контроля на 2017 год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2. Совету депутатов Ивантеевского сельского поселения заключить Соглашение с Думой Валдайского муниципального района и контрольно-счётной палатой Валдайского муниципального района о передаче своих  полномочий в части осуществления внешнего муниципального финансового контрол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момента опубликования и распространяется на правоотношения, возникшие с 1 января 2017 года по 31 декабря 2017 год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4. Опубликовать решение в информационном бюллетене «Ивантевский вестник».</w:t>
      </w:r>
    </w:p>
    <w:p>
      <w:pPr>
        <w:pStyle w:val="ConsPlusNormal"/>
        <w:widowControl/>
        <w:ind w:hanging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Heading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лава поселения                                                                         С.А. Хохл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620" w:right="746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5:27:00Z</dcterms:created>
  <dc:creator>User</dc:creator>
  <dc:description/>
  <dc:language>en-US</dc:language>
  <cp:lastModifiedBy>Наталия</cp:lastModifiedBy>
  <cp:lastPrinted>2012-12-03T10:17:00Z</cp:lastPrinted>
  <dcterms:modified xsi:type="dcterms:W3CDTF">2016-12-09T05:27:00Z</dcterms:modified>
  <cp:revision>2</cp:revision>
  <dc:subject/>
  <dc:title>Администрация района</dc:title>
</cp:coreProperties>
</file>