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Ивантеевск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от 08.12.2016 № 5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ые в процентах от кадастровой стоимости земельных участков, определяемые для различных видов функционального использования земельных участков при определении размера арендной  платы за земельные участки в Ивантеевском сельском поселении  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701"/>
      </w:tblGrid>
      <w:tr>
        <w:trPr>
          <w:trHeight w:val="8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ля размещения индивидуальных гара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оставленные для рекреационных целей и благоустрой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соору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е архитектурные формы для обеспечения отдыха и досуга (аттракционы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оянки авто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7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      </w:t>
            </w:r>
            <w:r>
              <w:rPr>
                <w:szCs w:val="24"/>
              </w:rPr>
              <w:t xml:space="preserve">5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многоквартирных жилых домов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ы промышленности, производства товаров народного потребления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3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  (кроме линейных объектов при переоформлении права постоянного (бессрочного) поль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 до 300 кв. 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ощадью земельных участков от 300 кв.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, (кроме линейных объектов при переоформлении права постоянного (бессрочного) пользования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, банно-прачеч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Земли вне населённых пун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кроме линейных объектов при переоформлении права постоянного (бессрочного) польз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ма, базы отдыха. туристические, оздоровительные комплексы, гостиницы, а также их проектирование и 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е объект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личного подсоб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промышленности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: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300 кв. м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е участки, занятые объектами жилищно-коммунального хозяйства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70"/>
          <w:szCs w:val="24"/>
        </w:rPr>
      </w:pPr>
      <w:r>
        <w:rPr>
          <w:rFonts w:cs="Times New Roman" w:ascii="Times New Roman" w:hAnsi="Times New Roman"/>
          <w:b/>
          <w:spacing w:val="70"/>
          <w:szCs w:val="24"/>
        </w:rPr>
      </w:r>
    </w:p>
    <w:sectPr>
      <w:type w:val="nextPage"/>
      <w:pgSz w:w="11906" w:h="16838"/>
      <w:pgMar w:left="1418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72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pacing w:val="70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08:00Z</dcterms:created>
  <dc:creator>SGI</dc:creator>
  <dc:description/>
  <cp:keywords/>
  <dc:language>en-US</dc:language>
  <cp:lastModifiedBy>Пользователь Windows</cp:lastModifiedBy>
  <cp:lastPrinted>2014-09-15T16:10:00Z</cp:lastPrinted>
  <dcterms:modified xsi:type="dcterms:W3CDTF">2018-02-05T17:08:00Z</dcterms:modified>
  <cp:revision>2</cp:revision>
  <dc:subject/>
  <dc:title>                                                                    </dc:title>
</cp:coreProperties>
</file>