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05pt;margin-top:46.35pt;width:37.55pt;height:48.2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757371918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6.2016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>
          <w:trHeight w:val="772" w:hRule="atLeast"/>
        </w:trPr>
        <w:tc>
          <w:tcPr>
            <w:tcW w:w="506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Об утверждении Положения о Контрольно-счетной комиссии Иван-теевского сельского поселения</w:t>
            </w:r>
          </w:p>
        </w:tc>
      </w:tr>
    </w:tbl>
    <w:p>
      <w:pPr>
        <w:pStyle w:val="Normal"/>
        <w:suppressAutoHyphens w:val="true"/>
        <w:ind w:firstLine="708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 от 06.10.2003 N 131-ФЗ,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 от 07.02.2011 N 6-ФЗ,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вантеевского сельского поселени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1. Утвердить прилагаемое Положение о Контрольно-счетной комиссии Ивантеевского сельского поселения.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        </w:t>
      </w:r>
      <w:r>
        <w:rPr>
          <w:bCs/>
          <w:color w:val="000000"/>
          <w:sz w:val="28"/>
          <w:szCs w:val="28"/>
          <w:lang w:eastAsia="ar-SA"/>
        </w:rPr>
        <w:t>2. Настоящее решение вступает в силу после его официального опубликования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Arial"/>
          <w:sz w:val="28"/>
          <w:szCs w:val="28"/>
          <w:lang w:eastAsia="ar-SA"/>
        </w:rPr>
        <w:t>3.Опубликовать решение в информационном бюллетене «Ивантеевский вестник»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 xml:space="preserve">Глава   поселения                                                                                  С.А.Хохлов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Ивантеевского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от 30.06.2016 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rPr/>
      </w:pPr>
      <w:r>
        <w:rPr/>
        <w:t>П</w:t>
      </w:r>
      <w:r>
        <w:rPr>
          <w:lang w:val="ru-RU"/>
        </w:rPr>
        <w:t>ОЛОЖЕНИЕ</w:t>
      </w:r>
      <w:r>
        <w:rPr/>
        <w:br/>
        <w:t>о контрольно-счетной комиссии Ивантее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 от 06.10.2003 N 131-ФЗ,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 от 07.02.2011 N 6-ФЗ, </w:t>
      </w:r>
      <w:hyperlink r:id="rId13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вантеевского сельского поселения и определяет правовое положение, порядок создания и деятельности контрольно-счетной комиссии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0" w:name="sub_1001"/>
      <w:bookmarkEnd w:id="0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1. Контрольно-счетная комиссия Ивантеевского сельского поселения (далее - контрольно-счетная комиссия) является постоянно действующим органом внешнего муниципального финансового контроля, образуемая Советом депутатов Ивантеевского сельского поселения и подотчетная е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авовое регулирование организации и деятельности контрольно-счётной комиссии основывается на </w:t>
      </w:r>
      <w:hyperlink r:id="rId14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 и осуществляется в соответствии с </w:t>
      </w:r>
      <w:hyperlink r:id="rId15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16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17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7.02. 2011 N 6-ФЗ "Об общих принципах организации и деятельности контрольно-счётных органов субъектов Российской Федерации и муниципальных образований", другими федеральными законами и иными нормативными правовыми актами Российской Федерации, </w:t>
      </w:r>
      <w:hyperlink r:id="rId18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вантеевского сельского поселения, настоящим Положением, регламентом контрольно-счётной комиссии и иными нормативными правовыми актами Ивантеевского сельского поселения, а в случаях и порядке, установленными федеральными законами, также законами Новгоро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ь контрольно-счетной комиссии не может быть приостановлена, в том числе в связи с досрочным прекращением полномочий Совета депутатов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нтрольно-счет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счетная комиссия организуется без образования юридическ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2" w:name="sub_1002"/>
      <w:bookmarkEnd w:id="2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 и порядок формирования контрольно-счетной комиссии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02"/>
      <w:bookmarkEnd w:id="3"/>
      <w:r>
        <w:rPr>
          <w:sz w:val="28"/>
          <w:szCs w:val="28"/>
        </w:rPr>
        <w:t xml:space="preserve">1. Структуру контрольно-счетной комиссии определяет Совет депутатов Ивантее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жностные лица контрольно-счетной комиссии назначаются решением Совета Ивантее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 назначении должностных лиц контрольно-счетной комиссии принимается большинством голосов от общего числа депутатов Совета депутатов Ивантее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номочия председателя контрольно-счетной комиссии прекращаются, за исключением случаев, предусмотренных в настоящем Положении, одновременно с назначением руководителя контрольно-счетной комиссии депутатами Совета депутатов Ивантеевского сельского поселения следующего созы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о кандидатурах председателя контрольно-счетной комиссии вносятся в Совет депутатов Ивантеев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епутатами Совета депутатов Ивантеевского сельского поселения - не менее одной трети от установленного числа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лавой депутатов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стоянными комиссиями Совета депутатов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удитор контрольно-счетной комиссии назначаются решением Совета депутатов Ивантеевского сельского поселения по представлению председателя контрольно-счетной комиссии. Решение принимается большинством голосов от общего числа депутатов Совета депутатов Ивантеевского сельского поселения. На основании решения Совета депутатов Ивантеевского сельского поселения председатель контрольно-счетной комиссии заключает с аудитором трудовой договор (контрак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Решение о назначении аудитора контрольно-счетной комиссии принимается большинством голосов от общего числа депутатов Совета депутатов Ивантеевского сельского поселения. Полномочия аудитора контрольно-счетной комиссии прекращаются, за исключением случаев, предусмотренных в настоящем Положении, одновременно с назначением председателя контрольно-счетной комиссии депутатами Совета Ивантеевского сельского поселения следующего созы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и аудитор являются муниципальными служащими, на которых распространяется действие федеральных нормативных правовых актов о муниципальной службе, нормативных правовых актов Новгородской области и нормативных правовых актов Ивантеевского сельского поселения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рганы местного самоуправления принимают необходимые меры по материальному и социальному обеспечению сотрудников контрольно-счетной комиссии, являющихся муниципальными служащими Ивантеевского сельского поселения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37" w:hanging="839"/>
        <w:jc w:val="both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</w:rPr>
      </w:r>
      <w:bookmarkStart w:id="4" w:name="sub_1003"/>
      <w:bookmarkStart w:id="5" w:name="sub_1003"/>
      <w:bookmarkEnd w:id="5"/>
    </w:p>
    <w:p>
      <w:pPr>
        <w:pStyle w:val="Normal"/>
        <w:ind w:left="1537" w:hanging="839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кандидатурам на должности председателя и аудитора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03"/>
      <w:bookmarkEnd w:id="6"/>
      <w:r>
        <w:rPr>
          <w:sz w:val="28"/>
          <w:szCs w:val="28"/>
        </w:rPr>
        <w:t>1. На должность председателя и аудитора контрольно-счетной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ля председателя - не менее 5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аудитора - не менее 3 лет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32"/>
      <w:bookmarkEnd w:id="7"/>
      <w:r>
        <w:rPr>
          <w:sz w:val="28"/>
          <w:szCs w:val="28"/>
        </w:rPr>
        <w:t>2. Гражданин Российской Федерации не может быть назначен на должность председателя или аудитора контрольно-счетной комиссии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32"/>
      <w:bookmarkEnd w:id="8"/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раждане, претендующие на муниципальные должности и замещающие муниципальные должности в контрольно-счетной комиссии, не могут состоять в близком родстве или свойстве (родители, супруги, дети, братья, сестры, а также братья, сестры, родители и дети супругов) с главой Ивантеевского сельского поселения, заместителем главы администрации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и аудитор контрольно-счетной комиссии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и аудитор контрольно-счетной комиссии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Новгородской  области, решением Совета депутатов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контрольно-счет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ет контрольно-счетную комиссию в органах государственной власти, органах местного самоуправления, судебных органах, и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руководство деятельностью контрольно-счетной комиссии и организует ее работу в соответствии с бюджетным законодательством, муниципальными нормативными правовыми актами и настоящим Полож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здает распоряжения по вопросам организации деятельности контрольно-счетной комиссии, в том числе распоряжения о проведении контрольного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на рассмотрение Совета депутатов Ивантеевского сельского поселения кандидатуры на замещение вакантных должностей аудитора контрольно-счет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заключает договоры со специалистами, привлекаемыми для участия в контрольных мероприятиях контрольно-счет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тверждает и подписывает представления, предписания, заключения и иные документы контрольно-счет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яет Совету депутатов Ивантеевского сельского поселения ежегодные отчеты о работе контрольно-счет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правляет в Совет депутатов Ивантеевского сельского поселения, главе Ивантеевского сельского поселения и в администрацию Ивантеевского сельского поселения информацию о результатах проведённого контрольного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инимает участие в заседаниях Совета депутатов Ивантеевского сельского поселения, его постоянных комиссий и рабочих групп, заседаниях других органов местного самоуправления по вопросам, отнесенным к полномочиям контрольно-счет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обладает правом внесения проектов муниципальных нормативных правовых актов по вопросам, отнесенным к полномочиям контрольно-счетной комиссии на рассмотрение Совета депутатов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утверждает план работы контрольно-счет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иные полномочия в соответствии с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Аудитор контрольно-счётной комиссии выполняет должностные обязанности в соответствии с регламентом контрольно-счётной комиссии и должностной инструк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9" w:name="sub_1004"/>
      <w:bookmarkEnd w:id="9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арантии статуса должностных лиц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04"/>
      <w:bookmarkEnd w:id="10"/>
      <w:r>
        <w:rPr>
          <w:sz w:val="28"/>
          <w:szCs w:val="28"/>
        </w:rPr>
        <w:t>1. Председатель и аудитор контрольно-счетной комиссии являются должностными лицами контрольно-сче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Лица, замещающие должности председателя и аудитора контрольно-счётной комиссии, досрочно освобождаются от должности на основании решения Совета депутатов Ивантеевского сельского поселения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, увольн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депутатов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Новгородской области, нормативным правовым актом Совета депутатов Ивантеевского сельского поселения в соответствии с федеральным законом предельного возраста пребывания в долж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выявления обстоятельств, предусмотренных </w:t>
      </w:r>
      <w:hyperlink w:anchor="sub_1032">
        <w:r>
          <w:rPr>
            <w:rStyle w:val="InternetLink"/>
            <w:b w:val="false"/>
            <w:bCs/>
            <w:color w:val="000000"/>
            <w:sz w:val="28"/>
            <w:szCs w:val="28"/>
          </w:rPr>
          <w:t>частями 2-3 статьи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bookmarkStart w:id="11" w:name="sub_1005"/>
      <w:bookmarkEnd w:id="11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полномочия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05"/>
      <w:bookmarkEnd w:id="12"/>
      <w:r>
        <w:rPr>
          <w:sz w:val="28"/>
          <w:szCs w:val="28"/>
        </w:rPr>
        <w:t>1. Контрольно-счетная комиссия осуществляет следующие основные полномоч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экспертизы проектов бюджета Ивантеевского сельского поселения и оценки обоснованности доходных и расходных статей проекта бюджета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 Ивантеевского сельского поселения, а также средств, получаемых бюджетом Ивантеев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 Ивантеевского сельского поселения, в том числе охраняемыми результатами интеллектуальной деятельности и средствами индивидуализации, принадлежащими Ивантеевского сельскому посе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Ивантее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Ивантеевского сельского поселения и имущества, находящегося в муниципальной собственности 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Ивантеевского сельском поселении и подготовка предложений, направленных на его совершенств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Ивантее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Ивантеевского сельского поселения, главе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Новгородской области, уставом и нормативными правовыми актами Совета депутатов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осуществляется контрольно-счетной комисси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Ивантеевского сельского поселения, а также иных организаций, если они используют имущество, находящееся в муниципальной собственности Иванте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Ивантеевского сельского поселения в порядке контроля за деятельностью главных распорядителей (распорядителей) и получателей средств бюджета Ивантеевского сельского поселения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Ивантеевского сельского поселения.</w:t>
      </w:r>
    </w:p>
    <w:p>
      <w:pPr>
        <w:pStyle w:val="Normal"/>
        <w:ind w:left="1817" w:hanging="1119"/>
        <w:jc w:val="both"/>
        <w:rPr>
          <w:rStyle w:val="Style13"/>
          <w:sz w:val="28"/>
          <w:szCs w:val="28"/>
        </w:rPr>
      </w:pPr>
      <w:r>
        <w:rPr>
          <w:sz w:val="28"/>
          <w:szCs w:val="28"/>
        </w:rPr>
      </w:r>
      <w:bookmarkStart w:id="13" w:name="sub_1006"/>
      <w:bookmarkStart w:id="14" w:name="sub_1006"/>
      <w:bookmarkEnd w:id="14"/>
    </w:p>
    <w:p>
      <w:pPr>
        <w:pStyle w:val="Normal"/>
        <w:ind w:left="1817" w:hanging="1119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ind w:left="1817" w:hanging="1119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ind w:left="1817" w:hanging="1119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ind w:left="1817" w:hanging="1119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осуществления контрольно-счетной комиссией внешнего муниципального финансового контрол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06"/>
      <w:bookmarkEnd w:id="15"/>
      <w:r>
        <w:rPr>
          <w:sz w:val="28"/>
          <w:szCs w:val="28"/>
        </w:rPr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экспертно-аналитического мероприятия контрольно-счетной комиссией составляются отчет или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16" w:name="sub_1007"/>
      <w:bookmarkEnd w:id="16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дарты внешнего муниципального финансового контрол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07"/>
      <w:bookmarkEnd w:id="17"/>
      <w:r>
        <w:rPr>
          <w:sz w:val="28"/>
          <w:szCs w:val="28"/>
        </w:rPr>
        <w:t>1. Контрольно-счёт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Новгородской области, нормативными правовыми актами Ивантеевского сельского поселения, а также стандартами внешнего муниципального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ётной комисси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 Ивантеевского сельского поселения, муниципальных учреждений и унитарных предприятий Ивантеевского сельского поселения - в соответствии с общими требованиями, утвержденными Счётной палатой Российской Федерации и (или) Контрольно-счётной палатой Новгоро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ё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Стандарты внешнего муниципального финансового контроля контрольно-счётной комиссии не могут противоречить законодательству Российской Федерации и (или) законодательству Новгоро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18" w:name="sub_1008"/>
      <w:bookmarkEnd w:id="18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ание деятельности контрольно-счетной комиссией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08"/>
      <w:bookmarkEnd w:id="19"/>
      <w:r>
        <w:rPr>
          <w:sz w:val="28"/>
          <w:szCs w:val="28"/>
        </w:rPr>
        <w:t>1. Контрольно-счетная комиссия осуществляют свою деятельность на основе годовых планов, которые разрабатываются и утверждаются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ы деятельности контрольно-счётной комиссии составляются на очередной календарный год и утверждаются не позднее 31 декабря года, предшествующего планируем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 Ивантеевского сельского поселения, предложений и запросов главы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чения Совета депутатов Ивантеевского сельского поселения, предложения и запросы главы Ивантеевского сельского поселения, предлагаемые для включения в план деятельности контрольно-счётной комиссии, предоставляются в контрольно-счётную комиссию не позднее 10 декабря года, предшествующего планируемому и подлежат рассмотрению в десятидневный с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ые мероприятия проводятся на основании годового плана деятельности контрольно-счетной комиссии и при наличии распоряжения председателя контрольно-счетной комиссии о проведении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проводятся на основании соответствующего распоряжения председателя контрольно-сче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председателя контрольно-счетной комиссии о проведении контрольного мероприятия в обязательном порядке должно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 для проведения контрольного мероприятия (годовой план деятельности контрольно-счет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и реквизиты проверяемого объекта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раткое описание содержания контрольного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ланируемые сроки проведения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ю контроля за исполнением плана деятельности контрольно-счётной комиссии осуществляет председатель контрольно-счё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течение года в план деятельности контрольно-счётной комиссии могут вноситься изменения и дополнения. Предложения Совета Ивантеевского сельского поселения и главы Ивантеевского сельского поселения о внесении изменений и дополнений в план деятельности контрольно-счётной комиссии рассматриваются контрольно-счётной комиссией в 10-дневный срок со дня поступ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ые и экспертно-аналитические мероприятия, не включённые в план деятельности контрольно-счётной комиссии, проводятся только на основании распоряжения председателя контрольно-счетной комиссии. Принятие решения об их проведении в обязательном порядке должно предусматривать соответствующие изменения утвержденного плана деятельности контрольно-счё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bookmarkStart w:id="20" w:name="sub_1009"/>
      <w:bookmarkEnd w:id="20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тельность исполнения требований должностных лиц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009"/>
      <w:bookmarkEnd w:id="21"/>
      <w:r>
        <w:rPr>
          <w:sz w:val="28"/>
          <w:szCs w:val="28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законодательством Новгородской области, нормативными правовыми актами Совета депутатов Ивантеевского сельского поселения, являются обязательными для исполнения органами местного самоуправления и муниципальными органами, организациями Ивантеевского сельского поселения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Новгоро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bookmarkStart w:id="22" w:name="sub_1010"/>
      <w:bookmarkEnd w:id="22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а, обязанности и ответственность должностных лиц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10"/>
      <w:bookmarkEnd w:id="23"/>
      <w:r>
        <w:rPr>
          <w:sz w:val="28"/>
          <w:szCs w:val="28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112"/>
      <w:bookmarkEnd w:id="24"/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112"/>
      <w:bookmarkEnd w:id="25"/>
      <w:r>
        <w:rPr>
          <w:sz w:val="28"/>
          <w:szCs w:val="28"/>
        </w:rPr>
        <w:t>3) в пределах своей компетенции направлять запросы должностным лицам органов местного самоуправления и муниципальных органов, организаций и учреждений Иванте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sub_10112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 части 1</w:t>
        </w:r>
      </w:hyperlink>
      <w:r>
        <w:rPr>
          <w:sz w:val="28"/>
          <w:szCs w:val="28"/>
        </w:rPr>
        <w:t xml:space="preserve"> настоящей статьи, должны незамедлительно (в течение 24 часов) уведомить об этом председателя соответствующего контрольно-счетного органа. Порядок и форма уведомления определяются законами субъек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26" w:name="sub_1011"/>
      <w:bookmarkEnd w:id="26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дставление информации по запросам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11"/>
      <w:bookmarkStart w:id="28" w:name="sub_10111"/>
      <w:bookmarkEnd w:id="27"/>
      <w:bookmarkEnd w:id="28"/>
      <w:r>
        <w:rPr>
          <w:sz w:val="28"/>
          <w:szCs w:val="28"/>
        </w:rPr>
        <w:t>1. Органы местного самоуправления и муниципальные органы Ивантеевского сельского поселения, организации, учреждения в отношении которых контрольно-счётная комиссия вправе осуществлять внешний муниципальный финансовый контроль, их должностные лица обязаны представлять в контрольно-счётную комиссию по её запросам информацию, документы и материалы, необходимые для проведения контрольных и экспертно-аналитических мероприятий. Срок предоставления информации по запросам контрольно-счётной комиссии не может быть более 10 дней. В случае проведения контрольно-счётной комиссией контрольных и экспертно-аналитических мероприятий информация по требованию должностных лиц контрольно-счётной комиссии, участвующих в них, должна представляться незамедлительно, а в исключительных случаях - в срок не более 3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111"/>
      <w:bookmarkEnd w:id="29"/>
      <w:r>
        <w:rPr>
          <w:sz w:val="28"/>
          <w:szCs w:val="28"/>
        </w:rPr>
        <w:t>2. Контрольно-счетная комиссия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епредставление или несвоевременное представление органами и организациями, указанными в </w:t>
      </w:r>
      <w:hyperlink w:anchor="sub_10111">
        <w:r>
          <w:rPr>
            <w:rStyle w:val="InternetLink"/>
            <w:b w:val="false"/>
            <w:bCs/>
            <w:color w:val="000000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в контрольно-счетную комиссию по их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Новгоро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30" w:name="sub_1012"/>
      <w:bookmarkEnd w:id="30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ставления и предписания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12"/>
      <w:bookmarkEnd w:id="31"/>
      <w:r>
        <w:rPr>
          <w:sz w:val="28"/>
          <w:szCs w:val="28"/>
        </w:rPr>
        <w:t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вантеевского сельского поселения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Ивантеевскому сельскому поселе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нтрольно-счетной комиссии подписывается председателем контрольно-счетной комиссии или аудит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о принятых по результатам рассмотрения представления решениях и ме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комиссией контрольных мероприятий контрольно-счетная комиссия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е контрольно-счетной комиссии должно быть исполнено в установленные в нем с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еисполнение или ненадлежащее исполнение предписания контрольно-счетной комиссии влече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случае, если при проведении контрольных мероприятий выявлены факты незаконного использования бюджета Ивантеевского сельского поселения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bookmarkStart w:id="32" w:name="sub_1013"/>
      <w:bookmarkEnd w:id="32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арантии прав проверяемых органов и организаций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13"/>
      <w:bookmarkEnd w:id="33"/>
      <w:r>
        <w:rPr>
          <w:sz w:val="28"/>
          <w:szCs w:val="28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илагаются к актам и в дальнейшем являются их неотъемлемой ча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комиссии в Совет депутатов Ивантеевского сельского поселения, главе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34" w:name="sub_1014"/>
      <w:bookmarkEnd w:id="34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заимодействие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14"/>
      <w:bookmarkEnd w:id="35"/>
      <w:r>
        <w:rPr>
          <w:sz w:val="28"/>
          <w:szCs w:val="28"/>
        </w:rPr>
        <w:t>1. Контрольно-счетная комиссия при осуществлении своей деятельности вправе взаимодействовать между собой, с контрольно-счетными органами Новгородской области и муниципальных образований Новгородской области, других субъектов Российской Федерации и муниципальных образований субъектов Российской Федерации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Новгородской области и Валдайского муниципального района. Контрольно-счетная комиссия вправе заключать с ними соглашения о сотрудничестве и взаимодейст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вправе вступать в объединения (ассоциации) контрольно-счетных органов Российской Федерации, объединения (ассоциации) контрольно-счетных органов Новгоро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целях координации своей деятельности контрольно-счетная комиссия и иные государственные органы Новгородской области и органы местного самоуправления Ивантеевского сельского посе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ая комиссия по письменному обращению контрольно-счетных органов других субъектов Российской Федерации и муниципальных образований могу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комиссия может привлекать на договорной основе к проводимым контрольным и экспертно-аналитическим мероприятиям специалистов иных организаций и независимых эксп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bookmarkStart w:id="36" w:name="sub_1015"/>
      <w:bookmarkEnd w:id="36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доступа к информации о деятельности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15"/>
      <w:bookmarkEnd w:id="37"/>
      <w:r>
        <w:rPr>
          <w:sz w:val="28"/>
          <w:szCs w:val="28"/>
        </w:rPr>
        <w:t>1. Контрольно-счетная комиссия в целях обеспечения доступа к информации о своей деятельности размещает на официальном сайте Ивантеевского сельского поселения в информационно-телекоммуникационной сети Интернет и обнародует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й и ме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но-счетная комиссия ежегодно подготавливает отчет о своей деятельности, который направляется на рассмотрение в Совет депутатов Ивантеевского сельского поселения. Указанный отчет контрольно-счетной комиссии обнародуется и размещается на </w:t>
      </w:r>
      <w:hyperlink r:id="rId19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Ивантеевского сельского поселения в сети Интернет только после их рассмотрения Советом депутатов Иванте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38" w:name="sub_1016"/>
      <w:bookmarkEnd w:id="38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татья 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деятельности контрольно-счет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16"/>
      <w:bookmarkEnd w:id="39"/>
      <w:r>
        <w:rPr>
          <w:sz w:val="28"/>
          <w:szCs w:val="28"/>
        </w:rPr>
        <w:t>1.Финансовое обеспечение деятельности контрольно-счетной комиссии осуществляется за счет средств бюджета Ивантеевского сельского поселения. Финансовое обеспечение деятельности контрольно-счетной комиссии предусматривается в объеме, позволяющем обеспечить возможность осуществления возложенных на них полномочи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2">
    <w:name w:val="Гипертекстовая ссылка"/>
    <w:basedOn w:val="Style10"/>
    <w:qFormat/>
    <w:rPr>
      <w:b/>
      <w:bCs/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12082695.0" TargetMode="External"/><Relationship Id="rId8" Type="http://schemas.openxmlformats.org/officeDocument/2006/relationships/hyperlink" Target="garantf1://28223030.0" TargetMode="External"/><Relationship Id="rId9" Type="http://schemas.openxmlformats.org/officeDocument/2006/relationships/hyperlink" Target="garantf1://10003000.0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hyperlink" Target="garantf1://86367.0" TargetMode="External"/><Relationship Id="rId12" Type="http://schemas.openxmlformats.org/officeDocument/2006/relationships/hyperlink" Target="garantf1://12082695.0" TargetMode="External"/><Relationship Id="rId13" Type="http://schemas.openxmlformats.org/officeDocument/2006/relationships/hyperlink" Target="garantf1://28223030.0" TargetMode="External"/><Relationship Id="rId14" Type="http://schemas.openxmlformats.org/officeDocument/2006/relationships/hyperlink" Target="garantf1://10003000.0" TargetMode="External"/><Relationship Id="rId15" Type="http://schemas.openxmlformats.org/officeDocument/2006/relationships/hyperlink" Target="garantf1://86367.0" TargetMode="External"/><Relationship Id="rId16" Type="http://schemas.openxmlformats.org/officeDocument/2006/relationships/hyperlink" Target="garantf1://12012604.0" TargetMode="External"/><Relationship Id="rId17" Type="http://schemas.openxmlformats.org/officeDocument/2006/relationships/hyperlink" Target="garantf1://12082695.0" TargetMode="External"/><Relationship Id="rId18" Type="http://schemas.openxmlformats.org/officeDocument/2006/relationships/hyperlink" Target="garantf1://28223030.0" TargetMode="External"/><Relationship Id="rId19" Type="http://schemas.openxmlformats.org/officeDocument/2006/relationships/hyperlink" Target="garantf1://28209509.198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44:00Z</dcterms:created>
  <dc:creator>Larisa</dc:creator>
  <dc:description/>
  <cp:keywords/>
  <dc:language>en-US</dc:language>
  <cp:lastModifiedBy>Ярослав Шаргородский</cp:lastModifiedBy>
  <cp:lastPrinted>2016-07-14T11:27:00Z</cp:lastPrinted>
  <dcterms:modified xsi:type="dcterms:W3CDTF">2016-07-14T08:30:00Z</dcterms:modified>
  <cp:revision>4</cp:revision>
  <dc:subject/>
  <dc:title>Российская Федерация</dc:title>
</cp:coreProperties>
</file>