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65pt;margin-top:22.15pt;width:45.85pt;height:58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92279410" r:id="rId2"/>
        </w:objec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>от 11.11.2016 № 55</w:t>
      </w:r>
    </w:p>
    <w:p>
      <w:pPr>
        <w:pStyle w:val="Heading"/>
        <w:jc w:val="left"/>
        <w:rPr/>
      </w:pPr>
      <w:r>
        <w:rPr/>
        <w:t>д. Ивантеево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3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</w:tblGrid>
      <w:tr>
        <w:trPr>
          <w:trHeight w:val="1663" w:hRule="atLeast"/>
        </w:trPr>
        <w:tc>
          <w:tcPr>
            <w:tcW w:w="483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</w:rPr>
              <w:t xml:space="preserve">О предложении по передаче в муниципальную собственность    Валдайского  муниципального района объекта движимого имущества   Ивантеевского сельского поселения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06 октября 2003 года « Об общих принципах местного самоуправления в Российской Федерации», областным законом от 31 августа 2015   825-ОЗ «О некоторых вопросах разграничения имущества, 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,  постановлением Правительства Новгородской области от 14 января 2016 года № 10 «ОБ утверждении форм перечней муниципального имущества, предлагаемого к передаче сельскими поселениями  в составе муниципального района в собственность муниципального района»  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ложить Валдайскому муниципальному району принять в муниципальную собственность объект движимого имущества согласно прилагаемому переч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решение Совета депутатов Ивантеевского сельского поселения от 31.08.2016 года № 51 «Об утверждении Перечня объектов движимого имущества, передаваемого   в   муниципальную собственность  Валдайского  муниципального района от Ивантеевского сельского поселения»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решение в информационном бюллетене Ивантеев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Heading"/>
        <w:jc w:val="both"/>
        <w:rPr>
          <w:b/>
          <w:b/>
        </w:rPr>
      </w:pPr>
      <w:r>
        <w:rPr>
          <w:b/>
        </w:rPr>
        <w:t xml:space="preserve">Глава поселения                       С.А. Хохлов                                                                         </w:t>
      </w:r>
    </w:p>
    <w:p>
      <w:pPr>
        <w:pStyle w:val="Normal"/>
        <w:tabs>
          <w:tab w:val="clear" w:pos="720"/>
          <w:tab w:val="left" w:pos="2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20"/>
          <w:tab w:val="left" w:pos="2477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 Совета депутатов Ивантеевского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сельского поселения  от 11.11.2016  № 5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 предлагаемых к передаче Ивантеевским сельским поселением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собственность Валдай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170"/>
        <w:gridCol w:w="3471"/>
        <w:gridCol w:w="2772"/>
        <w:gridCol w:w="2073"/>
        <w:gridCol w:w="2650"/>
      </w:tblGrid>
      <w:tr>
        <w:trPr>
          <w:trHeight w:val="146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муниципаль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ного унитарного пред-приятия, муницип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о учреждения, являющихся балансодержателями объектов, предлагаемых к передаче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муниципального унитарного предприятия, муниципального учреждения, являющегося балансодержателем объектов, предлагаемых к передаче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недвижимого</w:t>
              <w:br/>
              <w:t>имуществ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-лизирующие харак-теристик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мущества</w:t>
            </w:r>
          </w:p>
        </w:tc>
      </w:tr>
      <w:tr>
        <w:trPr>
          <w:trHeight w:val="24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ированная мобильная транспортабельная блочно-модульная котельная мощностью 1 МВт, с полуприцепом контейнеровозом для размещения котельной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 номер ХОТ974620В0000804</w:t>
            </w:r>
          </w:p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пуска 30.11.2011</w:t>
            </w:r>
          </w:p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начальная стоимость </w:t>
              <w:br/>
              <w:t>7 000 000 руб.</w:t>
            </w:r>
          </w:p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 </w:t>
              <w:br/>
              <w:t>3 791 666,85 руб.</w:t>
            </w:r>
          </w:p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чёрный</w:t>
            </w:r>
          </w:p>
        </w:tc>
      </w:tr>
    </w:tbl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4:00Z</dcterms:created>
  <dc:creator>user</dc:creator>
  <dc:description/>
  <cp:keywords/>
  <dc:language>en-US</dc:language>
  <cp:lastModifiedBy>Наталия</cp:lastModifiedBy>
  <cp:lastPrinted>2016-11-11T08:45:00Z</cp:lastPrinted>
  <dcterms:modified xsi:type="dcterms:W3CDTF">2016-11-11T07:20:00Z</dcterms:modified>
  <cp:revision>4</cp:revision>
  <dc:subject/>
  <dc:title>СОВЕТ ДЕПУТАТОВ</dc:title>
</cp:coreProperties>
</file>