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9.7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9445378" r:id="rId2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2.06.2015 № 2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5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5" w:hRule="atLeast"/>
        </w:trPr>
        <w:tc>
          <w:tcPr>
            <w:tcW w:w="501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Устав Ивантеевского сельского поселения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9 декабря 2014 года № 458-ФЗ «О внесении изменений в Федеральный закон «Об отходах производства и потребления», от 30 марта № 63-ФЗ «О внесении изменений в отдельные законодательные акты Российской Федерации с совершенствованием механизма подготовки кадров для муниципальной службы», в связи с протестом прокурора Валдайского район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ет депутатов Ивантеев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 прилагаемые  изменения в Устав Ивант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«Ивантеевский вестник», за исключением пункта 11 статьи 7 для которого настоящим решением установлен иной вступления в силу  -  не ранее 1 янва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     А.П. Суф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м Совета депутатов Ивантеевского </w:t>
      </w:r>
    </w:p>
    <w:p>
      <w:pPr>
        <w:pStyle w:val="Heading"/>
        <w:jc w:val="left"/>
        <w:rPr>
          <w:szCs w:val="28"/>
        </w:rPr>
      </w:pPr>
      <w:r>
        <w:rPr/>
        <w:t xml:space="preserve">                                                       </w:t>
      </w:r>
      <w:r>
        <w:rPr/>
        <w:t xml:space="preserve">сельского поселения  </w:t>
      </w:r>
      <w:r>
        <w:rPr>
          <w:szCs w:val="28"/>
        </w:rPr>
        <w:t>от 22.06.2015 № 2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ИВАНТЕЕВСКОГО СЕЛЬСКОГО ПОСЕЛ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Статья 7. Вопросы местного значения поселения.  </w:t>
      </w:r>
    </w:p>
    <w:p>
      <w:pPr>
        <w:pStyle w:val="Heading"/>
        <w:jc w:val="both"/>
        <w:rPr>
          <w:i/>
          <w:i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К вопросам местного значения сельского поселения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организации деятельности по сбору (в том числе по раздельному сбору) и транспортированию твё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ение мер по противодействию коррупции в границах поселения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Законами Новгородской области и принятыми в соответствии с ними Уставом Валдайского муниципального района и Уставом поселения за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поселения решаются органами местного самоуправления Валдайского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Валдай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заключении соглашения о передаче осуществления части полномочий   поселения принимается Советом депутатов поселения по предложению Главы  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 7.1.    Права органов местного самоуправления поселения на решение вопросов, не отнесенных к вопросам местного значения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создание музее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совершение нотариальных действий, предусмотренных законодательством, в случае отсутствия в  поселении нотари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участие в осуществлении деятельности по опеке и попечи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создание условий для осуществления деятельности, связанной с реализацией прав местных национально-культурных автономий на территории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 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создание пожарной муниципаль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создание условий для развития туризм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0.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N 181-ФЗ "О социальной защите инвалидов в Российской Федерации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1.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2.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3.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рганы местного самоуправления поселения вправе решать вопросы, указанные в </w:t>
      </w:r>
      <w:hyperlink r:id="rId7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частвовать в осуществлении иных государственных полномочий (не переданных им в соответствии со </w:t>
      </w:r>
      <w:hyperlink r:id="rId8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 Федерального закона от 6 октября 2003 года № 131-ФЗ «Об общих принципах организации местного самоуправления Российской Федерации»),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0EE9B74B58EA123AF34141032A707F0C2926450DB92B0196EE2A7F453C2249D05871BF40C0B41BAQ953B" TargetMode="External"/><Relationship Id="rId5" Type="http://schemas.openxmlformats.org/officeDocument/2006/relationships/hyperlink" Target="consultantplus://offline/ref=50B6C044D1B5A5E1E89F78A3CABBC6F3E2ADF890F4B17215E6F172D7E1KFtAH" TargetMode="External"/><Relationship Id="rId6" Type="http://schemas.openxmlformats.org/officeDocument/2006/relationships/hyperlink" Target="consultantplus://offline/ref=8BFD223F2DE3495461AA01273460570DD8F94AE7FADB6FD4B65F878D80CB845AAE21697FD5893C5606CFG" TargetMode="External"/><Relationship Id="rId7" Type="http://schemas.openxmlformats.org/officeDocument/2006/relationships/hyperlink" Target="consultantplus://offline/ref=0161BBE9A38F42EAD6E8AC74492EFC08083E2B3B97D218DD04F0EE7EB69D310D0421BADC406D4FB13Cz7M" TargetMode="External"/><Relationship Id="rId8" Type="http://schemas.openxmlformats.org/officeDocument/2006/relationships/hyperlink" Target="consultantplus://offline/ref=0161BBE9A38F42EAD6E8AC74492EFC08083E2B3B97D218DD04F0EE7EB69D310D0421BADC406C4CB03Cz1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15:00Z</dcterms:created>
  <dc:creator>Klient</dc:creator>
  <dc:description/>
  <cp:keywords/>
  <dc:language>en-US</dc:language>
  <cp:lastModifiedBy>Klient</cp:lastModifiedBy>
  <cp:lastPrinted>2015-06-01T14:31:00Z</cp:lastPrinted>
  <dcterms:modified xsi:type="dcterms:W3CDTF">2015-06-01T14:35:00Z</dcterms:modified>
  <cp:revision>3</cp:revision>
  <dc:subject/>
  <dc:title> </dc:title>
</cp:coreProperties>
</file>