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81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47.7pt;width:54.05pt;height:64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4303547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30.10.2015 № 1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501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</w:tblGrid>
      <w:tr>
        <w:trPr>
          <w:trHeight w:val="345" w:hRule="atLeast"/>
        </w:trPr>
        <w:tc>
          <w:tcPr>
            <w:tcW w:w="5018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Устав Ивантеевского сельского поселения</w:t>
            </w:r>
          </w:p>
        </w:tc>
      </w:tr>
    </w:tbl>
    <w:p>
      <w:pPr>
        <w:pStyle w:val="Normal"/>
        <w:spacing w:lineRule="auto" w:line="312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  29 июня 2015 года N 187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протестом прокурора Валдайского района от 27.07.2015 № 04-11-12-2015 Совет депутатов Иванте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 прилагаемые  изменения в Устав Иванте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править изменения в Устав Ивантеевс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Изменения в Устав Ивантеевского сельского поселения вступают в силу после их государственной регистрации и официального опубликования в информационном бюллетене «Ивантеевский вестник»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информационном бюллетене «Ивантее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                    С.А. Хох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м Совета депутатов Ивантеевского </w:t>
      </w:r>
    </w:p>
    <w:p>
      <w:pPr>
        <w:pStyle w:val="Heading"/>
        <w:jc w:val="left"/>
        <w:rPr>
          <w:szCs w:val="28"/>
        </w:rPr>
      </w:pPr>
      <w:r>
        <w:rPr/>
        <w:t xml:space="preserve">                                                       </w:t>
      </w:r>
      <w:r>
        <w:rPr/>
        <w:t xml:space="preserve">сельского поселения  </w:t>
      </w:r>
      <w:r>
        <w:rPr>
          <w:szCs w:val="28"/>
        </w:rPr>
        <w:t xml:space="preserve"> от 30.10.2015 № 1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ИВАНТЕЕВСКОГО СЕЛЬСКОГО ПОСЕЛЕ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Статья 7. Вопросы местного значения поселения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К вопросам местного значения сельского поселения относя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формирование архивных фонд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участие в организации деятельности по сбору (в том числе по раздельному сбору) и транспортированию твёрдых коммунальны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осуществление мер по противодействию коррупции в границах поселения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Законами Новгородской области и принятыми в соответствии с ними Уставом Валдайского муниципального района и Уставом поселения за поселением могут закрепляться также другие вопросы из числа предусмотренных частью 1 статьи 14 Федерального закона № 131-ФЗ вопросов местного значения городских поселений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ые вопросы местного значения, предусмотренные частью 1 статьи 14 Федерального закона № 131-ФЗ для городских поселений, не отнесенные к вопросам местного значения сельских поселений в соответствии с частью 3 статьи 14 Федерального закона № 131-ФЗ, на территории поселения решаются органами местного самоуправления Валдайского муниципального района. В этих случаях данные вопросы являются вопросами местного значения Валдайского муниципального района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 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поселения в бюджет Валдайского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заключении соглашения о передаче осуществления части полномочий   поселения принимается Советом депутатов поселения по предложению Главы   посе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заключаются на определенный срок и содержат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6. Публичные слушания.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Для обсуждения проектов муниципальных правовых актов по вопросам местного значения с участием жителей поселения Главой поселения, Советом депутатов поселения могут проводиться публичные слуш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 публичные слушания должны выноситься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проект Устава поселения, а также проект решения Совета депутатов поселения о внесении изменений и дополнений в данный Устав, кроме случаев, когда изменения в Устав поселения вносятся исключительно в целях приведения закрепляемых в Уставе поселения вопросов местного значения  и полномочий по их решению  в соответствии с Конституцией Российской Федерации, федеральными законам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проект  бюджета поселения и отчёт об его исполнении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проекты планов и программ развития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4.  вопросы о преобразовании муниципального образования, за исключением случаев, если в соответствии со статьей 13 Федерального закона от 06.10.2003 года № 131-ФЗ "Об общих принципах  организации местного самоуправления в Российской Федерации"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   Публичные слушания, проводимые по инициативе населения или Совета депутатов поселения, назначаются Советом депутатов поселения, а по инициативе Главы поселения –  Главой поселения.</w:t>
      </w:r>
    </w:p>
    <w:p>
      <w:pPr>
        <w:pStyle w:val="Heading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4.   Порядок организации и проведения публичных слушаний определяется решением Совета депутатов поселения, которое должно предусматривать заблаговременное оповещение жителей поселения  о времени и месте 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0EE9B74B58EA123AF34141032A707F0C2926450DB92B0196EE2A7F453C2249D05871BF40C0B41BAQ953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33:00Z</dcterms:created>
  <dc:creator>Klient</dc:creator>
  <dc:description/>
  <cp:keywords/>
  <dc:language>en-US</dc:language>
  <cp:lastModifiedBy>Klient</cp:lastModifiedBy>
  <cp:lastPrinted>2015-11-03T13:32:00Z</cp:lastPrinted>
  <dcterms:modified xsi:type="dcterms:W3CDTF">2015-12-02T13:28:00Z</dcterms:modified>
  <cp:revision>3</cp:revision>
  <dc:subject/>
  <dc:title> </dc:title>
</cp:coreProperties>
</file>