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2.95pt;width:37.45pt;height:48.0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13315634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ТЕЕВСКОГО СЕЛЬСКОГО ПОСЕЛЕНИЯ</w:t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>
          <w:i/>
        </w:rPr>
        <w:t>( в ред. решений от 31.03.2014 № 156, от 30.04.2015 № 201; от 28.12.2016 № 65, от 28.02.2017 № 70, от 30.03.2017 № 75, от 30.10.2017 № 100, от 25.10.2018 № 142, от 29.10.2019 № 182, от 28.02.2020 №199, от 12.03.2021 №21 )</w:t>
      </w:r>
    </w:p>
    <w:p>
      <w:pPr>
        <w:pStyle w:val="Head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от  29.11.2013 № 141</w:t>
      </w:r>
    </w:p>
    <w:p>
      <w:pPr>
        <w:pStyle w:val="Normal"/>
        <w:jc w:val="center"/>
        <w:rPr/>
      </w:pPr>
      <w:r>
        <w:rPr/>
        <w:t>д. Ивантеево</w:t>
      </w:r>
    </w:p>
    <w:p>
      <w:pPr>
        <w:pStyle w:val="Heading"/>
        <w:jc w:val="left"/>
        <w:rPr/>
      </w:pPr>
      <w:r>
        <w:rPr/>
        <w:t xml:space="preserve">   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4"/>
      </w:tblGrid>
      <w:tr>
        <w:trPr>
          <w:trHeight w:val="920" w:hRule="atLeast"/>
        </w:trPr>
        <w:tc>
          <w:tcPr>
            <w:tcW w:w="93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Положения о земельном налоге  на территор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вантеевского сельского поселения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 № 131-ФЗ "Об общих принципах  организации местного самоуправления в Российской Федерации",  главой 31 Налогового кодекса Российской Федерации, Уставом Ивантеев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Ивантеев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прилагаемое Положение о  земельном налоге на территории Ивантеевского сельского посе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Считать утратившими силу решения Совета депутатов Ивантеевского сельского посел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 30.10.2007 № 64 «Об утверждении Положения о земельном налоге на территории Ивантеевского сельского поселе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 11.03.2010 № 176 «О внесении изменений в решение Совета депутатов Ивантеевского сельского поселения от 30.10.2007 № 64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 23.06.2011 № 45 «О внесении изменений в Положение о земельном налоге на территории Ивантеевского сельского поселения»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 05.04.2012 № 81 «О внесении изменений в Положение о земельном налоге на территории Ивантеевского сельского поселения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 25.07.2013 № 124 «О внесении изменений в Положение о земельном налоге на территории Ивантеевского сельского поселения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 Настоящее решение вступает в силу с 1 января 2014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Опубликовать настоящее решение в информационном бюллетене «Ивантеев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поселения                                                                               А.П. Суфт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к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решению Совета депутатов Иванте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сельского поселения  от  29.11.2013 № 14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емельном налоге на территории Ивантеевского сельского поселения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1. Общие поло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Решение о земельном налоге на территории Ивантеевского сельского поселения принимается в соответствии с главой 31 Налогового кодекса Российской Федерации, федеральным законом от 06.10. 2003 № 131-ФЗ «Об общих принципах организации местного самоуправления в Российской Федерации», областным законом от  07.06.2004 №  284-ОЗ «О наделении сельских районов и города Великий Новгород статусом муниципальных районов и городского округа Новгородской области и утверждении границ их территорий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Настоящее решение определяет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отчетный период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логовые став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логовые льготы, основания и порядок их примен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рядок представления налогоплательщиками документов, подтверждающих право на применение налоговых льг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2. Отчетный период.</w:t>
      </w:r>
    </w:p>
    <w:p>
      <w:pPr>
        <w:pStyle w:val="Normal"/>
        <w:spacing w:before="0" w:after="223"/>
        <w:contextualSpacing/>
        <w:rPr/>
      </w:pPr>
      <w:r>
        <w:rPr/>
        <w:t>2.1. Отчетными периодами для налогоплательщиков-организаций  признаются первый квартал, второй квартал и третий квартал календарного года.</w:t>
      </w:r>
      <w:r>
        <w:rPr>
          <w:rStyle w:val="Btn"/>
        </w:rPr>
        <w:t xml:space="preserve">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3. Налоговые ставки.</w:t>
      </w:r>
    </w:p>
    <w:p>
      <w:pPr>
        <w:pStyle w:val="Normal"/>
        <w:ind w:firstLine="709"/>
        <w:jc w:val="both"/>
        <w:rPr/>
      </w:pPr>
      <w:r>
        <w:rPr/>
        <w:t>3.1. Налоговые ставки устанавливаются от кадастровой стоимости земельного участка в следующих размерах:</w:t>
      </w:r>
    </w:p>
    <w:p>
      <w:pPr>
        <w:pStyle w:val="Normal"/>
        <w:autoSpaceDE w:val="false"/>
        <w:ind w:firstLine="709"/>
        <w:jc w:val="both"/>
        <w:rPr/>
      </w:pPr>
      <w:r>
        <w:rPr/>
        <w:t>1) 0,3 процента в отношении земельных участков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тнесенных к </w:t>
      </w:r>
      <w:hyperlink r:id="rId4">
        <w:r>
          <w:rPr>
            <w:rStyle w:val="InternetLink"/>
          </w:rPr>
          <w:t>землям сельскохозяйственного назначения</w:t>
        </w:r>
      </w:hyperlink>
      <w:r>
        <w:rPr/>
        <w:t xml:space="preserve">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 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normativ.kontur.ru/document?moduleId=1&amp;documentId=318895" \l "l2" \n _blank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от 29 июля 2017 года N 217-ФЗ</w:t>
      </w:r>
      <w:r>
        <w:rPr>
          <w:rStyle w:val="InternetLink"/>
          <w:shd w:fill="FFFFFF" w:val="clear"/>
        </w:rPr>
        <w:fldChar w:fldCharType="end"/>
      </w:r>
      <w:r>
        <w:rPr>
          <w:color w:val="000000"/>
          <w:shd w:fill="FFFFFF" w:val="clear"/>
        </w:rPr>
        <w:t> "О ведении гражданами садоводства и огородничества для собственных нужд и о внесении изменений в отдельные законодательные акты Российской Федерации"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color w:val="000000"/>
          <w:shd w:fill="FFFFFF" w:val="clear"/>
        </w:rPr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2)  </w:t>
      </w:r>
      <w:r>
        <w:rPr>
          <w:bCs/>
        </w:rPr>
        <w:t>1,5 процента - в отношении прочих земельных участ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Статья 4 . Налоговые льготы, основания и порядок их применения.</w:t>
      </w:r>
    </w:p>
    <w:p>
      <w:pPr>
        <w:pStyle w:val="Normal"/>
        <w:ind w:firstLine="709"/>
        <w:jc w:val="both"/>
        <w:rPr/>
      </w:pPr>
      <w:r>
        <w:rPr/>
        <w:t xml:space="preserve">4.1. Налоговые льготы предоставляются следующим категориям налогоплательщиков в виде полного освобождения от уплаты налога:  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 xml:space="preserve"> </w:t>
      </w:r>
      <w:r>
        <w:rPr/>
        <w:t>органам местного самоуправления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гражданам в возрасте семидесяти и более лет, в отношении земельного участка, предоставленного для эксплуатации индивидуального жилого дома, при условии регистрации по месту жительства в указанном доме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етеранам,  инвалидам  Великой Отечественной войны, бывшим узникам концлагерей, гетто и других мест принудительного содержания, созданных фашистской Германией и ее союзниками в период Второй мировой войны, бывшим военнопленнным во время Великой Отечественной войны, а также ветеранам и инвалидам боевых действий.</w:t>
      </w:r>
    </w:p>
    <w:p>
      <w:pPr>
        <w:pStyle w:val="Normal"/>
        <w:ind w:firstLine="709"/>
        <w:jc w:val="both"/>
        <w:rPr/>
      </w:pPr>
      <w:r>
        <w:rPr/>
        <w:t>4.2. Граждане и юридические лица, имеющие право на налоовые льготы, предусмотренные статьей 4, представляют документы, подтверждающие такое право, в налоговые органы по месту нахождения земельного участка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tn">
    <w:name w:val="btn"/>
    <w:basedOn w:val="Style14"/>
    <w:qFormat/>
    <w:rPr/>
  </w:style>
  <w:style w:type="character" w:styleId="Docarticlenumber">
    <w:name w:val="doc__article-numb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60016E2FE7BFF39A9EB063931F9FCCF47FCA48B8ECA69DC44F35CA85DE362697F392A7D092C589FCBAE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0:00Z</dcterms:created>
  <dc:creator>Klient</dc:creator>
  <dc:description/>
  <dc:language>en-US</dc:language>
  <cp:lastModifiedBy>BUH</cp:lastModifiedBy>
  <cp:lastPrinted>2018-10-25T20:00:00Z</cp:lastPrinted>
  <dcterms:modified xsi:type="dcterms:W3CDTF">2021-03-24T12:02:00Z</dcterms:modified>
  <cp:revision>4</cp:revision>
  <dc:subject/>
  <dc:title>Утверждено</dc:title>
</cp:coreProperties>
</file>