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7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93863898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ИВАНТЕЕВ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 27.01.2011 № 30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</w:tblGrid>
      <w:tr>
        <w:trPr>
          <w:trHeight w:val="1705" w:hRule="atLeast"/>
        </w:trPr>
        <w:tc>
          <w:tcPr>
            <w:tcW w:w="537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  <w:tab w:val="left" w:pos="1276" w:leader="none"/>
                <w:tab w:val="left" w:pos="6300" w:leader="none"/>
                <w:tab w:val="left" w:pos="64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иных межбюджетных трансфертов из бюджета Ивантеевского  сельского поселения в бюджет Валдайского  муниципального района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2 и 142.5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Ивантеевского  сельского поселения  Совет депутатов Ивантеев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предоставления иных межбюджетных трансфертов из бюджета Ивантеевского сельского поселения бюджету Валдайского муниципального района (Приложение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«Ивантеевский вестник».</w:t>
      </w:r>
      <w:r>
        <w:rPr>
          <w:b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  Настоящее решение вступает в силу со дня е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               А.П. Суфти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Ивантеевского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от 27.01.2011 № 30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из бюджета Ивантеевского сельского поселения бюджету Валдайского муниципального район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Ивантеевского сельского поселения бюджету Валдайского муниципального района, а также осуществления контроля за расходованием да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предусматриваются в составе бюджета Ивантеевского сельского поселения в целях передачи органам местного самоуправления Валдайского муниципального района осуществления части полномочий по вопросам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и условия предоставления иных межбюджетных трансфер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предоставления иных межбюджетных трансфертов из бюджета Ивантеевского сельского поселения бюджету Валдайского муниципального район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принятие соответствующего решения Совета депутатов Ивантеевского сельского поселения о передаче и принятии части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заключение соглашения между Ивантеевским сельским поселением и Валдайским муниципальным районом о передаче и принятии части полномочий по вопросам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Ивантеевского сельского поселения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, передаваемые бюджету Валдайского муниципального района, учитываются Валдайским муниципальным районом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за использованием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рганы местного самоуправления Валдайского муниципальн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Ивантеевского сельского поселения отчет о расходовании средств иных межбюджетных трансфертов согласно Приложению к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рганы местного самоуправления Валдайского муниципального района несут ответственность за нецелевое использование иных межбюджетных трансфертов, полученных из бюджета Ивантеевского сельского поселения, и достоверность представляемых отч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Ивантеевского сельского поселения на основании уведомлений по расчетам между бюджетами по межбюджетным трансфер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Ивантеевского сельского поселения в срок до 1 февраля следующего за отчетны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главный специалист администрации Ивантеевского сельского поселе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рядку предоставления иных межбюджет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рансфертов из бюджета Ивантеев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бюджету Валдай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о расходовании средств иных межбюджетных трансферто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Валдайского  муниципального района за ___________ 20___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1102"/>
        <w:gridCol w:w="526"/>
        <w:gridCol w:w="868"/>
        <w:gridCol w:w="1674"/>
        <w:gridCol w:w="1494"/>
        <w:gridCol w:w="712"/>
        <w:gridCol w:w="1002"/>
        <w:gridCol w:w="1232"/>
        <w:gridCol w:w="23"/>
      </w:tblGrid>
      <w:tr>
        <w:trPr>
          <w:trHeight w:val="360" w:hRule="atLeas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,    </w:t>
              <w:br/>
              <w:t>наименова-ние</w:t>
              <w:br/>
              <w:t xml:space="preserve">расходного </w:t>
              <w:br/>
              <w:t>полномо-чия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</w:t>
              <w:br/>
              <w:t>расхо-да</w:t>
              <w:br/>
              <w:t xml:space="preserve">КФСР, </w:t>
              <w:br/>
              <w:t xml:space="preserve">КЦСР, </w:t>
              <w:br/>
              <w:t xml:space="preserve">КВР,  </w:t>
              <w:br/>
              <w:t>КОСГУ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  </w:t>
              <w:br/>
              <w:t>средств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</w:t>
              <w:br/>
              <w:t xml:space="preserve">бюджетных  </w:t>
              <w:br/>
              <w:t>ассигнований,</w:t>
              <w:br/>
              <w:t>всего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отчетный </w:t>
              <w:br/>
              <w:t>период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 </w:t>
              <w:br/>
              <w:t>исполнени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ис-поль- </w:t>
              <w:br/>
              <w:t xml:space="preserve">зованные  </w:t>
              <w:br/>
              <w:t>назначе-ния</w:t>
            </w:r>
          </w:p>
        </w:tc>
      </w:tr>
      <w:tr>
        <w:trPr>
          <w:trHeight w:val="48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- г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</w:t>
              <w:br/>
              <w:t>отчет-ном</w:t>
              <w:br/>
              <w:t>перио-де</w:t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-г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</w:t>
              <w:br/>
              <w:t>отчет-ном</w:t>
              <w:br/>
              <w:t>периоде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   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 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 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    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    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    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   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алдайского муниципального района ______________/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0"/>
          <w:szCs w:val="20"/>
        </w:rPr>
        <w:t>Подпись                           ФИ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                                                  ______________/______________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Подпись                         ФИ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04:00Z</dcterms:created>
  <dc:creator>Klient</dc:creator>
  <dc:description/>
  <dc:language>en-US</dc:language>
  <cp:lastModifiedBy>Klient</cp:lastModifiedBy>
  <cp:lastPrinted>2011-01-31T14:04:00Z</cp:lastPrinted>
  <dcterms:modified xsi:type="dcterms:W3CDTF">2011-01-31T11:04:00Z</dcterms:modified>
  <cp:revision>2</cp:revision>
  <dc:subject/>
  <dc:title>проект  </dc:title>
</cp:coreProperties>
</file>