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object w:dxaOrig="1081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95pt;margin-top:46.35pt;width:54.05pt;height:64.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46473196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26.04.2011 № 37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д. Ивантеево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5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</w:tblGrid>
      <w:tr>
        <w:trPr>
          <w:trHeight w:val="345" w:hRule="atLeast"/>
        </w:trPr>
        <w:tc>
          <w:tcPr>
            <w:tcW w:w="4658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ложение об организации и осуществлении мероприятий по работе с детьми и молодёжью в Ивантеевском сельском поселении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вязи с протестом прокурора Валдайского района от 10.02.2011 года № 04-7-2-2011, с целью приведения в соответствие с требованиями законодательства Положения  об организации и осуществлении мероприятий по работе с детьми и молодёжью в Ивантеевском сельском поселен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ет депутатов Иваанте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Внести в Положение об организации и осуществлении мероприятий по работе с детьми и молодёжью в Ивантеевском сельском поселении, утверждённого решением Совета депутатов Ивантеевского сельского поселения от 02.09.2010  года № 205, 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исключить пункт 1.2. части 1статьи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 изменить нумерацию пунктов 1.3. и 1.4 части 1 статьи 5 на 1.2 и 1.3 соответствен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пункты 3.5. и 3.6. части 3 части статьи 5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3.5. принимает муниципальные программы и планы развития деятельности в области организации и осуществления мероприятий по работе с детьми и молодежью на территории сельско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6. осуществляет иные полномочия в указанной сфере в соответствии с федеральным и областным законодательством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убликовать настоящее решение в информационном бюллетене «Ивантее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                           А.П. Суфтин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53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14:00Z</dcterms:created>
  <dc:creator>egv</dc:creator>
  <dc:description/>
  <dc:language>en-US</dc:language>
  <cp:lastModifiedBy>Klient</cp:lastModifiedBy>
  <cp:lastPrinted>2011-05-03T15:14:00Z</cp:lastPrinted>
  <dcterms:modified xsi:type="dcterms:W3CDTF">2011-05-03T11:16:00Z</dcterms:modified>
  <cp:revision>5</cp:revision>
  <dc:subject/>
  <dc:title>Проект</dc:title>
</cp:coreProperties>
</file>