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object w:dxaOrig="1081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95pt;margin-top:46.35pt;width:54.05pt;height:64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7485901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23.06.2011 № 4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5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</w:tblGrid>
      <w:tr>
        <w:trPr>
          <w:trHeight w:val="345" w:hRule="atLeast"/>
        </w:trPr>
        <w:tc>
          <w:tcPr>
            <w:tcW w:w="4658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полнительных основаниях признания безнадежными к взысканию недоимки, задолженности по пеням и штрафам по местным налог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59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Установить следующие дополнительные основания признания безнадежными к взысканию недоимки, задолженности по пеням и штрафам по местным налог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1. наличие у физического лица задолженности по земельному налогу в сумме, не превышающей 100 рублей, срок взыскания которой в судебном порядке истек (за исключением задолженности, образовавшейся в отношении земельных участков, используемых для предпринимательской деятельност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 наличие у физического лица задолженности по налогу на имущество в сумме, не превышающей 100 рублей, срок взыскания которой в судебном порядке истек (за исключением задолженности, образовавшейся в отношении нежилых строений, помещений, сооружений, используемых для ведения предпринимательской деятельност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3. наличие недоимки, задолженности по пеням и штрафам по местным налогам, числящихся по состоянию на 1 января 2008 года за организациями, которые отвечают признакам недействующего юридического лица, установленны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8 августа 2001 года N 129-ФЗ "О государственной регистрации юридических лиц и индивидуальных предпринимателей", и не находятся в процедурах, применяемых в деле о несостоятельности (банкротстве), и в отношении которых постановление об окончании исполнительного производства в связи с невозможностью взыскания указанных недоимки, задолженности по пеням и штрафам отсутству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Списание безнадежной к взысканию недоимки, задолженности по пеням и штрафам по местным налогам по основаниям, указанным в </w:t>
      </w:r>
      <w:hyperlink r:id="rId6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решения, производится в соответствии с </w:t>
      </w:r>
      <w:hyperlink r:id="rId7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списания признанной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, утвержденным Приказом Федеральной налоговой службы от 19 августа 2010 года N ЯК-7-8/392@ и </w:t>
      </w:r>
      <w:hyperlink r:id="rId8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списания недоимки и задолженности по пеням, штрафам и процентам, признанным безнадежными к взысканию, утвержденным   Приказом  Федеральной  налоговой  службы  от  19  августа 2010 года N ЯК-7-8/393@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еречень документов, подтверждающих обстоятельства признания безнадежными к взысканию недоимки, задолженности по пеням и штрафам по местным налогам, на основании которых производится списание указанной задолженности, утверждается Администрацией Ивантее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 Опубликовать настоящее решение в бюллетене «Ивантее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оселения                                                                               А.П. Суфт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3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08642;fld=134;dst=1115" TargetMode="External"/><Relationship Id="rId5" Type="http://schemas.openxmlformats.org/officeDocument/2006/relationships/hyperlink" Target="consultantplus://offline/main?base=LAW;n=108408;fld=134;dst=100349" TargetMode="External"/><Relationship Id="rId6" Type="http://schemas.openxmlformats.org/officeDocument/2006/relationships/hyperlink" Target="consultantplus://offline/main?base=RLAW154;n=30371;fld=134;dst=100006" TargetMode="External"/><Relationship Id="rId7" Type="http://schemas.openxmlformats.org/officeDocument/2006/relationships/hyperlink" Target="consultantplus://offline/main?base=LAW;n=104753;fld=134;dst=100014" TargetMode="External"/><Relationship Id="rId8" Type="http://schemas.openxmlformats.org/officeDocument/2006/relationships/hyperlink" Target="consultantplus://offline/main?base=LAW;n=105101;fld=134;dst=10001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52:00Z</dcterms:created>
  <dc:creator>egv</dc:creator>
  <dc:description/>
  <dc:language>en-US</dc:language>
  <cp:lastModifiedBy>Klient</cp:lastModifiedBy>
  <cp:lastPrinted>2011-07-13T15:35:00Z</cp:lastPrinted>
  <dcterms:modified xsi:type="dcterms:W3CDTF">2011-07-13T11:35:00Z</dcterms:modified>
  <cp:revision>4</cp:revision>
  <dc:subject/>
  <dc:title>Проект</dc:title>
</cp:coreProperties>
</file>