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46.35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96899251" r:id="rId2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от 26.04.2011  №  3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345" w:hRule="atLeast"/>
        </w:trPr>
        <w:tc>
          <w:tcPr>
            <w:tcW w:w="465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б обеспечении условий для развития на территории Ивантеевского сельского поселения физической культуры и массового  спорта, организации проведения физкультурно-оздоровительных мероприя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протестом прокурора Валдайского района от 10.02.2011 года № 04-7-2-2011, с целью приведения в соответствие с требованиями законодательства Положения  об обеспечении условий для развития на территории Ивантеевского сельского поселения физической культуры и массового  спорта, организации проведения физкультурно-оздоровительных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Иваанте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в Положение об обеспечении условий для развития на территории Ивантеевского сельского поселения физической культуры и массового  спорта, организации проведения физкультурно-оздоровительных мероприятий, утверждённое решением Совета депутатов Ивантеевского сельского поселения от 02.09.2010  года № 206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исключить подпункт 1.1.2 части 1 статьи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изменить нумерацию подпунктов 1.1.3. и 1.1.4 части 1 статьи 4 на 1.1.2 и 1.1.3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3.  пункты 1.2.7. и 1.2.8. пункта 1.2. части 1 статьи 4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1.2.7. утверждает муниципальные программы и планы развития деятельности в области физической культуры и массового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.8. осуществляет иные полномочия в указанной  сфере, предусмотренные федеральным и областным законодательством, а также настоящим Положением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информационном бюллетене «Ивант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А.П. Суфти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19:00Z</dcterms:created>
  <dc:creator>egv</dc:creator>
  <dc:description/>
  <dc:language>en-US</dc:language>
  <cp:lastModifiedBy>Klient</cp:lastModifiedBy>
  <cp:lastPrinted>2011-05-03T15:19:00Z</cp:lastPrinted>
  <dcterms:modified xsi:type="dcterms:W3CDTF">2011-05-03T11:34:00Z</dcterms:modified>
  <cp:revision>3</cp:revision>
  <dc:subject/>
  <dc:title>Проект</dc:title>
</cp:coreProperties>
</file>