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1081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38.7pt;width:54.05pt;height:64.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9007768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9.2010 № 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те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60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 внесении изменения в решение Совета депутатов Ивантеевского сельского посе-ления от 27.04.2010 года № 191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lineRule="exact" w:line="32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 со статьёй 8 Устава Ивантее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037" w:hanging="0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037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22"/>
        <w:jc w:val="both"/>
        <w:rPr>
          <w:sz w:val="28"/>
          <w:szCs w:val="20"/>
        </w:rPr>
      </w:pPr>
      <w:r>
        <w:rPr>
          <w:spacing w:val="-29"/>
          <w:sz w:val="28"/>
          <w:szCs w:val="28"/>
        </w:rPr>
        <w:t xml:space="preserve">        </w:t>
      </w:r>
      <w:r>
        <w:rPr>
          <w:sz w:val="28"/>
          <w:szCs w:val="28"/>
        </w:rPr>
        <w:t>Внести изменение в решение Совета депутатов Ивантеевского сельского поселения от 27.04.2010 года № 191 «Об утверждении  Требований к технологическим, программным и лингвистическим средствам обеспечения пользования официальным сайтом Ивантеевского сельского поселения в сети Интернет», заменив в части 3 слова «в газете «Валдай» на слова «в информационном бюллетене «Ивантеевски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22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22"/>
        <w:jc w:val="both"/>
        <w:rPr>
          <w:spacing w:val="-15"/>
          <w:sz w:val="28"/>
          <w:szCs w:val="20"/>
        </w:rPr>
      </w:pPr>
      <w:r>
        <w:rPr>
          <w:spacing w:val="-15"/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Глава поселения                                                                       З.Б. Степанова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653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536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8931" w:leader="none"/>
      </w:tabs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39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49:00Z</dcterms:created>
  <dc:creator>urist560</dc:creator>
  <dc:description/>
  <dc:language>en-US</dc:language>
  <cp:lastModifiedBy>Klient</cp:lastModifiedBy>
  <cp:lastPrinted>2010-09-09T15:49:00Z</cp:lastPrinted>
  <dcterms:modified xsi:type="dcterms:W3CDTF">2010-09-09T11:49:00Z</dcterms:modified>
  <cp:revision>2</cp:revision>
  <dc:subject/>
  <dc:title>Проект</dc:title>
</cp:coreProperties>
</file>