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81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7.7pt;width:54.05pt;height:64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862991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6.2010 № 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те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3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</w:tblGrid>
      <w:tr>
        <w:trPr>
          <w:trHeight w:val="345" w:hRule="atLeast"/>
        </w:trPr>
        <w:tc>
          <w:tcPr>
            <w:tcW w:w="483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оложения об организационно-правовом, финансовом, материально- техническом обеспечении первичных мер пожарной безопасности в границах Ивантеевского сельского поселения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6 октября 2003 года N 131-ФЗ "Об общих принципах организации местного самоуправления в Российской Федерации", Федеральным законом от 21 декабря 1994 года N 69-ФЗ "О пожарной безопасности"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ет депутатов Ивантее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б организационно-правовом, финансовом, материально-техническом обеспечении первичных мер пожарной безопасности в границах Ивантеевского сельского поселения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опубликования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З.Б. Степан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о</w:t>
        <w:br/>
        <w:t xml:space="preserve">                                         решением Совета депутатов Иванте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ельского поселения от 16.06.2010 № 196</w:t>
        <w:b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организационно-правовом, финансовом, материально-техническом обеспечении первичных мер пожарной безопасности в границах Ивантеев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ее Положение разработано в соответствии с Федеральным законом от 6 октября 2003 года N 131-ФЗ "Об общих принципах организации местного самоуправления в Российской Федерации", Федеральным законом от 21 декабря 1994 года N 69-ФЗ "О пожарной безопасности", областным законом от 11.01.2005 года N 384-ОЗ "О пожарной безопасности", устанавливает организационно-правовое, финансовое, материально-техническое обеспечение первичных мер пожарной безопасности в границах Ивантее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 Основные термины и опред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жарная безопасность - состояние защищенности личности, имущества, общества и государства от пожа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жар -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я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- действия по обеспечению пожарной безопасности, в том числе по выполнению требований по обеспечению пожарной безопасности, в том числе по выполнению требований пожарной без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документы по пожарной безопасности - технические регламенты и стандарты, а также действующие до вступления в силу технических регламентов и вновь разрабатываемые нормы пожарной безопасности, правила пожарной безопасности, стандарты, инструкции и иные документы, содержащие соответственно обязательные и рекомендательные требования пожарной безопас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ичные меры пожарной безопасности - реализация принятых в установленном порядке норм и правил по предотвращению пожар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2. Основные направления деятельности по вопросам обеспечения первичных мер пожарной безопасно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Организационно-правовое, финансовое, материально-техническое обеспечение первичных мер пожарной безопасности, направленное на предотвращение пожаров, спасение людей и имущества от пожаров в границах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Разработка мер пожарной безопасности, обязательных для исполнения в границах поселения, разработка и принятие соответствующих муниципальных правовых ак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Создание условий для привлечения населения к работам по предупреждению и тушению пожаров, организация добровольных пожарных охран, являющихся формой социально значимы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Определение порядка ведения противопожарной пропаган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 xml:space="preserve">      </w:t>
      </w:r>
      <w:r>
        <w:rPr>
          <w:color w:val="2B2B2B"/>
          <w:sz w:val="28"/>
          <w:szCs w:val="28"/>
        </w:rPr>
        <w:t xml:space="preserve">2.5. Определение порядка  и </w:t>
      </w:r>
      <w:r>
        <w:rPr>
          <w:sz w:val="28"/>
          <w:szCs w:val="28"/>
        </w:rPr>
        <w:t>информирование жителей о принятых решениях по проведению первичных мер пожарной безопасности на территории поселения и их обеспеч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Установление особого противопожарного режима в случае повышения пожарной опасност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беспечение первичных мер пожарной безопасности в границах Ивантее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Организационно-правовое обеспечение первичных мер пожарной безопасности предусматривает:</w:t>
      </w:r>
    </w:p>
    <w:p>
      <w:pPr>
        <w:pStyle w:val="Normal"/>
        <w:numPr>
          <w:ilvl w:val="2"/>
          <w:numId w:val="2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регулирование вопросов организационно-правового, финансового, материально-технического обеспечения в области пожарной безопасности;</w:t>
      </w:r>
    </w:p>
    <w:p>
      <w:pPr>
        <w:pStyle w:val="Normal"/>
        <w:numPr>
          <w:ilvl w:val="2"/>
          <w:numId w:val="2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разработку и осуществление мероприятий по обеспечению пожарной безопасности поселения и объектов муниципальной собственности, включение мероприятий пожарной безопасности в планы и программы развития территории поселения.</w:t>
      </w:r>
    </w:p>
    <w:p>
      <w:pPr>
        <w:pStyle w:val="Normal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, реорганизацию и ликвидацию подразделений добровольной пожарной дружины, установление численности этого подразделения и контроль за ее деятельностью;</w:t>
      </w:r>
    </w:p>
    <w:p>
      <w:pPr>
        <w:pStyle w:val="Normal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привлечения сил и средств для тушения пожаров в границах поселения;</w:t>
      </w:r>
    </w:p>
    <w:p>
      <w:pPr>
        <w:pStyle w:val="Normal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градостроительной деятельностью, соблюдением требований пожарной безопасности при планировке и застройке территорий поселения.</w:t>
      </w:r>
    </w:p>
    <w:p>
      <w:pPr>
        <w:pStyle w:val="Normal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паганды в области пожарной безопасности, содействие распространению пожарно-технических знаний;</w:t>
      </w:r>
    </w:p>
    <w:p>
      <w:pPr>
        <w:pStyle w:val="Normal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мещение муниципальных заказов, связанных с реализацией вопросов местного значения по обеспечению первичных мер пожарной безопасности;</w:t>
      </w:r>
    </w:p>
    <w:p>
      <w:pPr>
        <w:pStyle w:val="Normal"/>
        <w:numPr>
          <w:ilvl w:val="2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организацией и проведением мероприятий с массовым пребыванием людей;</w:t>
      </w:r>
    </w:p>
    <w:p>
      <w:pPr>
        <w:pStyle w:val="Normal"/>
        <w:numPr>
          <w:ilvl w:val="2"/>
          <w:numId w:val="2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определение  порядка  и  осуществление информирования населения о принятых  органами  местного  самоуправления  решениях  по обеспечению пожарной безопасности.</w:t>
      </w:r>
    </w:p>
    <w:p>
      <w:pPr>
        <w:pStyle w:val="Normal"/>
        <w:numPr>
          <w:ilvl w:val="2"/>
          <w:numId w:val="2"/>
        </w:numPr>
        <w:autoSpaceDE w:val="false"/>
        <w:ind w:left="0" w:firstLine="284"/>
        <w:jc w:val="both"/>
        <w:rPr/>
      </w:pPr>
      <w:r>
        <w:rPr>
          <w:sz w:val="28"/>
          <w:szCs w:val="28"/>
        </w:rPr>
        <w:t>организация взаимодействия с граничащими муниципальными образованиями по привлечению сил и средств для тушения пожаров на территории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Финансовое обеспечение первичных мер пожарной безопасности предусматрива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разработку, утверждение и исполнение местного бюджета в части расходов на пожарную безопаснос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существление социального и материального стимулирования обеспечения пожарной безопасности, в том числе участия населения в борьбе с пожар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1. За счет средств бюджета поселения в целях осуществления первичных мер пожарной безопасности осуществляются расходы, связанные с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ведением противопожарной пропаганды среди населения и первичных мер пожарной безопас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нформированием населения о принятых Администрацией поселения решениях по обеспечению пожарной безопасности и содействием распространению пожарно-технических зна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2. Финансирование первичных мер пожарной безопасности частными домовладельцами осуществляется за свой сч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Материально-техническое обеспечение первичных мер пожарной безопасности предусматрива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содержание автомобильных дорог общего пользования, мостов и иных транспортных сооружений и обеспечение беспрепятственного проезда пожарной техники к месту пожар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размещение муниципального заказа на выполнение работ по обеспечению пожарной безопас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обеспечение надлежащего состояния источников противопожарного водоснабжения, находящихся в муниципальной собственности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Полномочия органов местного самоуправления Ивантеевского сельского поселения в области обеспечения первичных мер пожарной безопасности в границах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Полномочия Совета депутатов Ивантеев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инимает нормативные правовые акты по вопросам деятельности по обеспечению первичных мер пожарной безопасности в границах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утверждает расходы бюджета поселения на очередной финансовый год и плановый период на осуществление деятельности по обеспечению первичных мер пожарной безопасности в границах поселения; соответствующих бюджетов (в том числе на содержание муниципальной     и     добровольной    пожарной    охраны,    закупку пожарно-технической  продукции,  разработку  и  организацию выполнения целевых програм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осуществляет иные полномочия, предусмотренные федеральным и областным законодательством, а также настоящим Положени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Полномочия Главы администрации Ивантеев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координирует деятельность по обеспечению первичных мер пожарной безопасности в границах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устанавливает на территории поселения особый противопожарный режим и дополнительные требования пожарной безопасности в случае повышения пожарной опас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оводит конференции, совещания по вопросам обеспечения первичных мер пожарной безопасности в границах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осуществляет иные полномочия, предусмотренные федеральным и областным законодательством, а также настоящим Полож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 Полномочия Администрации Ивантеевского сельского посе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разрабатывает и принимает долгосрочные муниципальные целевые программы и планы развития деятельности в области обеспечения первичных мер пожарной безопасности в границах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еспечивает формирование и размещение муниципального заказа на работы по обеспечению первичных мер пожарной безопасности в границах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информирование населения о принятых решениях по обеспечению первичных мер пожарной безопасности на территории сельского поселен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организация проведения противопожарной пропаганды населения, должностных лиц органов местного самоуправления первичным мерам пожарной безопасности самостоятельно либо путем привлечения на договорной основе организаций иных форм собственност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рганизация деятельности добровольной пожарной дружин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разработка и осуществление мероприятий по обеспечению надлежащего состояния источников противопожарного водоснабжения, пожарной безопасности муниципального жилищного фонда и муниципальных нежилых помещени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оснащение муниципальных предприятий и учреждений первичными средствами пожарной безопас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организация осуществления мероприятий, исключающих возможность переброски огня при лесных пожарах на здания, строения и сооружения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осуществление контроля за соблюдением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) организация патрулирования территории сельского поселения в условиях устойчивой сухой, жаркой и ветреной погоды силами жителей и добровольных пожарны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) очистка территории сельского поселения от горючих отходов, мусора, сухой расти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) 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поселения, проездов к зданиям, строениям и сооружениям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) организация работы по привлечению населения к обеспечению первичных мер пожарной безопас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) регулирование взаимодействия и взаимоотношения между другими видами пожарной охраны (муниципальной, ведомственной, частной и добровольной пожарной охраны) и граничащими муниципальными образованиям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) организация исполнения правил пожарной безопасности в Российской Федерации, в части компетенции органов местного самоуправления сельского поселения по обеспечению первичных мер пожарной безопас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825"/>
        </w:tabs>
        <w:ind w:left="8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45:00Z</dcterms:created>
  <dc:creator>User</dc:creator>
  <dc:description/>
  <dc:language>en-US</dc:language>
  <cp:lastModifiedBy>Klient</cp:lastModifiedBy>
  <cp:lastPrinted>2010-06-18T14:26:00Z</cp:lastPrinted>
  <dcterms:modified xsi:type="dcterms:W3CDTF">2010-06-18T10:56:00Z</dcterms:modified>
  <cp:revision>4</cp:revision>
  <dc:subject/>
  <dc:title>СОВЕТ ДЕПУТАТОВ _____________ ПОСЕЛЕНИЯ</dc:title>
</cp:coreProperties>
</file>