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5pt;margin-top:46.35pt;width:46.15pt;height:55.4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48458207" r:id="rId2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2.09.2010 № 20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47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>
          <w:trHeight w:val="288" w:hRule="atLeast"/>
        </w:trPr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рганизации и осуществлении мероприятий по работе с детьми и молодежью в  Ивантеевском сельском поселении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0 части 1 статьи 14 Федерального закона от 6 октября 2003 года N 131-ФЗ "Об общих принципах организации местного самоуправления в Российской Федерации" и пунктом 1.27. части 1 статьи 7 Устава Ивантее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ое Положение об организации и осуществлении мероприятий по работе с детьми и молодежью в Ивантеевском сельском поселен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информационном бюллетене "Ивантеевский вестник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лава  поселения                                                                     З.Б. Степан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Ивантее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 от 02.09.2010 N 20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осуществлении мероприятий по работе с детьми и молодёжью в Ивантеевском сельском поселен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ложение об организации и осуществлении мероприятий по работе с детьми и молодежью в Ивантеевском сельском поселении (далее - Положение) разработано в соответствии с положениями Европейской хартии местного самоуправления, ратифицированной Федеральным законом от 11 апреля 1998 года N 55-ФЗ "О ратификации Европейской хартии местного самоуправления", Европейской хартии об участии молодежи в общественной жизни на местном и региональном уровне, Конвенцией ООН о правах ребенка, Конституцией Российской Федерации, федеральными законами от 6 октября 2003 года N 131-ФЗ "Об общих принципах организации местного самоуправления в Российской Федерации", от 19 мая 1995 года N 82-ФЗ "Об общественных объединениях", от 28 июня 1995 года N 98-ФЗ "О государственной поддержке молодежных и детских общественных объединений", от 24 июля 1998 года N 124-ФЗ "Об основных гарантиях прав ребенка в Российской Федерации", от 24 июня 1999 года N 120-ФЗ "Об основах системы профилактики безнадзорности и правонарушений несовершеннолетних", Постановлением Верховного Совета Российской Федерации от 3 июня 1993 года N 5090-1 "Об основных направлениях государственной молодежной политики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пределяет формы и методы организации и осуществления мероприятий по работе с детьми и молодежью на территории Ивантеевского сельского поселения (далее - сельское поселение), направленные на создание и развитие правовых, социально-экономических и организационных условий для самореализации молодежи и ее духовно-нравственного воспитания в целях реализации вопросов государственной молодежной политики, и устанавливает расходные обязательства сельского поселения в указан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термины и по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настоящем Положении используются следующие основные термины и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молодые граждане - лица в возрасте от 14 до 30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олодая семья - семья в первые три года после заключения брака (в случае рождения детей - без ограничения продолжительности брака) при условии, если один из супругов не достиг 30-летнего возраста, а также неполные семьи с детьми, в которых мать или отец не достигли 30-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молодежь - молодые граждане, молодые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молодежные общественные объединения - молодежные объединения граждан в возрасте до 30 лет, объединившиеся на основе общности интере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детские общественные объединения - объединения, в которые входят граждане в возрасте до 18 лет и совершеннолетние граждане, объединившиеся для совместной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Цели и задачи организации и осуществления мероприятий по работе с детьми и молодеж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Целями организации работы с детьми и молодежью является комплексное выполнение системы мер, направленных на создание социально-экономических и правовых условий для самореализации детей и молодежи, включения ее в социально-экономическую, культурную и общественно-политическую жизнь в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дачами в организации работ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 детьми - созда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детей и реальное обеспечение основных гарантий прав детей, в том числе находящихся в трудной жизненной ситу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с молодежью - вовлечение молодежи в социальную практику и информирование о потенциальных возможностях ее развития в регионе и Ро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развитие созидательной активности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интеграция молодых людей, оказавшихся в трудной жизненной ситуации, в жизнь об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иоритетные направления в организации и осуществлении мероприятий по работе с детьми и молодеж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целях комплексного выполнения системы мер, направленных на создание социально-экономических, правовых условий для самореализации молодежи, развития личности, воспитания уважения к правам человека и основным свободам, подготовки молодых граждан к сознательной жизни, воспитания уважения к окружающей природе, включения молодежи в общественную, культурную и политическую жизнь сельского поселения, в организации и осуществлении мероприятий по работе с детьми и молодежью, приоритетными определяются следующие на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оспитание гражданственности и патриотизм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1. поддержка деятельности детских и молодежных общественных объединений спортивного и военно-патриотического на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2. проведение мероприятий, связанных с памятными событиями в истории страны и родного края, в форме конференций, Дней памяти, конкурсов, уроков мужества, «круглых стол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проведение конкурсов, молодежных проектов и программ по гражданскому и патриотическому воспитанию подрастающего поко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. мероприятия, направленные на повышение престижа службы в рядах Вооруженных Сил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рганизация свободного времени молодежи и содействие реализации ее познавательной и общественной актив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1. участие в проведении молодежных творческих и интеллектуальных конкурсов, фестивалей, выставок по различным направлениям молодежного творчества, реализующих интересы и способности детей, учащейся, студенческой и работающей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2. проведение культурно-массовых и спортивных мероприятий, посвященных различным юбилейным и праздничным да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3. поддержка творческой молодежи и одаренных детей ее участия в международных, всероссийских, региональных конкурсах, фестивалях и турнир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4. содействие в осуществлении мероприятий, проектов и программ в сфере организации отдыха и занятости детей и молодежи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трудовое воспитание и содействие в трудовой занятости молодым граждан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1. содействие в организации временной и постоянной занятости подростков и молодежи по выполнению социально значимых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формирование системы здорового образа жизни, профилактика правонарушений, преступности и социально вредных (асоциальных) явлений среди детей, подростков и молодеж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1. участие в проведении конкурсов проектов и программ по профилактике безнадзорности и правонарушений несовершеннолетних, наркомании, ВИЧ-инфекции и пропаганде здорового образа жизни в молодежной сре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2. участие в проведении молодежных просветительских, культурно-досуговых акций по пропаганде здорового образа жизни и профилактике наркомании, алкоголизма и ВИЧ-инфе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3. содействие в организации работы волонтеров по профилактике вредных привычек среди детей, подростков, молоде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4. содействие в проведении целевых оперативно-профилактических мероприятий в ночных клубах, культурно-досуговых центрах и дискотеках в целях контроля качества организации досуга и культурных программ для молодеж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ддержка молодой семь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1. содействие улучшению жилищных условий молодых сем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2. участие в разработке муниципальных  программ, направленных на решение жилищных и бытовых проблем молодых сем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3. информирование молодежи, молодых семей о реализации федеральных, областных и муниципальных программ, направленных на решение жилищных проблем молодых сем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Организация работы с детьми и молодежью по месту жи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1. содействие в сохранении и развитии инфраструктуры для организации свободного времени и досуга детей и молодежи на территор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2. содействие в организации игровых и спортивных площадок по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3. создание условий для поддержки и развития сети подростковых, молодежных клубов (центров)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онное обеспечение работы с детьми и молодёжь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1. сбор и анализ информации по различным направлениям молодёжн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лномочия органов местного самоуправления сельского поселения в организации и осуществлении мероприятий по работе с детьми и молодежь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вет депутатов Ивантеевского сельского поселения (далее – Совет депутатов поселения) в указанной сфере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ринимает нормативные правовые акты по вопросам деятельности в области организации и осуществления мероприятий по работе с детьми и молодежью на территор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ринимает муниципальные программы и планы развития деятельности в области организации и осуществления мероприятий по работе с детьми и молодежью на территори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утверждает расходы бюджета сельского поселения на очередной финансовый год и плановый период, на организацию и осуществление мероприятий по работе с детьми и молодежью в сельском посе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лномочия Главы Ивантеевского сельского поселения (далее – Глава  поселения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оординирует деятельность по организации и осуществлению мероприятий по работе с детьми и молодежью в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оводит конференции, совещания по вопросам организации и осуществления мероприятий по работе с детьми и молодежью в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осуществляет иные полномочия, предусмотренные федеральным и областным законодательством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лномочия Администрации Ивантеевского сельского поселения (далее – Администрация сельского поселения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вает исполнение законодательства Российской Федерации, Новгородской области, нормативных правовых актов органов местного самоуправления сельского поселения в сфере организации и осуществления мероприятий по работе с детьми и молодежью в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разрабатывает и реализует муниципальные программы в области организации и осуществления мероприятий по работе с детьми и молодежью в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создает условия для инвестирования средств в организацию и осуществление мероприятий по работе с детьми и молодежью в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. размещает муниципальный заказ на проведение работ, оказание услуг по организации и осуществлению мероприятий по работе с детьми и молодеж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осуществляет иные полномочия в указанной сфере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Участие молодежных и детских общественных объединений в организации и осуществлении мероприятий по работе с детьми и молодеж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Молодежные и детские общественные объединения имеют пра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готовить доклады Главе сельского поселения о положении детей и молодежи, а также вносить предложения по организации и осуществлению мероприятий по работе с детьми и молодежь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носить предложения по принятию и изменению нормативных правовых актов сельского поселения, затрагивающих интересы детей и молодежи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участвовать в подготовке и обсуждении проектов муниципальных программ по вопросам организации и осуществления мероприятий по работе с детьми и молодеж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ставители молодежных и детских общественных объединений имеют право участвовать в заседаниях Совета депутатов поселения и совещаниях Администрации сельского поселения при принятии ими решений по вопросам, затрагивающим интересы молодежи и детей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Финансовое обеспе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точником финансирования организации и осуществления мероприятий по работе с детьми и молодежью является бюджет сельского поселения. Финансирование осуществляется в пределах средств, предусмотренных в бюджете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Финансирование организации и осуществления мероприятий с детьми и молодежью может осуществляться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28:00Z</dcterms:created>
  <dc:creator>Klient</dc:creator>
  <dc:description/>
  <dc:language>en-US</dc:language>
  <cp:lastModifiedBy>Klient</cp:lastModifiedBy>
  <cp:lastPrinted>2010-09-07T10:27:00Z</cp:lastPrinted>
  <dcterms:modified xsi:type="dcterms:W3CDTF">2010-09-07T06:28:00Z</dcterms:modified>
  <cp:revision>2</cp:revision>
  <dc:subject/>
  <dc:title>проект </dc:title>
</cp:coreProperties>
</file>