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081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47.7pt;width:54.05pt;height:64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890282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1.03.2010  № 17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tbl>
      <w:tblPr>
        <w:tblW w:w="445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</w:tblGrid>
      <w:tr>
        <w:trPr>
          <w:trHeight w:val="345" w:hRule="atLeast"/>
        </w:trPr>
        <w:tc>
          <w:tcPr>
            <w:tcW w:w="4458" w:type="dxa"/>
            <w:tcBorders/>
          </w:tcPr>
          <w:p>
            <w:pPr>
              <w:pStyle w:val="ConsTitle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ватизации муниципаль-ного жилищного фонда Ивантеев-ского сельского поселения </w:t>
            </w:r>
          </w:p>
        </w:tc>
      </w:tr>
    </w:tbl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Жилищным кодексом Российской Федерации, Законом Российской Федерации от 4 июля 1991 года N 1541-1 "О приватизации жилищного фонда в Российской Федерации", Положением о порядке управления и распоряжения имуществом Ивантеевского сельского поселения, утвержденным решением Совета депутатов Ивантеевского сельского поселения от 05.09.2008 N 105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Ивантее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иватизации муниципального жилищного фонда Иванте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действие на правоотношения, возникшие с момента вступления в силу распоряжения Администрации Новгородской области от 01.09.2008 № 213-рз "О разграничении имущества, находящегося в муниципальной собственности, между вновь образованными сельскими поселениями и Валдайским муниципальным районом, в границах которого они образованы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"Валда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"Валдай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З.Б. Степа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м Совета депутатов Ивантее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 от 11.03.2010 N 17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атизации   муниципального жилищного фон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теевского сель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ее Положение разработано в соответствии с Гражданским кодексом Российской Федерации, Жилищным кодексом Российской Федерации, Законом Российской Федерации от 4 июля 1991 года N 1541-1 "О приватизации жилищного фонда в Российской Федерации", Федеральным законом от 29 декабря 2004 года N 189-ФЗ "О введении в действие Жилищного кодекса Российской Федерации", иными нормативными правовыми актами Российской Федерации и устанавливает единые на территории Ивантеевского сельского поселения  правила передачи жилых помещений муниципального жилищного фонда в собственность граждан Российской Федерации в порядке приват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ватизация муниципального жилищного фонда, осуществляется путем бесплатной передачи в собственность граждан Российской Федерации жилых помещений, занимаемых ими по договору социального найма, на добровольной основе с письменного согласия всех совместно проживающих совершеннолетних членов семьи, в том числе признанных судом ограниченно дееспособными, а также несовершеннолетних в возрасте от 14 до 18 лет, в том числе временно отсутствующих, за которыми в соответствии с действующим законодательством сохраняется право пользования жилыми помещ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передачи жилых помещений в собственность граждан являются добровольность и безвозмезд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илые помещения приобретаются в собственность в порядке приватизации гражданами Российской Федерации, проживающими на территории Ивантеевского сельского поселения, а также временно отсутствующими, но сохранившими право на жилую площадь на условиях договора социального найма в соответствии с Жилищным кодексом Российской Федерации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имеет право на получение жилого помещения в собственность бесплатно в порядке приватизации только один ра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несовершеннолетними, ставшими собственниками жилого помещения в порядке приватизации, сохраняется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нявшие жилое помещение самоуправно или без решения соответствующих органов, а равно временные жильцы и поднаниматели не имеют права на приватизацию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забронировавшие жилые помещения, осуществляют приватизацию по месту бронирования жилых помещений при предъявлении охранного свиде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Жилые помещения передаются в общую собственность либо в собственность одного из совместно проживающих лиц, в том числе несовершеннолетних, в соответствии с соглашением, достигнутым между этими лицами при подаче заявки на приватиз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в праве на жилое помещение несовершеннолетнего, недееспособного и (или) ограниченно дееспособного по сравнению с другими гражданами, участвующими в приватизации, допускается только с разрешения органов опеки и попе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ниматели, бывшие члены семьи собственника, другие лица, не являющиеся собственниками приватизированного жилого помещения, но имеющие право пользования помещением, могут быть выселены собственником только в случаях и по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договор передачи жилого помещения в собственность включаются несовершеннолетние, имеющие право пользования данным жилым помещением и проживающие совместно с лицами, которым это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жилым помещ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, в которых зарегистрированы по месту жительства исключительно несовершеннолетние в возрасте до 14 лет, передаются в собственность по заявлению родителей (усыновителей), опекунов с предварительного разрешения органов опеки и попечительства либо по инициативе указанных органов. Жилые помещения, в которых зарегистрированы по месту жительства исключительно несовершеннолетние в возрасте от 14 до 18 лет, передаются им в собственность по их заявлению с согласия родителей (усыновителей), попечителей и органов опеки и попе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родителей, в иных случаях утраты попечения родителей, если в жилом помещении зарегистрированы по месту жительства исключительно несовершеннолетние, органы опеки и попечительства, руководители учреждений для детей-сирот и детей, оставшихся без попечения родителей, опекуны (попечители), приемные родители в течение трех месяцев оформляют договор передачи жилого помещения в собственность детям-сиротам и детям, оставшимся без попечения родителей. Договоры передачи жилых помещений в собственность несовершеннолетним, не достигшим возраста 14 лет,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указанных органов. Договоры передачи жилых помещений в собственность несовершеннолетним, достигшим возраста 14 лет, оформляются ими самостоятельно с согласия законных представителей и органов опеки и попе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Жилые помещения, в которых проживают исключительно недееспособные граждане, передаются им в собственность по заявлению опекунов с предварительного разрешения органов опеки и попечительства. Жилые помещения, в которых проживают исключительно граждане, ограниченные в дееспособности, передаются им в собственность по их заявлению с согласия попечителей и разрешения органов опеки и попе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Гражданского кодекса Российской Федерации отказ от включения недееспособных, ограниченно дееспособных граждан в число участников общей собственности на жилое помещение может быть осуществлен опекунами или согласован попечителями при наличии разрешения органов опеки и попеч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бъектами приватизации жилищного фонда в Ивантеевском сельском поселении являются отдельные квартиры, жилые помещения (комнаты) в коммунальных квартирах и комн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, которые установлены Граждански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бственнику приватизированного жилого помещения в многоквартирном доме наряду с принадлежащим ему жилым помещением также принадлежит доля в праве собственности на общее имущество жилого дома. Собственник жилого помещения не вправе отчуждать свою долю в праве общей собственности на общее имущество в многоквартирном доме, а также совершать иные действия, влекущие передачу этой доли отдельно от права собственности на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е размера общего имущества в коммунальной квартире возможно только с согласия всех собственников комнат в данной квартире путем ее переустройства и (или) перепланир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ватизация жилого помещения оформляется договором передачи жилого помещения в собственность граждан, при этом нотариального удостоверения договора не требуется и государственная пошлина не взим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ношении муниципального жилищного фонда договор передачи жилого помещения в собственность граждан заключается Администрацией Ивантеевского сельского поселения в лице муниципального учреждения "Служба заказчика по ЖКХ" и гражданами, которым передается в собственность занимаемое ими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е подлежат приватизации жилые помещения, находящиеся в аварийном состоянии, а также в общежитиях, служебные жилые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иватизации служебных жилых помещений в муниципальном жилищном фонде, не отнесенных к специализированному муниципальному жилищному фонду в порядке, устанавливаемом Правительством Российской Федерации, может быть принято собственником жилых помещений или уполномоченным им органом на основании обращения граждан в Администрацию поселения при наличии ходатайства организации (ее правопреемника), которой предоставлялась служебная жилая площад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Договор передачи в собственность жилого помещения в порядке приватизации может быть расторгнут в судебном порядк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Статья 2. Порядок передачи жилых помещений в собственность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оформления договора передачи жилого помещения в собственность граждан является заявление, представляемое в муниципальное учреждение "Служба заказчика по ЖКХ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иватизацию подписывается всеми совершеннолетними членами семьи нанимателя, в том числе признанными судом ограниченно дееспособными, а также несовершеннолетними в возрасте от 14 до 18 лет. В интересах несовершеннолетних граждан в возрасте до 14 лет, недееспособных граждан действуют их законные представители (родители, усыновители, опекуны). Граждане, признанные судом ограниченно дееспособными, и несовершеннолетние в возрасте от 14 до 18 лет действуют с согласия их законных представителей (родителей, усыновителей, попеч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раво граждан на пользование жилым помещением (копия ордера и (или) договор социального найм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равка с места жительства о составе семьи с отметкой, что она выдана для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правка, подтверждающая, что ранее право на приватизацию не было использовано, - в случае переезда из другого населенного пункта после 4 июля 1991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равка, подтверждающая регистрацию по месту жительства с 4 июля 1991 года, - в случае отсутствия в паспорте записи о регистрации с 4 июля 1991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ешение суда о признании факта проживания гражданина на территории Российской Федерации - в случае отсутствия документов, предусмотренных подпунктами "в", "г" настояще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регистрацию несовершеннолетнего, недееспособного или ограниченно дееспособного гражданина по новому месту жительства, если этот несовершеннолетний, недееспособный, ограниченно дееспособный гражданин снят с регистрационного учета в жилом помещении в течение года, предшествующего приватизации эт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зрешение органов опеки и попечительства - в случаях, предусмотренных настоящим Полож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окументы, подтверждающие полномочия опекуна (попеч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копия охранного свидетельства - в случае приватизации забронированн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нотариально удостоверенная доверенность или доверенность, приравненная к нотариально удостоверенной, - если договор передачи жилого помещения в собственность граждан оформляется доверенны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технический паспорт на жилое помещение, выданный органом, уполномоченным осуществлять государственный технически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копия охранного обязательства - в случае приватизации жилого помещения, расположенного в доме - памятнике архитектуры, истории и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о отсутствующие члены семьи нанимателя оформляют в установленном действующим законодательством порядке доверенность на оформление договора передачи жилого помещения в собственность либо заявление о согласии на приватизацию жилого помещения без их учас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документов на приватизацию жилого помещения необходимо присутствие всех совершеннолетних членов семьи, а также несовершеннолетних в возрасте от 14 до 18 лет. При этом каждый член семьи должен представить документ, удостоверяющий личность (паспорт, свидетельство о рожден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говор передачи жилого помещения в собственность подписывается, с одной стороны, директором муниципального учреждения "Служба заказчика по ЖКХ" или иным уполномоченным лицом, с другой стороны - всеми совершеннолетними членами семьи нанимателя, участвующими в приватизации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несовершеннолетних, не достигших 14 лет, а также граждан, признанных судом недееспособными, договор передачи жилого помещения в собственность подписывают их законные представители (родители, усыновители, опекуны). Несовершеннолетние в возрасте от 14 до 18 лет, а также граждане, ограниченные судом в дееспособности (ограниченно дееспособные), подписывают договор самостоятельно с письменного согласия их законных представителей (родителей, усыновителей, попеч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вопроса о приватизации жилого помещения принимается по заявлению граждан в двухмесячный срок со дня подачи документов. Гражданам не может быть отказано в приватизации занимаемых ими жилых помещений, если это не противоречит действующему законодательству. Соблюдение установленных настоящим Положением правил приема документов и оформления договоров передачи жилых помещений в собственность граждан обязательно для должностных лиц, на которых возложена эта обязанность. В случае нарушения прав граждан при решении вопросов приватизации они вправе обратиться в су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виновные в нарушении требований части первой настоящего пункта, привлекаются к ответственности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неявки граждан для подписания договора в срок, установленный статьей 8 Закона Российской Федерации от 4 июля 1991 года N 1541-1 "О приватизации жилищного фонда в Российской Федерации", заявление на приватизацию аннулируется, документы возвращаютс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Если гражданин, подавший заявление на приватизацию жилого помещения и необходимые для этого документы, умер до назначенной даты подписания договора передачи жилого помещения в собственность, то его доля собственности на жилое помещение может быть включена в наследственную массу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аво собственности на жилое помещение по договору передачи жилого помещения в собственность граждан возникает с момента государственной регистрации права в управлении Федеральной регистрационной службы по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и наличии документов, удостоверяющих личность, муниципальное учреждение "Служба заказчика по ЖКХ" вправе осуществлять регистрацию и выдачу дубликатов договоров передачи жилых помещений в собственность граждан, технических паспортов, а также иных правоустанавливающих документов (регистрационных удостоверений, договоров отчуждения, оформленных в простой письменной форме) на жилые помещения, зарегистрированных до 19 апреля 1999 года и дубликатов договоров передачи жилых помещений в собственность граждан, заключенных после 19 апреля 1999 года и не прошедших государственную регистрацию права в установленном законодательством порядке, по заявлениям (запросам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 или его доверенного лица (при представлении нотариально удостоверенной доверенности или доверенности, приравненной к нотариально удостоверенно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ледников по закону или по завещанию (при представлении запроса от нотариуса) в течение семи дней со дня подачи (поступления) заявления (запрос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Граждане возмещают затраты, связанные с выполнением функций по подготовке договоров передачи жилых помещений в собственность граждан в соответствии с тарифами муниципального учреждения "Служба заказчика по ЖКХ", утвержденными постановлением Администрации Валдайского городского поселения. Оформление договора передачи жилого помещения в собственность в случае, если в жилом помещении проживают исключительно несовершеннолетние, осуществляется за счет средств собственников жилых помещений, осуществляющих их передач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sectPr>
      <w:type w:val="nextPage"/>
      <w:pgSz w:w="11906" w:h="16838"/>
      <w:pgMar w:left="1701" w:right="128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24:00Z</dcterms:created>
  <dc:creator>Klient</dc:creator>
  <dc:description/>
  <dc:language>en-US</dc:language>
  <cp:lastModifiedBy>Klient</cp:lastModifiedBy>
  <cp:lastPrinted>2010-03-15T11:23:00Z</cp:lastPrinted>
  <dcterms:modified xsi:type="dcterms:W3CDTF">2010-03-15T08:24:00Z</dcterms:modified>
  <cp:revision>2</cp:revision>
  <dc:subject/>
  <dc:title>проект</dc:title>
</cp:coreProperties>
</file>