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7.7pt;width:46.15pt;height:55.4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7463348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9.2010 № 20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288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беспечении условий для разви-тия на территории Ивантеев-ского сельского поселения фи-зической культуры и массового спорта, организации проведения физкультурно-оздоровительных мероприят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6 октября 2003 года N 131-ФЗ "Об общих принципах организации местного самоуправления в Российской Федерации", от 04.12.2007 N 329-ФЗ "О физической культуре и спорте в Российской Федерации" и   пунктом 1.14. части 1 статьи 7 Устава Ивантеевского сельского поселения Совет депутатов Ивантее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б обеспечении условий для развития на территории Ивантеевского сельского поселения  физической культуры и массового спорта, организации проведения физкультурно-оздоровительных и спортив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Ивантее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                       З.Б. Степа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Ивантеев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от 02.09.2010 N 20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условий для развития на территории Ивантеевского сельского поселения физической культуры и массового спорта, организации проведения физкультурно-оздоровитель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разработано в соответствии с Конституцией Российской Федерации, федеральными законами от 06.10.2003 N 131-ФЗ "Об общих принципах организации местного самоуправления в Российской Федерации", от 04.12.2007 N 329-ФЗ "О физической культуре и спорте в Российской Федерации" и Уставом Ивантеевского сельского поселения. Данное Положение регулирует отношения в сфере обеспечения условий для развития физической культуры и массового спорта и организации проведения физкультурно-оздоровительных и спортивных мероприятий и спорта на территории Ивантеевского сельского поселения (далее – сельское поселение), устанавливает расходные обязательства сельского поселения в указ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термины и понят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термины и понят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рт - 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рганизатор физкультурного мероприятия или спортивного мероприятия - юридическое или физическое лицо, по инициативе которого проводится физкультурное мероприятие или спортивное мероприятие и (или) которое осуществляет организационное, финансовое и иное обеспечение подготовки и проведения такого мероприятия;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портивное сооружение - инженерно-строительный объект, созданный для проведения физкультурных мероприятий и (или) спортивных мероприятий и имеющий пространственно-территориальные границ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ое соревнование -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 организатором положению (регламенту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портивные мероприятия - спортивные соревнования, а также учебно-тренировочные и другие мероприятия по подготовке к спортивным соревнованиям с участием спортсмен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портсмен - физическое лицо, занимающееся выбранными видом или видами спорта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ое воспитание - процесс, направленный на воспитание личности, развитие физических возможностей человека,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ая подготовка - процесс, направленный на развитие физических качеств, способностей (в том числе навыков и умений) человека с учетом вида его деятельности и социально-демографических характеристи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зкультурные мероприятия - организованные занятия граждан физической культур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сновные принципы отношений в сфере обеспечения условий для развития физической культуры и массового 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сновными принципами отношений в сфере обеспечения условий для развития физической культуры и массового спорта на территории сельского поселения и являютс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1.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учёт интересов всех граждан  поселения при разработке и реализации муниципальных программ развития физической культуры и массового спорта, признания ответственности граждан за свое здоровье и физическое состояние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3. запрет на дискриминацию и насилие в области физической культуры и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непрерывность и преемственность физического воспитания граждан, относящихся к различным возрастным группам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5. обеспечение безопасности жизни и здоровья лиц, занимающихся физической культурой и спортом, а также участников и зрителей физкультурных мероприятий и спортивных мероприят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лномочия органов местного самоуправления сельского поселения в области физической культуры и спорта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В целях решения вопросов местного значения по обеспечению условий для развития на территории сельского поселения физической культуры и массового спорта, организации проведения физкультурно-оздоровительных мероприятий и спортивных мероприятий  органы местного самоуправления Ивантеевского сельского поселения (далее – органы местного самоуправления поселения) осуществляю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1. Совет депутатов Ивантеевского сельского поселения (далее – Совет депутатов поселения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>1.1.1. принимает нормативные правовые акты по вопросам деятельности в области</w:t>
      </w:r>
      <w:r>
        <w:rPr>
          <w:sz w:val="28"/>
          <w:szCs w:val="28"/>
        </w:rPr>
        <w:t xml:space="preserve"> обеспечения условий для развития на территории сельского поселения физической культуры и массового спорта, организации проведения физкультурно-оздоровитель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ждает муниципальные программы и планы развития деятельности в области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ает расходы бюджета сельского поселения на очередной финансовый год и плановый период на обеспечение условий для развития на территории сельского поселения физической культуры и массового спорта, организацию проведения физкультурно-оздоровите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 в указанной сфере, предусмотренные федеральным и областным законодательством, а также настоящим Полож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ция Ивантеевского сельского поселения (далее – Администрация  поселени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1. обеспечивает исполнение федерального и областного законодательства, нормативных правовых актов органов местного самоуправления поселения в сфере обеспечения условий для развития на территории сельского поселения физической культуры и массового спорта, организации проведения физкультурно-оздоровитель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пределяет основные задачи и направления развития физической культуры и спорта  с учетом местных условий и возмо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3. принимает и реализует муниципальные программы развития на территории сельского поселения физической культуры и 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4. содействует эффективному использованию спортивных сооружений, строительству новых спортивных сооружений на территории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5. создает условия для строительства, содержания, ремонта, реконструкции и рационального использования спортивных сооружений, благоустройства прилегающих к указанным сооружениям территор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6.  создает условия для оказания населению сельского поселения услуг в области физической культуры и массового спорта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7. осуществляет иные полномочия в указанной сфере, предусмотренные федеральным и областным законодательством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Финансовое обеспеч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Финансирование расходов для развития на территории городского поселения физической культуры и массового спорта, организации проведения физкультурно-оздоровительных мероприятий осуществляетс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обеспечение условий для развития на территории сельского поселения физической культуры и  спор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обеспечение физкультурно-оздоровительных и спортивных мероприятий, проводимых на территории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содействие в подготовке сборных команд сельского поселения и их выступлений на районных, областных и иных спортивных соревнования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иные физкультурно-оздоровительные и спортивные мероприятия в 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Финансирование расходов осуществляется в пределах средств, предусмотренных в бюджете сельского поселения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36:00Z</dcterms:created>
  <dc:creator>Klient</dc:creator>
  <dc:description/>
  <dc:language>en-US</dc:language>
  <cp:lastModifiedBy>Klient</cp:lastModifiedBy>
  <cp:lastPrinted>2010-09-07T10:34:00Z</cp:lastPrinted>
  <dcterms:modified xsi:type="dcterms:W3CDTF">2010-09-07T06:37:00Z</dcterms:modified>
  <cp:revision>3</cp:revision>
  <dc:subject/>
  <dc:title>проект </dc:title>
</cp:coreProperties>
</file>