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pt;margin-top:38.1pt;width:47.65pt;height:57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06270855" r:id="rId2"/>
        </w:object>
      </w:r>
      <w:r>
        <w:rPr>
          <w:b/>
          <w:szCs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оссийская Федер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7.04.2010 № 190</w:t>
      </w:r>
    </w:p>
    <w:p>
      <w:pPr>
        <w:pStyle w:val="Normal"/>
        <w:rPr>
          <w:szCs w:val="28"/>
        </w:rPr>
      </w:pPr>
      <w:r>
        <w:rPr>
          <w:szCs w:val="28"/>
        </w:rPr>
        <w:t>д. Ивантее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47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</w:tblGrid>
      <w:tr>
        <w:trPr>
          <w:trHeight w:val="345" w:hRule="atLeast"/>
        </w:trPr>
        <w:tc>
          <w:tcPr>
            <w:tcW w:w="44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Об утверждении </w:t>
            </w:r>
            <w:r>
              <w:rPr>
                <w:b/>
                <w:szCs w:val="28"/>
              </w:rPr>
              <w:t>Перечня информации о деятельности  Совета депутатов Ивантеевского сельского поселения, размещаемой в сети Интернет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06 № 149-ФЗ «Об информации, информационных технологиях и защите информации», Федеральным законом Российской Федерации от 9 февраля 2009 г. N 8-ФЗ "Об обеспечении доступа к информации о деятельности государственных органов и органов местного самоуправления", Уставом Ивантеевского сельского поселения, «Положением об информировании граждан о деятельности органов местного самоуправления Ивантеевского сельского поселения», утвержденным решением Совета депутатов Ивантеевского сельского поселения от 27.04.2010 № 189  Совет депутатов Ивантеевского сельского поселения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  <w:bCs/>
          <w:color w:val="000000"/>
          <w:kern w:val="2"/>
          <w:szCs w:val="28"/>
          <w:shd w:fill="F5F5F5" w:val="clear"/>
        </w:rPr>
      </w:pPr>
      <w:r>
        <w:rPr>
          <w:b/>
          <w:bCs/>
          <w:szCs w:val="28"/>
        </w:rPr>
        <w:t>РЕШИЛ:</w:t>
      </w:r>
    </w:p>
    <w:p>
      <w:pPr>
        <w:pStyle w:val="Style14"/>
        <w:ind w:left="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Утвердить п</w:t>
      </w:r>
      <w:r>
        <w:rPr>
          <w:bCs/>
          <w:szCs w:val="28"/>
        </w:rPr>
        <w:t xml:space="preserve">рилагаемый </w:t>
      </w:r>
      <w:r>
        <w:rPr>
          <w:szCs w:val="28"/>
        </w:rPr>
        <w:t>Перечень информации о деятельности  Совета депутатов Ивантеевского сельского поселения,   размещаемой в информационно-телекоммуникационной  сети Интернет.</w:t>
      </w:r>
    </w:p>
    <w:p>
      <w:pPr>
        <w:pStyle w:val="Normal"/>
        <w:rPr/>
      </w:pPr>
      <w:r>
        <w:rPr/>
        <w:t xml:space="preserve">      </w:t>
      </w:r>
      <w:r>
        <w:rPr/>
        <w:t xml:space="preserve">2. Уполномочить заместителя председателя Совета депутатов Ивантеевского сельского поселения на подготовку информации о деятельности Совета депутатов поселения  и представления её в администрацию поселения для размещения на официальном сайте в сети Интернет. </w:t>
      </w:r>
    </w:p>
    <w:p>
      <w:pPr>
        <w:pStyle w:val="Style14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Опубликовать решение в газете «Валда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поселения                                                              З.Б. Степанова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 xml:space="preserve">к решению Совета депутатов Ивантеевского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сельского поселения от 27.04.2010 № 190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информации о деятельности  Совета депутатов Ивантеевского </w:t>
        <w:br/>
        <w:t>сельского поселения, размещаемой в сети Интернет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283"/>
        <w:gridCol w:w="3119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размещения, сроки обновле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информация  о Совете депутатов Ивантеевского сельского поселения, 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) наименование и структура  Совета депутатов Ивантеевского сельского поселения,  адрес электронной почты;</w:t>
            </w:r>
          </w:p>
          <w:p>
            <w:pPr>
              <w:pStyle w:val="Normal"/>
              <w:jc w:val="both"/>
              <w:rPr/>
            </w:pPr>
            <w:r>
              <w:rPr/>
              <w:t>б) сведения о полномочиях  Совета депутатов Ивантеевского сельского поселения, задачах и функциях  органов  Совета депутатов Ивантеевского сельского поселения, а также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Normal"/>
              <w:jc w:val="both"/>
              <w:rPr/>
            </w:pPr>
            <w:r>
              <w:rPr/>
              <w:t>в) сведения о  председателе  Совета депутатов Ивантеевского сельского поселения, заместителе председателя Совета депутатов Ивантеевского сельского поселения, депутатах Совета депутатов Ивантеевского сельского поселения  (фамилии, имена, отчества, а также при согласии указанных лиц иные сведения о них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перечни информационных систем, банков данных, реестров, регистров, находящихся в ведении Совета депутатов Ивантеевского сельского пос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нормотворческой деятельности 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а) муниципальные правовые акты, изданные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>, включая  сведения о внесении в них изменений, признании их утратившими силу, признании их судом недействующими, а также сведения о государственной регистрации  муниципальных правовых актов в случаях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б) тексты проектов муниципальных правовых актов, внесенных в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в) административные регламен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г) установленные формы обращений, заявлений и иных документов, принимаемых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 к рассмотрению в соответствии с законами и иными   муниципальными правовыми актами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д) порядок обжалования  нормативных правовых актов и иных решений, принятых </w:t>
            </w:r>
            <w:r>
              <w:rPr>
                <w:szCs w:val="28"/>
              </w:rPr>
              <w:t>Совета депутатов Иванте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б участии 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 в целевых и иных программах</w:t>
            </w:r>
            <w:r>
              <w:rPr>
                <w:szCs w:val="28"/>
              </w:rPr>
              <w:t xml:space="preserve"> Ивантеевского сельского поселе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ция о мероприятиях, проводимых 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, в том числе сведения об официальных визитах и о рабочих поездках  председателя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 (депутата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) и официальных делегаций 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дн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ечение одного дня со дня завершения мероприят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ы официальных выступлений и заявлений  председателя, заместителя  председателя, депутатов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одного дня со дня официального выступления или заявле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тические доклады и обзоры информационного характера о деятельности  </w:t>
            </w:r>
            <w:r>
              <w:rPr>
                <w:szCs w:val="28"/>
              </w:rPr>
              <w:t>Совета депутатов Иванте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истическая информация о деятельности 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б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, представляющая общественный интерес или затрагивающая личные интересы граждан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, в том числе программы, планы социально-экономического развития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 и информация об их исполн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рабочих дней  после  подписания акта, утвердившего программу или план социально-экономического развития </w:t>
            </w:r>
            <w:r>
              <w:rPr>
                <w:szCs w:val="28"/>
              </w:rPr>
              <w:t>Ивантеевского сельского поселения</w:t>
            </w:r>
            <w:r>
              <w:rPr/>
              <w:t>, либо информацию об их исполнении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работе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 с обращениями граждан (физических лиц), организаций (юридических лиц), общественных объединений, органов местного самоуправления,  поступившими в 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орядок и время приема депутатами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 граждан (физических лиц), в том числе представителей  организаций (юридических лиц), общественных объединений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фамилию, имя, отчество  депутата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, к полномочиям которого отнесена организация приема граждан (физических лиц), в том числе представителей  организаций (юридических лиц), общественных объединений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об организации личного приёма граждан, поступивших  в 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обзоры обращений к депутатам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 xml:space="preserve"> граждан (физических лиц), в том числе представителей  организаций (юридических лиц), общественных объединений, органов местного самоуправления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ечение 5 рабочих дней со дня принятия муниципального правового акта об организации личного приёма  граждан   </w:t>
            </w:r>
            <w:r>
              <w:rPr>
                <w:szCs w:val="28"/>
              </w:rPr>
              <w:t>Совета депутатов Иванте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держивается в актуальном состоя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жемесячно, в течение первых 5 дне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заседаниях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) анонсы заседаний  </w:t>
            </w:r>
            <w:r>
              <w:rPr>
                <w:szCs w:val="28"/>
              </w:rPr>
              <w:t>Совета депутатов Ивантеевского сельского поселени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информация о решениях, принятых на заседаниях </w:t>
            </w:r>
            <w:r>
              <w:rPr>
                <w:szCs w:val="28"/>
              </w:rPr>
              <w:t>Совета депутатов Ивантеев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три дня до дня заседания </w:t>
            </w:r>
            <w:r>
              <w:rPr>
                <w:szCs w:val="28"/>
              </w:rPr>
              <w:t>Совета депутатов Иванте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ечение одного дня со дня подписания протокола заседания </w:t>
            </w:r>
            <w:r>
              <w:rPr>
                <w:szCs w:val="28"/>
              </w:rPr>
              <w:t>Совета депутатов Ивантеев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type w:val="nextPage"/>
      <w:pgSz w:w="11906" w:h="16838"/>
      <w:pgMar w:left="1701" w:right="850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WW">
    <w:name w:val="WW-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horttext1">
    <w:name w:val="short_text1"/>
    <w:basedOn w:val="Style12"/>
    <w:qFormat/>
    <w:rPr>
      <w:sz w:val="24"/>
      <w:szCs w:val="24"/>
    </w:rPr>
  </w:style>
  <w:style w:type="character" w:styleId="WW1">
    <w:name w:val="WW- Знак1"/>
    <w:basedOn w:val="Style12"/>
    <w:qFormat/>
    <w:rPr>
      <w:rFonts w:eastAsia="Times New Roman"/>
    </w:rPr>
  </w:style>
  <w:style w:type="character" w:styleId="WW2">
    <w:name w:val="WW- Знак2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4"/>
    </w:rPr>
  </w:style>
  <w:style w:type="paragraph" w:styleId="Sender">
    <w:name w:val="Envelope Return"/>
    <w:basedOn w:val="Normal"/>
    <w:pPr/>
    <w:rPr>
      <w:rFonts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20:00Z</dcterms:created>
  <dc:creator>Пользователь</dc:creator>
  <dc:description/>
  <dc:language>en-US</dc:language>
  <cp:lastModifiedBy>Klient</cp:lastModifiedBy>
  <cp:lastPrinted>2010-04-15T16:10:00Z</cp:lastPrinted>
  <dcterms:modified xsi:type="dcterms:W3CDTF">2010-05-05T10:08:00Z</dcterms:modified>
  <cp:revision>4</cp:revision>
  <dc:subject/>
  <dc:title> </dc:title>
</cp:coreProperties>
</file>