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 w:eastAsia="en-US"/>
        </w:rPr>
      </w:pPr>
      <w:r>
        <w:rPr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23825</wp:posOffset>
            </wp:positionV>
            <wp:extent cx="763270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Р А С П О Р Я Ж  Е Н И Е 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03.2011 № 9-р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Об утверждении Кодекса этики и служебного поведения муниципальных     служащих Администрации Иван-теевского сельского поселения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 </w:t>
      </w:r>
      <w:r>
        <w:rPr>
          <w:sz w:val="28"/>
          <w:szCs w:val="28"/>
          <w:lang w:val="ru-RU"/>
        </w:rPr>
        <w:t>На основании Федеральных законов от 2 марта 2007 года № 25-ФЗ «О муниципальной  службе  в  Российской Федерации», от 25 декабря 2008 года № 273-ФЗ «О противодействии коррупции», в соответствии со статьёй 42 Устава  Ивантеевского сельского поселения,  в</w:t>
      </w:r>
      <w:r>
        <w:rPr>
          <w:color w:val="000000"/>
          <w:sz w:val="28"/>
          <w:szCs w:val="28"/>
          <w:lang w:val="ru-RU"/>
        </w:rPr>
        <w:t xml:space="preserve"> целях обеспечения добросовестного и эффективного исполнения муниципальными служащими Администрации Ивантеевского сельского поселения должностных (служебных) обязанностей, исключения злоупотреблений на муниципальной службе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Утвердить Кодекс этики и служебного поведения  муниципальных служащих Администрации Иванте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Включить в трудовые Договора с муниципальными служащими положения об ответственности за нарушение  соответствующего кодекс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едущему специалисту Бирюковой Н.К. ознакомить под роспись всех муниципальных служащих с Кодексом этики и служебного поведения муниципальных служащих Администрации Иванте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Опубликовать настоящее распоряжение в информационном бюллетене «Ивантеевский вестник», разместить на официальном сайте Администрации Ивантеев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поселения                                                                               А.П. Суфт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4500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м Главы Ивантеевского сельского поселения от 01.03.2011 № 9-рг</w:t>
      </w:r>
    </w:p>
    <w:p>
      <w:pPr>
        <w:pStyle w:val="Normal"/>
        <w:ind w:left="4140" w:firstLine="1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ru-RU"/>
        </w:rPr>
        <w:t>КОДЕКС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этики и служебного поведения муниципальных служащих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Администрации Ивант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Кодекс этики и служебного поведения муниципальных служащих Администрации Ивантеевского сельского поселения (далее – Кодекс) основан на положениях Конституции Российской Федерации, Международного кодекса поведения государственных должностных лиц (Резолюция 51/59 Генеральной Ассамблеи ООН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99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), Модельного кодекса поведения для государственных служащих (</w:t>
      </w:r>
      <w:r>
        <w:rPr>
          <w:rStyle w:val="Font31"/>
          <w:color w:val="000000"/>
          <w:sz w:val="28"/>
          <w:szCs w:val="28"/>
          <w:lang w:val="ru-RU"/>
        </w:rPr>
        <w:t>приложение к Рекомендации Комитета министров Совета Европы от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11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мая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2000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года №</w:t>
      </w:r>
      <w:r>
        <w:rPr>
          <w:rStyle w:val="Font31"/>
          <w:color w:val="000000"/>
          <w:sz w:val="28"/>
          <w:szCs w:val="28"/>
        </w:rPr>
        <w:t> R </w:t>
      </w:r>
      <w:r>
        <w:rPr>
          <w:rStyle w:val="Font31"/>
          <w:color w:val="000000"/>
          <w:sz w:val="28"/>
          <w:szCs w:val="28"/>
          <w:lang w:val="ru-RU"/>
        </w:rPr>
        <w:t>(2000)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10 о кодексах поведения для государственных служащих), Модельного закона «Об основах муниципальной службы» (принят на девятнадцатом пленарном заседании Межпарламентской Ассамблеи государств-участников Содружества Независимых Государств  (постановление №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19-10 от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26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марта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>2002</w:t>
      </w:r>
      <w:r>
        <w:rPr>
          <w:rStyle w:val="Font31"/>
          <w:color w:val="000000"/>
          <w:sz w:val="28"/>
          <w:szCs w:val="28"/>
        </w:rPr>
        <w:t> </w:t>
      </w:r>
      <w:r>
        <w:rPr>
          <w:rStyle w:val="Font31"/>
          <w:color w:val="000000"/>
          <w:sz w:val="28"/>
          <w:szCs w:val="28"/>
          <w:lang w:val="ru-RU"/>
        </w:rPr>
        <w:t xml:space="preserve">года), </w:t>
      </w:r>
      <w:r>
        <w:rPr>
          <w:sz w:val="28"/>
          <w:szCs w:val="28"/>
          <w:lang w:val="ru-RU"/>
        </w:rPr>
        <w:t>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0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3-ФЗ «О противодействии коррупции», Федерального закона от 27 ма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0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8-ФЗ «О системе государственной службы Российской Федерации»,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0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-ФЗ «О муниципальной службе в Российской Федерации», других федеральных законов, содержащих ограничения, запреты и обязанности государственных служащих Российской Федерации и муниципальных служащих,  Указа Президента Российской Федерации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5 «Об утверждении общих принципов служебного поведения государственных служащих» и иных нормативных правовых актах Российской Федерации, а также на общепризнанных нравственных принципах и нормах российского общества и государств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 Предмет и сфера действия Код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Администрации Ивантеевского сельского поселения (дале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муниципальные служащие), независимо от замещаемой долж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ражданин Российской Федерации, поступающий на  муниципальную службу в Администрацию Ивантеевского сельского поселения (далее – Администрация поселения), знакомится с положениями Кодекса и соблюдает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Администрации поселения поведения в отношениях с ним в соответствии с положениями настоящего Кодекс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 Цель Код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ого служащего, доверия граждан к органам местного самоуправления Ивантеевского сельского поселения (далее – органы местного самоуправления поселения) и обеспечение единой нравственно-нормативной основы поведения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екс призван повысить эффективность выполнения муниципальными служащими  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дек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лужит основой для формирования должной морали в сфере  муниципальной службы, уважительного отношения к муниципальной службе в общественном сознании; 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ыступает как институт общественного сознания и нравственности 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Знание и соблюдение муниципальными служащими положений Кодекса является одним из критериев оценки качества  их профессиональной деятельности и служебного повед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Основные принципы и правила служебного поведения, которыми надлежит руководствоваться муниципальным служащи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lang w:val="ru-RU"/>
        </w:rPr>
        <w:t>Статья 3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 xml:space="preserve"> Основные принципы служебного поведения 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 в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поселения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лять свою деятельность в пределах полномочий  Администрации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г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д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е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ведомлять Главу Ивантеевского сельского поселения (далее – Глава поселения), органы прокуратуры и другие государственные органы, либо Администрацию посе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ж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з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блюдать беспристраст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и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л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м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  или авторитету Администраци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н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о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 использовать служебное положение для оказания влияния на деятельность органов местного самоуправления посе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п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оздерживаться от публичных высказываний, суждений и оценок в отношении деятельности Администрации поселения, Главы поселения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р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блюдать установленные в Администрации поселения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с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важительно относиться к деятельности представителей средств массовой информации по информированию общества о работе Администрации посел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 Соблюдение зако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е служащие обязаны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униципальные служащие в своей деятельности не должены допускать нарушения законов и иных нормативных правовых актов исходя из политической, экономической целесообразности либо по иным мотив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Статья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Требования к антикоррупционному поведению  муниципальных служащ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униципальные служащие при исполнении ими должностных обязанностей не должны допускать личной заинтересованности, которая приводит или может привести к конфликту интерес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При назначении на должность муниципальной службы и исполнении должностных обязанностей муниципальные служащие обязаны заявить о наличии или возможности наличия у них личной заинтересованности, которая влияет или может повлиять на надлежащее исполнение ими должностных обязанност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униципальные служащие обязаны представлять сведения о доходах, об имуществе и обязательствах имущественного характера в соответствии с действующи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е служащие обязаны уведомлять Главу поселения, органы прокуратуры Российской Федерации или други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4. Муниципальным служащим запрещается 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и служащими в связи с протокольными мероприятиями, со служебными командировками и с другими официальными мероприятиями, признаются собственностью Администрации   поселения  и передаются муниципальными служащими по акту в Администрацию поселения, за исключением случаев, установленных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. Обращение со служебной информа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е служащие могут обрабатывать и передавать служебную информацию при соблюдении действующих в Администрации   посе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униципальные служащие обязаны принимать соответствующие меры для обеспечения безопасности и конфиденциальности информации, за несанкционированное разглашение которой, они несут ответственность или (и) которая стала известна им в связи с исполнением должностных обязанност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. Этика поведения  муниципальных служащих, наделенных организационно-распорядительными полномочиями по отношению к другим муниципальным служащ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й служащий, наделенный организационно-распорядительными полномочиями по отношению к другим  муниципальным служащим, должен быть для них образцом профессионализма, безупречной репутации, способствовать формированию в Администрации поселения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й</w:t>
        <w:tab/>
        <w:t xml:space="preserve">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-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й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 xml:space="preserve">. Рекомендательные этические правила служебного повед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х служащих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. Служебное пове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служебном поведении муниципальным служащим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служебном поведении муниципальные служащие воздерживается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. Внешний вид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Внешний вид муниципальных служащих при исполнении ими должностных обязанностей в зависимости от условий службы и формата служебного мероприятия должен способствовать уважению граждан к  органам местного самоуправления посе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 Ответственность за нарушение Кодекс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Статья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10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Ответственность муниципальных служащих за нарушение Код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Нарушение муниципальными служащими положений Кодекса подлежит моральному осуждению на заседании комиссии по соблюдению требований к служебному поведению муниципальных служащих  Администрации Ивантеевского сельского поселения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ым служащим мер юридической ответств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92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225" w:after="225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-рг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1:00Z</dcterms:created>
  <dc:creator>Klient</dc:creator>
  <dc:description/>
  <dc:language>en-US</dc:language>
  <cp:lastModifiedBy>Klient</cp:lastModifiedBy>
  <cp:lastPrinted>2011-04-05T16:28:00Z</cp:lastPrinted>
  <dcterms:modified xsi:type="dcterms:W3CDTF">2011-04-05T12:45:00Z</dcterms:modified>
  <cp:revision>3</cp:revision>
  <dc:subject/>
  <dc:title> </dc:title>
</cp:coreProperties>
</file>