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6" w:dyaOrig="1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85pt;margin-top:54.6pt;width:42.15pt;height:62.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75700348" r:id="rId2"/>
        </w:object>
      </w: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ИВАНТ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31.01.2018 № 115</w:t>
      </w:r>
    </w:p>
    <w:p>
      <w:pPr>
        <w:pStyle w:val="Heading"/>
        <w:rPr>
          <w:szCs w:val="28"/>
        </w:rPr>
      </w:pPr>
      <w:r>
        <w:rPr>
          <w:szCs w:val="28"/>
        </w:rPr>
        <w:t>д. Ивантеево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 внеснии измененений в Решение Совета депутатов Ивантеевского сельского поселения от 28.12.2017 года № 108 «О бюджете  Ивантеевского сельского поселения  на 2018 год и на плановый период 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вет депутатов Ивантеев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right="-2" w:firstLine="851"/>
        <w:jc w:val="both"/>
        <w:rPr/>
      </w:pPr>
      <w:r>
        <w:rPr>
          <w:sz w:val="28"/>
          <w:szCs w:val="28"/>
        </w:rPr>
        <w:tab/>
        <w:t xml:space="preserve">Внести следующие изменения в решение Совета депутатов Ивантеевского сельского поселения от 28.12.2017 г. № 108 «О бюджете Ивантеевского сельского поселения на 2018 год и плановый период 2019 и 2020 годов»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-2" w:firstLine="851"/>
        <w:jc w:val="both"/>
        <w:rPr/>
      </w:pPr>
      <w:r>
        <w:rPr>
          <w:sz w:val="28"/>
          <w:szCs w:val="28"/>
        </w:rPr>
        <w:t>Подпункт 2 пункта 1.1.  статьи 1 текстовой части решения изложить в следующей редакции: «Общий объем расходов бюджета  Ивантеевского сельского поселения в сумме  6 245 624,20 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right="-2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 пункта 1 статьи 1 текстовой части решения изложить в следующей редакции: «Прогнозируемый дефицит бюджета Ивантеевского сельского поселения 285 624,20 рублей».</w:t>
      </w:r>
    </w:p>
    <w:p>
      <w:pPr>
        <w:pStyle w:val="Normal"/>
        <w:tabs>
          <w:tab w:val="clear" w:pos="708"/>
          <w:tab w:val="left" w:pos="1276" w:leader="none"/>
        </w:tabs>
        <w:ind w:right="-2" w:firstLine="851"/>
        <w:jc w:val="both"/>
        <w:rPr/>
      </w:pPr>
      <w:r>
        <w:rPr>
          <w:sz w:val="28"/>
          <w:szCs w:val="28"/>
        </w:rPr>
        <w:t>1.3. В пункте 4 статьи 8 текстовой части решения сумму 989 400 руб. заменить на 1 275 050,20 руб.</w:t>
      </w:r>
    </w:p>
    <w:p>
      <w:pPr>
        <w:pStyle w:val="Normal"/>
        <w:tabs>
          <w:tab w:val="clear" w:pos="708"/>
          <w:tab w:val="left" w:pos="1276" w:leader="none"/>
        </w:tabs>
        <w:ind w:right="-2" w:firstLine="851"/>
        <w:jc w:val="both"/>
        <w:rPr/>
      </w:pPr>
      <w:r>
        <w:rPr>
          <w:sz w:val="28"/>
          <w:szCs w:val="28"/>
        </w:rPr>
        <w:t>1.4. В пункте 5 статьи 8 текстовой части решения сумму 10 000 руб. заменить на 5 000  руб.</w:t>
      </w:r>
    </w:p>
    <w:p>
      <w:pPr>
        <w:pStyle w:val="Heading1"/>
        <w:tabs>
          <w:tab w:val="clear" w:pos="490"/>
          <w:tab w:val="clear" w:pos="3060"/>
          <w:tab w:val="left" w:pos="993" w:leader="none"/>
          <w:tab w:val="left" w:pos="1276" w:leader="none"/>
          <w:tab w:val="left" w:pos="1701" w:leader="none"/>
        </w:tabs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Ивантеевский вестник» и разместить на сайте поселения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tLeast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вступает в силу с 31 января 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Иванте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К.Ф. Колп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8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 дефицита </w:t>
        <w:br/>
        <w:t>бюджета Ивантеевского сельского поселения  на 2018 год и плановый период 2019 и 2020 годов,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4"/>
        <w:gridCol w:w="3014"/>
        <w:gridCol w:w="3014"/>
        <w:gridCol w:w="301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1 05 02  01 00 0000 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</w:rPr>
              <w:t>Уменьшение прочих остатков денежных средств 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Georgia" w:hAnsi="Georgia" w:cs="Georgia"/>
                <w:color w:val="000000"/>
                <w:shd w:fill="FFFFFF" w:val="clear"/>
              </w:rPr>
            </w:pPr>
            <w:r>
              <w:rPr>
                <w:rFonts w:cs="Georgia" w:ascii="Georgia" w:hAnsi="Georgia"/>
                <w:color w:val="000000"/>
                <w:shd w:fill="FFFFFF" w:val="clea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285 650,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Ивантеевского сельского поселения на 2018-2020 годы, руб.</w:t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703"/>
        <w:gridCol w:w="704"/>
        <w:gridCol w:w="701"/>
        <w:gridCol w:w="1683"/>
        <w:gridCol w:w="610"/>
        <w:gridCol w:w="1578"/>
        <w:gridCol w:w="1463"/>
        <w:gridCol w:w="1460"/>
      </w:tblGrid>
      <w:tr>
        <w:trPr>
          <w:tblHeader w:val="true"/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Ивантеевского сельского поселе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400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115 6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219 91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7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8 1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4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9 00 88880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 1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</w:t>
            </w:r>
            <w:r>
              <w:rPr>
                <w:bCs/>
              </w:rPr>
              <w:t>Плата за текущий ремонт и содержание объектов в составе общего имущества многокварт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муниципальных нежилых помещ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70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лата прочих налогов, сборо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 0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75 0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улич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 xml:space="preserve"> сетей улич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«Организация ритуальных усуг и содержание мест захоронения 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D2D2D"/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бюджета Ивантеевского сельского поселения </w:t>
      </w:r>
    </w:p>
    <w:p>
      <w:pPr>
        <w:pStyle w:val="Normal"/>
        <w:tabs>
          <w:tab w:val="clear" w:pos="708"/>
          <w:tab w:val="center" w:pos="7492" w:leader="none"/>
          <w:tab w:val="left" w:pos="111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на 2018-2020 годы,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715"/>
        <w:gridCol w:w="713"/>
        <w:gridCol w:w="1714"/>
        <w:gridCol w:w="621"/>
        <w:gridCol w:w="1607"/>
        <w:gridCol w:w="1488"/>
        <w:gridCol w:w="1486"/>
      </w:tblGrid>
      <w:tr>
        <w:trPr>
          <w:tblHeader w:val="true"/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Ивантеевского сельского поселения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400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115 6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 219 91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8 7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1 3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8 1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04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мочия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 9 00 8888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 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6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</w:t>
            </w:r>
            <w:r>
              <w:rPr>
                <w:bCs/>
              </w:rPr>
              <w:t>Плата за текущий ремонт и содержание объектов в составе общего имущества многокварт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муниципальных нежилых помещений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70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плата прочих налогов, сбор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 0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75 0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подпрограммы «</w:t>
            </w:r>
            <w:r>
              <w:rPr/>
              <w:t>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 2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2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 xml:space="preserve"> сетей улич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итуальных усуг и содержание мест захорон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 «Организация ритуальных усуг и содержание мест захоронения 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D2D2D"/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9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9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 624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Ивантеевского                                                                                                                                                                      сельского поселения от 31.01.2018 № 115</w:t>
      </w:r>
    </w:p>
    <w:p>
      <w:pPr>
        <w:pStyle w:val="Normal"/>
        <w:ind w:right="-31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 программам Ивантеевского сельского поселения и непрограммным направлениям деятельности), группам и подгруппам видов расходов классификации расходов бюджета Ивантеевского сельского поселения на 2018 год и на плановый период 2019 и 2020 годов, руб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1618"/>
        <w:gridCol w:w="780"/>
        <w:gridCol w:w="726"/>
        <w:gridCol w:w="1041"/>
        <w:gridCol w:w="1629"/>
        <w:gridCol w:w="1505"/>
        <w:gridCol w:w="1497"/>
      </w:tblGrid>
      <w:tr>
        <w:trPr>
          <w:tblHeader w:val="true"/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Управление муниципальным имуществом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Управление недвижимым имуществом Ивантеевского сельского поселения, его  содержание и ремонт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лата за текущий ремонт и содержание объектов в составе общего имущества многоквартирных дом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</w:t>
            </w:r>
            <w:r>
              <w:rPr>
                <w:bCs/>
              </w:rPr>
              <w:t xml:space="preserve"> Плата за текущий ремонт и содержание объектов в составе общего имущества многоквартирных домов</w:t>
            </w:r>
            <w:r>
              <w:rPr/>
              <w:t>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е ремонт муниципальных нежилых помещений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 «Взносы на капитальный ремонт муниципальных нежилых помещений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ведение технической инвентаризации объектов недвижимо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технической инвентаризации объектов недвижимости»  подпрограммы  «Управление недвижимым имуществом Ивантеевского сельского поселения, его  содержание и ремонт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одпрограмма «Управление  земельными ресурсами  Ивантеевского сельского поселения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ведение землеустроительных работ, постановка на кадастровый учет земельных участ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ализация мероприятий  «Проведение землеустроительных работ, постановка на кадастровый учет земельных участков »  подпрограммы  «Управление  земельными ресурсами  Ивантеевского сельского поселения 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2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 паспортизации автодоро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Проведение инвентаризации и паспортизации автодорог»  подпрограммы «Паспортизация и принятие в муниципальную собственность автомобильных дорог местного значения  общего пользования Ивантеевского сельского поселения на 2013-2019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 650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дорог в надлежащем состоянии, уборка мусора, чистка снега и посып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bCs/>
              </w:rPr>
              <w:t xml:space="preserve"> Содержание автодорог в надлежащем состоянии, уборка мусора, чистка снега и посыпка</w:t>
            </w:r>
            <w:r>
              <w:rPr/>
              <w:t xml:space="preserve">» </w:t>
            </w:r>
            <w:r>
              <w:rPr>
                <w:bCs/>
              </w:rPr>
              <w:t xml:space="preserve">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9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дорожных зна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Установка дорожных знаков»  подпрограммы «Обеспечение безопасности дорожного движения в Ивантеевском сельском поселении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7 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8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 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 за счет средств мест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Ремонт  автомобильных дорог общего пользования  местного значения за счет средств местного бюджета</w:t>
            </w:r>
            <w:r>
              <w:rPr>
                <w:bCs/>
              </w:rPr>
              <w:t>» подпрограммы «</w:t>
            </w:r>
            <w:r>
              <w:rPr/>
              <w:t xml:space="preserve"> Ремонт автомобильных дорог общего пользования местного значения,  проездов к дворовым территориям населенных пунктов 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  местного значения,  проездов к дворовым территориям населенных пунктов за счет субсидии из областн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Ремонт  автомобильных дорог общего пользования  местного значения за счет субсидии из областного бюджета</w:t>
            </w:r>
            <w:r>
              <w:rPr>
                <w:bCs/>
              </w:rPr>
              <w:t>»  подпрограммы «</w:t>
            </w:r>
            <w:r>
              <w:rPr/>
              <w:t xml:space="preserve"> Ремонт автомобильных дорог общего пользования местного значения, проездов к дворовым территориям населенных пунктов  Ивантеевского сельского посел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2 715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одернизация системы уличного освещения Ивантеевского сельского поселения, повышение энергоэффективности и энергосбереж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втоматизированных пунктов вклю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 xml:space="preserve"> Монтаж автоматизированных пунктов включения</w:t>
            </w:r>
            <w:r>
              <w:rPr>
                <w:bCs/>
              </w:rPr>
              <w:t>»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элементов сетей наруж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Замена элементов </w:t>
            </w:r>
            <w:r>
              <w:rPr/>
              <w:t>сетей наружного освещения</w:t>
            </w:r>
            <w:r>
              <w:rPr>
                <w:bCs/>
              </w:rPr>
              <w:t>»  подпрограммы 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на энергосберегающ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Замена светильников на энергосберегающие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сетей наруж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bCs/>
              </w:rPr>
              <w:t xml:space="preserve"> «</w:t>
            </w:r>
            <w:r>
              <w:rPr/>
              <w:t>Текущий ремонт и содержание сетей наружного освещения</w:t>
            </w:r>
            <w:r>
              <w:rPr>
                <w:bCs/>
              </w:rPr>
              <w:t>»  подпрограммы «</w:t>
            </w:r>
            <w:r>
              <w:rPr/>
              <w:t>Модернизация системы уличного освещения Ивантеевского сельского поселения, повышение энергоэффективности и энергосбережения на 2017-2020 годы</w:t>
            </w:r>
            <w:r>
              <w:rPr>
                <w:bCs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Комплексное развитие  благоустройства территории Ивантеевского сельского поселения на 2017–2020 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энергия сетей уличного освещ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Электроэнергия сетей уличного освещения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частие в организации сбора и вывоза бытовых отходов и мусора на территории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r>
              <w:rPr>
                <w:spacing w:val="2"/>
                <w:shd w:fill="FFFFFF" w:val="clear"/>
              </w:rPr>
              <w:t xml:space="preserve"> «Участие в организации сбора и вывоза бытовых отходов и мусора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, содержание детских и спортивных площад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Устройство, содержание детских и спортивных площадок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одержание мест захоронений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4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шивание травы и обработка территории от насекомы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 Скашивание травы и обработка территории от насекомых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5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зелен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«Озеленение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6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 xml:space="preserve"> Создание условий для массового отдыха жителей поселения и организация обустройства мест массового отдыха населения на территории поселения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7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shd w:fill="FFFFFF" w:val="clear"/>
              </w:rPr>
              <w:t>Установка указателей с названиями ули и номерами дом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«</w:t>
            </w:r>
            <w:r>
              <w:rPr>
                <w:spacing w:val="2"/>
                <w:shd w:fill="FFFFFF" w:val="clear"/>
              </w:rPr>
              <w:t>Установка указателей с названиями улиц и номерами домов</w:t>
            </w:r>
            <w:r>
              <w:rPr/>
              <w:t xml:space="preserve">» подпрограммы </w:t>
            </w:r>
            <w:r>
              <w:rPr>
                <w:bCs/>
                <w:iCs/>
              </w:rPr>
              <w:t>«Благоустройство территории Ивантевского сельского поселения на 2017-2020 годы»</w:t>
            </w:r>
            <w:r>
              <w:rPr/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8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 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минерализованной пол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Создание минерализованной полосы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го водоснаб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 xml:space="preserve"> Обеспечение пожарного водоснабжения</w:t>
            </w:r>
            <w:r>
              <w:rPr/>
              <w:t xml:space="preserve"> 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средств пожаротуш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</w:t>
            </w:r>
            <w:r>
              <w:rPr>
                <w:bCs/>
              </w:rPr>
              <w:t>Приобретение средств пожаротушения</w:t>
            </w:r>
            <w:r>
              <w:rPr/>
              <w:t>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анспортного средства АРС-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« Содержание транспортного средства АРС-14»  подпрограммы «Обеспечение первичных мер пожарной безопасности на территории Ивантеевского сельского поселения на 2018-2020 год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3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отдельных органов местного самоуправления поселения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353 40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70 45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173 70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1 00 01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местных администр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9 9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 1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 5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30 7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0 4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7 8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6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8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13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 65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 04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1 2 00 02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траты на содержание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а оплаты тру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2 00 702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 первичного воинского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7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0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968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20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нд оплаты труда муниципальных орган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38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2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0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6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2 00 51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01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64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8 5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 0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6 0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pacing w:val="2"/>
                <w:shd w:fill="FFFFFF" w:val="clear"/>
              </w:rPr>
              <w:t>Полномочия  в сфере решения вопросов местного 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5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6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 6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99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17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, не отнесенные к муниципальным программам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 00 0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Ивантеевского сельского посе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888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text"/>
              <w:spacing w:before="0" w:after="223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706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платы   к пенсиям  муниципальных служащи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Иные  пенсии, социальные доплаты к пенсия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61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2"/>
                <w:shd w:fill="FFFFFF" w:val="clear"/>
              </w:rPr>
              <w:t>Обеспечение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 9 00 990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массовой информ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ая печать и издатель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70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 обеспечения муниципальных нуж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9 00 99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0,00</w:t>
            </w:r>
          </w:p>
        </w:tc>
      </w:tr>
      <w:tr>
        <w:trPr>
          <w:trHeight w:val="23" w:hRule="atLeast"/>
          <w:cantSplit w:val="true"/>
        </w:trPr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5 624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82 125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72 678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</w:t>
      </w:r>
    </w:p>
    <w:sectPr>
      <w:headerReference w:type="default" r:id="rId6"/>
      <w:type w:val="nextPage"/>
      <w:pgSz w:orient="landscape" w:w="16838" w:h="11906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4:00Z</dcterms:created>
  <dc:creator>Дмитрий</dc:creator>
  <dc:description/>
  <cp:keywords/>
  <dc:language>en-US</dc:language>
  <cp:lastModifiedBy>Наталия</cp:lastModifiedBy>
  <cp:lastPrinted>2018-02-01T10:49:00Z</cp:lastPrinted>
  <dcterms:modified xsi:type="dcterms:W3CDTF">2018-02-01T08:01:00Z</dcterms:modified>
  <cp:revision>3</cp:revision>
  <dc:subject/>
  <dc:title>ПРОЕКТ</dc:title>
</cp:coreProperties>
</file>