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 Ивантеевского</w:t>
      </w:r>
    </w:p>
    <w:p>
      <w:pPr>
        <w:pStyle w:val="Normal"/>
        <w:jc w:val="right"/>
        <w:rPr/>
      </w:pPr>
      <w:r>
        <w:rPr/>
        <w:t>сельского поселения от ___________ № ___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3461"/>
        <w:gridCol w:w="1884"/>
        <w:gridCol w:w="1884"/>
        <w:gridCol w:w="1885"/>
      </w:tblGrid>
      <w:tr>
        <w:trPr>
          <w:trHeight w:val="300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01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80 73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01 939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6 0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0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0 3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5 5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0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10 2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7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8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7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800,00</w:t>
            </w:r>
          </w:p>
        </w:tc>
      </w:tr>
      <w:tr>
        <w:trPr>
          <w:trHeight w:val="111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 2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 8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1 03 02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1 2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 800,00</w:t>
            </w:r>
          </w:p>
        </w:tc>
      </w:tr>
      <w:tr>
        <w:trPr>
          <w:trHeight w:val="157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1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6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800,00</w:t>
            </w:r>
          </w:p>
        </w:tc>
      </w:tr>
      <w:tr>
        <w:trPr>
          <w:trHeight w:val="181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1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154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1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9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3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71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98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424 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1000 00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000,00</w:t>
            </w:r>
          </w:p>
        </w:tc>
      </w:tr>
      <w:tr>
        <w:trPr>
          <w:trHeight w:val="54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2 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30 00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0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1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1 06 06040 00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 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 0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08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08 04000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03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08 04020 01 0000 1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5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5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00,00</w:t>
            </w:r>
          </w:p>
        </w:tc>
      </w:tr>
      <w:tr>
        <w:trPr>
          <w:trHeight w:val="129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00 00 0000 12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5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100,00</w:t>
            </w:r>
          </w:p>
        </w:tc>
      </w:tr>
      <w:tr>
        <w:trPr>
          <w:trHeight w:val="103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1 1 11 05020 00 0000 12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111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11 05025 10 0000 12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00</w:t>
            </w:r>
          </w:p>
        </w:tc>
      </w:tr>
      <w:tr>
        <w:trPr>
          <w:trHeight w:val="54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1 11 05070 00 0000 12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3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0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3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1 11 05075 10 0000 12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304 9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0 13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11 639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00000 00 0000 0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04 9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0 13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11 639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.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1 2 02 10000 0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7 4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5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26 3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16001 0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7 4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6 3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1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7 4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6 3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20000 0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2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0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7152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 0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30000 0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5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 53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 339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0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9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1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9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0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9,00</w:t>
            </w:r>
          </w:p>
        </w:tc>
      </w:tr>
      <w:tr>
        <w:trPr>
          <w:trHeight w:val="52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0024 10 0000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780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28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1035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.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65 15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_ № 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 финансирования  дефицита бюджета Ивантее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21 год и плановый период 2022 и 2023 годов, руб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94"/>
        <w:gridCol w:w="6227"/>
        <w:gridCol w:w="1332"/>
        <w:gridCol w:w="1781"/>
        <w:gridCol w:w="1338"/>
      </w:tblGrid>
      <w:tr>
        <w:trPr>
          <w:trHeight w:val="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АИФД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5 02  01 00 0000 60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 бюдже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_ №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 зачисления доходов в бюджет  Ивантеевского сельского  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8552"/>
        <w:gridCol w:w="2634"/>
      </w:tblGrid>
      <w:tr>
        <w:trPr>
          <w:trHeight w:val="230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тив зачислений доходов в бюджет, %</w:t>
            </w:r>
          </w:p>
        </w:tc>
      </w:tr>
      <w:tr>
        <w:trPr>
          <w:trHeight w:val="2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ИСПОЛЬЗОВАНИЯ ИМУЩЕСТВА, НАХОДЯЩЕГОСЯ В 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 бюджетных и автономных учреждений)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ОКАЗАНИЯ ПЛАТНЫХ РАБОТ (УСЛУГ) И КОМПЕНСАЦИИ ЗАТРА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0 10 0000 41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8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 № 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Иванте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94"/>
        <w:gridCol w:w="10560"/>
      </w:tblGrid>
      <w:tr>
        <w:trPr>
          <w:trHeight w:val="23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0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лавного администратора  доходов, видов доходов</w:t>
            </w:r>
          </w:p>
        </w:tc>
      </w:tr>
      <w:tr>
        <w:trPr>
          <w:trHeight w:val="230" w:hRule="atLeast"/>
        </w:trPr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ов бюджета сельского  поселения</w:t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Иванте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 бюджетных 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5 10 0000 12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0 10 0000 41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0 0000 150</w:t>
            </w:r>
          </w:p>
        </w:tc>
        <w:tc>
          <w:tcPr>
            <w:tcW w:w="10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 № 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т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158"/>
        <w:gridCol w:w="10227"/>
      </w:tblGrid>
      <w:tr>
        <w:trPr>
          <w:trHeight w:val="23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0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 00 00 00 00 0000 00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 средств бюджетов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 бюджетов</w:t>
            </w:r>
          </w:p>
        </w:tc>
      </w:tr>
      <w:tr>
        <w:trPr>
          <w:trHeight w:val="23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10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 № 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межбюджетных трансфертов, получаемых из других бюджетов бюджетной систем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плановый период 2022 и 2023 годов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3284"/>
        <w:gridCol w:w="1999"/>
        <w:gridCol w:w="2001"/>
        <w:gridCol w:w="1999"/>
      </w:tblGrid>
      <w:tr>
        <w:trPr>
          <w:trHeight w:val="23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04 9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0 139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11 639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00000 00 0000 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04 9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0 139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11 639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.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1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7 4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51 6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26 3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7 4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1 6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6 3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16001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7 4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1 6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6 3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2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2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2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29999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29999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формирование муниципальных дорожных фондов.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29999 10 7152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2 0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0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 2 02 30000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5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 539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 339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89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9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5118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89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 589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0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789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9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0000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75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1 2 02 30024 10 7028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50,00</w:t>
            </w:r>
          </w:p>
        </w:tc>
      </w:tr>
      <w:tr>
        <w:trPr>
          <w:trHeight w:val="23" w:hRule="atLeast"/>
        </w:trPr>
        <w:tc>
          <w:tcPr>
            <w:tcW w:w="5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по  определению перечня должностных лиц, уполномоченных составлять протоколы об административных  правонарушениях, предусмотренных областным законом «Об административных правонарушениях»,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2 02 30024 10 7065 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 № 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межбюджетных трансфертов,  предоставляемым другим бюджетам бюджетной системы Российской Федерации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 и 2023 годов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886"/>
        <w:gridCol w:w="685"/>
        <w:gridCol w:w="644"/>
        <w:gridCol w:w="2065"/>
        <w:gridCol w:w="966"/>
        <w:gridCol w:w="1744"/>
        <w:gridCol w:w="1572"/>
        <w:gridCol w:w="1569"/>
      </w:tblGrid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8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 № 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щий объем бюджетных ассигнований, направляемых на исполнение публичных нормативных обязательств бюджета</w:t>
      </w:r>
      <w:r>
        <w:rPr/>
        <w:t xml:space="preserve"> </w:t>
      </w:r>
      <w:r>
        <w:rPr>
          <w:b/>
        </w:rPr>
        <w:t>Ивантеевского сельского поселения на 2021-2023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89"/>
        <w:gridCol w:w="503"/>
        <w:gridCol w:w="522"/>
        <w:gridCol w:w="1347"/>
        <w:gridCol w:w="564"/>
        <w:gridCol w:w="2170"/>
        <w:gridCol w:w="2249"/>
        <w:gridCol w:w="2106"/>
      </w:tblGrid>
      <w:tr>
        <w:trPr>
          <w:trHeight w:val="23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10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000,00</w:t>
            </w:r>
          </w:p>
        </w:tc>
      </w:tr>
      <w:tr>
        <w:trPr>
          <w:trHeight w:val="23" w:hRule="atLeast"/>
        </w:trPr>
        <w:tc>
          <w:tcPr>
            <w:tcW w:w="5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9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_ №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Ивантеевского сельского поселения на 2021-2023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532"/>
        <w:gridCol w:w="438"/>
        <w:gridCol w:w="476"/>
        <w:gridCol w:w="1347"/>
        <w:gridCol w:w="509"/>
        <w:gridCol w:w="1691"/>
        <w:gridCol w:w="1594"/>
        <w:gridCol w:w="1692"/>
      </w:tblGrid>
      <w:tr>
        <w:trPr>
          <w:trHeight w:val="23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7 501 000,00   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6 830 739,00   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6 301 939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3 857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3 934 7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3 463 897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992 897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070 097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599 294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1-2022 годы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992 897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520 097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599 294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805 647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332 847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412 044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107 6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107 6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107 6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91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18 197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97 397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1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26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58 197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71 397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 047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 05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 047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997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997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9 00 88880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94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94 5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94 5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правлению  имуществом в составе муниципальной казны, его содержанию и ремонту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сельским старостам, связанных с осуществлением ими полномочий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97 8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98 779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7 8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8 779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7 8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8 779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7 8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8 779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8 59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8 59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8 59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9 21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189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3 989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1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989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789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74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4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1-2023 годы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4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4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 811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 426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 430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763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388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402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1-2023 годы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763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388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402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15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09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20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298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79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8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6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9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715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9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715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9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2 715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9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8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8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1-2023 годы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 454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97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821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454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7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21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и ремонт системы уличного освещения Ивантеевского сельского поселения, повышение энергоэффективности и энергосбережения на 2021-2023 годы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и ремонт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уличного освещения на энергосберегающие, замена проводов, установка приборов учета и автоматизированных пунктов включения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уличного освещения на энергосберегающие, замена проводов, установка приборов учета и автоматизированных пунктов включения» подпрограммы «Модернизация и ремонт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сетей уличного освещ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Текущий ремонт и содержание системы  уличного освещения»  подпрограммы «Модернизация и ремонт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1–2023 годы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29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41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79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41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вского сельского поселения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3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Устройство, содержание детских и спортивных площадок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 «Организация ритуальных услуг и содержание мест захорон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6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6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6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6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7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7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7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7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3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23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3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14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4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310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310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310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5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5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5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450,00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25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250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65 66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65 66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65 66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65 660,00  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7 501 000,00   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6 830 739,00   </w:t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6 301 939,00   </w:t>
            </w:r>
          </w:p>
        </w:tc>
      </w:tr>
      <w:tr>
        <w:trPr>
          <w:trHeight w:val="23" w:hRule="atLeast"/>
        </w:trPr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 № 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и видам расходов классификации расходов</w:t>
      </w:r>
      <w:r>
        <w:rPr/>
        <w:t xml:space="preserve"> </w:t>
      </w:r>
      <w:r>
        <w:rPr>
          <w:b/>
        </w:rPr>
        <w:t>бюджета Ивантеевского сельского поселения на 2021-2023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456"/>
        <w:gridCol w:w="494"/>
        <w:gridCol w:w="1396"/>
        <w:gridCol w:w="526"/>
        <w:gridCol w:w="1753"/>
        <w:gridCol w:w="1650"/>
        <w:gridCol w:w="1753"/>
      </w:tblGrid>
      <w:tr>
        <w:trPr>
          <w:trHeight w:val="23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7 501 000,00   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6 830 739,00   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6 301 939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3 857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3 934 7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3 463 897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1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992 897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070 097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599 294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1-2022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992 897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520 097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599 294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805 647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332 847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412 044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107 6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107 6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107 6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91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18 197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97 397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1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26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58 197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71 397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 047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 05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7 047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02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997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997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25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702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69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9 00 88880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94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94 5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94 5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правлению  имуществом в составе муниципальной казны, его содержанию и ремонту.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сельским старостам, связанных с осуществлением ими полномочий.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97 8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98 779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7 8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8 779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7 8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8 779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7 8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8 779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8 59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8 59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8 59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9 21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189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3 989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 51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1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989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789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74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4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1-2023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4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4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 811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1 426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 430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763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388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402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1-2023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763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388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402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15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09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20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298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79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98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6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9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71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9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71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9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71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9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8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8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8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1-2023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1 454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97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821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454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97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21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и ремонт системы уличного освещения Ивантеевского сельского поселения, повышение энергоэффективности и энергосбережения на 2021-2023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и ремонт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8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уличного освещения на энергосберегающие, замена проводов, установка приборов учета и автоматизированных пунктов включения.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уличного освещения на энергосберегающие, замена проводов, установка приборов учета и автоматизированных пунктов включения» подпрограммы «Модернизация и ремонт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и содержание сетей уличного освещ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Текущий ремонт и содержание системы  уличного освещения»  подпрограммы «Модернизация и ремонт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1–2023 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129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41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79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9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741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вского сельского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Устройство, содержание детских и спортивных площадок» подпрограммы «Базовое благоустройство территории Ивантевского сельского поселени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 «Организация ритуальных услуг и содержание мест захорон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5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6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вского сельского поселени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6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6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6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7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7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7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7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99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5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3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23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3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14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4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3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3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3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1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 в сфере решения вопросов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2 00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5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5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55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450,00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25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1 250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65 66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65 66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65 66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65 660,00  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7 501 000,00   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6 830 739,00   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6 301 939,00   </w:t>
            </w:r>
          </w:p>
        </w:tc>
      </w:tr>
      <w:tr>
        <w:trPr>
          <w:trHeight w:val="23" w:hRule="atLeast"/>
        </w:trPr>
        <w:tc>
          <w:tcPr>
            <w:tcW w:w="7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1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к решению Совета депутатов Ивантевского</w:t>
      </w:r>
    </w:p>
    <w:p>
      <w:pPr>
        <w:pStyle w:val="Heading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 </w:t>
      </w:r>
      <w:r>
        <w:rPr>
          <w:sz w:val="24"/>
          <w:szCs w:val="24"/>
        </w:rPr>
        <w:t>_____________ № 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 программам Ивантеевского сельского поселения и  непрограммным</w:t>
      </w:r>
      <w:r>
        <w:rPr/>
        <w:t xml:space="preserve"> </w:t>
      </w:r>
      <w:r>
        <w:rPr>
          <w:b/>
        </w:rPr>
        <w:t>направлениям деятельности), группам и подгруппам видов расходов классификации расходов Ивантеевского сельского поселения на 2021-2023 годы,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357"/>
        <w:gridCol w:w="532"/>
        <w:gridCol w:w="873"/>
        <w:gridCol w:w="773"/>
        <w:gridCol w:w="1643"/>
        <w:gridCol w:w="1643"/>
        <w:gridCol w:w="1544"/>
      </w:tblGrid>
      <w:tr>
        <w:trPr>
          <w:trHeight w:val="23" w:hRule="atLeast"/>
        </w:trPr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д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30" w:hRule="atLeast"/>
        </w:trPr>
        <w:tc>
          <w:tcPr>
            <w:tcW w:w="6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Ивантеевского сельского поселения 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299 700,00   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 962 800,00   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 253 800,00   </w:t>
            </w:r>
          </w:p>
        </w:tc>
      </w:tr>
      <w:tr>
        <w:trPr>
          <w:trHeight w:val="230" w:hRule="atLeast"/>
        </w:trPr>
        <w:tc>
          <w:tcPr>
            <w:tcW w:w="6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Ивантеевского сельского поселения на 2021-2023 годы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4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4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го водоснабж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Обеспечение пожарного водоснабж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редств пожаротуш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иобретение средств пожаротушения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ного средства АРС-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4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4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содержание дорожного хозяйства Ивантеевского сельского поселения на 2021-2023 годы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763 2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388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402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вентаризации и паспортизации автодоро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безопасности дорожного движения в Ивантеевском сельском поселении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15 2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9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20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5 2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4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одержание автодорог в надлежащем состоянии, уборка мусора, чистка снега и посыпка»  подпрограммы  «Обеспечение безопасности дорожного движения в Ивантеевском сельском поселении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5 2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4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5 2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4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85 2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84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05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орожных знаков, обустройство  пешеходных переход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Установка дорожных знаков, обустройство  пешеходных переходов» подпрограммы «Обеспечение безопасности дорожного движения в Ивантеевском сельском поселении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 298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979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98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редств местного бюджета» подпрограммы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8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 19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9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Ремонт  автомобильных дорог общего пользования  местного значения за счет субсидии из областного бюджета» подпрограммы «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152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 19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9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152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 19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9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7152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 19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9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9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Ивантеевского сельского поселения на  2021-2023 годы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Субсидирование части затрат субъектов малого и среднего предпринимательства, связанных с уплатой процентов по кредитам, привлеченным в кредитных организациях»  подпрограммы « Развитие малого и среднего предпринимательства на территории Иванте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и ремонт системы уличного освещения Ивантеевского сельского поселения, повышение энергоэффективности и энергосбережения на 2020-2022 годы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одернизация и ремонт системы уличного 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уличного освещения на энергосберегающие, замена проводов, установка приборов учета и автоматизированных пунктов включения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2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«Замена светильников уличного освещения на энергосберегающие, замена проводов, установка приборов учета и автоматизированных пунктов включения» подпрограммы «Модернизация и ремонт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2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2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2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и содержание сетей наружного освещ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 «Текущий ремонт и содержание сетей наружного освещения»  подпрограммы «Модернизация системы уличного освещения Ивантеевского сельского поселения, повышение энергоэффективности и энергосбереж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8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 благоустройства территории Ивантеевского сельского поселения на 2021–2023 годы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129 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9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41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азовое благоустройство территории Ивант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79 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9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41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 сетей уличного освещ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3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6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«Электроэнергия сетей уличного освещения» подпрограммы «Базовое благоустройство территории Ивантевского сельского поселения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3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6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3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6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53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56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0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«Участие в организации сбора и вывоза бытовых отходов и мусора на территории поселения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7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, содержание детских и спортивных площадо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7 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«Устройство, содержание детских и спортивных площадок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7 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7 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3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7 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 "Организация ритуальных услуг и содержание мест захоронения » подпрограммы «Благоустройство территории Ивантевского сельского поселения»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4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шивание травы и  дезинсекционная обработка территор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5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Скашивание травы и дезинсекционная обработка территории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5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5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5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9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Озеленение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6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указателей с названиями улиц и номерами дом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7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Установка указателей с названиями улиц и номерами домов» подпрограммы «Базовое благоустройство территории Ивантевского сельского поселения»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7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7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7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6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частие в государственных программах развития местных территорий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 в программе "Комплексное развитие сельских территорий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я «Комплексное развитие сельских территорий» подпрограммы «Участие в государственных программах развития местных территорий»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5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ого парка Администрации Ивантеевского сельского поселения на 2020-2021 годы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втомобильного парка Администрации Ивантеевского сельского поселения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автотранспортного сред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я "Приобретение нового автотранспортного средства" подпрограммы "Развитие автомобильного парка Администрации Ивантеевского сельского поселения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3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5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808 997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337 176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420 173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Ивантеевского сельского посе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18 3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18 3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18 3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18 3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18 3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21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57 3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805 647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332 847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412 044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107 6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107 6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107 6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5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3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50 6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691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8 197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97 397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1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6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26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5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58 197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71 397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7 047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7 05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 047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05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0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5 997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 997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25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25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87 25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25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87 25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87 25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31 9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6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702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9 35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7 8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8 779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2 579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8 59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88 59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 59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68 04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 55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9 21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0 189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3 989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2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 00 511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8 01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8 989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2 789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92 303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30 763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27 966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  к пенсиям  муниципальных служащи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31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31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31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31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47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699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6 803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9 00 88880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888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706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правлению  имуществом в составе муниципальной казны, его содержанию и ремонту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сельским старостам, связанных с осуществлением ими полномочий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4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населенных пунк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й подготовки муниципальных служащих,  лиц, замещающих муниципальные должности   и иных работников органов местного самоуправления  Ивантеевского сельского посе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3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3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 области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3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3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5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3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 80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 80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5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55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5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 45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 25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 250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65 66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 00 999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65 660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73 863,00   </w:t>
            </w:r>
          </w:p>
        </w:tc>
      </w:tr>
      <w:tr>
        <w:trPr>
          <w:trHeight w:val="23" w:hRule="atLeast"/>
        </w:trPr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 501 000,00  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830 739,00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301 939,00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24:00Z</dcterms:created>
  <dc:creator>Дмитрий</dc:creator>
  <dc:description/>
  <dc:language>en-US</dc:language>
  <cp:lastModifiedBy>HP</cp:lastModifiedBy>
  <cp:lastPrinted>2019-12-19T19:52:00Z</cp:lastPrinted>
  <dcterms:modified xsi:type="dcterms:W3CDTF">2020-11-24T11:24:00Z</dcterms:modified>
  <cp:revision>2</cp:revision>
  <dc:subject/>
  <dc:title>ПРОЕКТ</dc:title>
</cp:coreProperties>
</file>