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bmp" ContentType="image/bmp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982"/>
      </w:tblGrid>
      <w:tr>
        <w:trPr/>
        <w:tc>
          <w:tcPr>
            <w:tcW w:w="15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214" w:dyaOrig="1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pt;margin-top:21.6pt;width:68.65pt;height:88.05pt;mso-wrap-distance-left:9.05pt;mso-wrap-distance-right:9.05pt;mso-position-horizontal-relative:page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938652834" r:id="rId2"/>
              </w:object>
            </w:r>
          </w:p>
        </w:tc>
        <w:tc>
          <w:tcPr>
            <w:tcW w:w="798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eastAsia="Book Antiqua" w:cs="Book Antiqua"/>
                <w:b/>
                <w:b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sz w:val="56"/>
                <w:szCs w:val="56"/>
              </w:rPr>
            </w:pPr>
            <w:bookmarkStart w:id="0" w:name="_GoBack"/>
            <w:bookmarkEnd w:id="0"/>
            <w:r>
              <w:rPr>
                <w:rFonts w:cs="Book Antiqua" w:ascii="Book Antiqua" w:hAnsi="Book Antiqua"/>
                <w:b/>
                <w:sz w:val="56"/>
                <w:szCs w:val="56"/>
              </w:rPr>
              <w:t>Ивантеевский Вестник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информационный бюллет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№</w:t>
            </w:r>
            <w:r>
              <w:rPr>
                <w:rFonts w:eastAsia="Book Antiqua" w:cs="Book Antiqua" w:ascii="Book Antiqua" w:hAnsi="Book Antiqua"/>
                <w:b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23/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98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от 30.08.2018                                                                                                                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этом выпуске: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Совета депутатов Ивантеевского сельского поселения  от 30.08.2018 № 137 «О внесении изменений в решение Совета депутатов Ивантеевского сельского поселения от 28.12.2017 года № 108 «О бюджете Ивантеевского сельского поселения на 2018 год и на плановый период 2019 и 2020 годов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____________________________________________________________________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ОВЕТ ДЕПУТАТОВ  ИВАНТЕЕ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08.2018 № 137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Ивантее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   внесении изменений в решение Совета депутатов Ивантеевского сельского поселения от 28.12.2017 года № 108 «О бюджете  Ивантеевского сельского поселения  на 2018 год и на плановый период  2019 и 2020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Совет депутатов Ивантеевского сельского поселения  </w:t>
      </w: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следующие изменения в решение Совета депутатов Ивантеевского сельского поселения от 28.12.2017 г. № 108 «О бюджете Ивантеевского сельского поселения на 2018 год и плановый период 2019 и 2020 годов»: 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дпункт 1 пункта 1.1. статьи 1 текстовой части решения изложить в следующей редакции: «Прогнозируемый общий  объём доходов бюджета Ивантеевского сельского поселения в сумме  6  038 174  рубля».</w:t>
      </w:r>
    </w:p>
    <w:p>
      <w:pPr>
        <w:pStyle w:val="Normal"/>
        <w:tabs>
          <w:tab w:val="clear" w:pos="708"/>
          <w:tab w:val="left" w:pos="993" w:leader="none"/>
        </w:tabs>
        <w:ind w:right="-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одпункт 2 пункта 1.1.статьи 1 текстовой части решения изложить в следующей редакции: «Общий объем расходов бюджета  Ивантеевского сельского поселения в сумме  6 401 824,20 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1.3. в пункте 4 статьи 8 текстовой части решения сумму 1 275 050,20 руб. заменить на 1 307 550,20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4. Приложение № 1 к решению изложить в новой редакции  (приложение № 1 к настоящему решению).</w:t>
      </w:r>
    </w:p>
    <w:p>
      <w:pPr>
        <w:pStyle w:val="Normal"/>
        <w:tabs>
          <w:tab w:val="clear" w:pos="708"/>
          <w:tab w:val="left" w:pos="1276" w:leader="none"/>
        </w:tabs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иложение № 5 к решению изложить в новой редакции  (приложение № 2 к настоящему решению).</w:t>
      </w:r>
    </w:p>
    <w:p>
      <w:pPr>
        <w:pStyle w:val="Normal"/>
        <w:tabs>
          <w:tab w:val="clear" w:pos="708"/>
          <w:tab w:val="left" w:pos="1276" w:leader="none"/>
        </w:tabs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риложение № 6 к решению изложить в новой редакции  (приложение № 3 к настоящему решению).</w:t>
      </w:r>
    </w:p>
    <w:p>
      <w:pPr>
        <w:pStyle w:val="Normal"/>
        <w:tabs>
          <w:tab w:val="clear" w:pos="708"/>
          <w:tab w:val="left" w:pos="1276" w:leader="none"/>
        </w:tabs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7. Приложение № 7 к решению изложить в новой редакции  (приложение № 4 к настоящему решению)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2.  Опубликовать настоящее решение в информационном бюллетене «Ивантеевский вестник» и разместить на сайте поселения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360" w:hanging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  Настоящее решение вступает в силу с 30.08.2018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360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 Ивантеевског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                                                                   К.Ф. Колпаков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риложение 1 </w:t>
      </w:r>
    </w:p>
    <w:p>
      <w:pPr>
        <w:pStyle w:val="Normal"/>
        <w:ind w:right="-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Ивантеевского</w: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ельского поселения от 30.08.2018  № 137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огнозируемый общий объем доходов  бюджета Ивантеевского сельского поселения  на 2018 год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 плановый период 2019 и 2020 годов, руб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  <w:gridCol w:w="2703"/>
        <w:gridCol w:w="1806"/>
        <w:gridCol w:w="1806"/>
        <w:gridCol w:w="1798"/>
      </w:tblGrid>
      <w:tr>
        <w:trPr>
          <w:tblHeader w:val="true"/>
          <w:trHeight w:val="23" w:hRule="atLeast"/>
          <w:cantSplit w:val="true"/>
        </w:trPr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 год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 год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, руб.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 038 174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382 125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472 678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RANGE!A9%3AD181"/>
            <w:bookmarkStart w:id="2" w:name="RANGE!A9%3AD9"/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  <w:bookmarkEnd w:id="1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391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405 12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418 51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01 2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45 82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58 21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3" w:name="RANGE!A11%3AD1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  <w:bookmarkEnd w:id="3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 1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 42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 21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" w:name="RANGE!A15%3AD15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  <w:bookmarkEnd w:id="4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 1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 42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 21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sz w:val="20"/>
                <w:szCs w:val="20"/>
              </w:rPr>
            </w:pPr>
            <w:bookmarkStart w:id="5" w:name="RANGE!A16%3AD16"/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5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 1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 42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 21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0 9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6 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3 02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0 9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6 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 3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 6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9 2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 1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 9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 7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6" w:name="RANGE!A35%3AD35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  <w:bookmarkEnd w:id="6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8 4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54 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54 0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6 01000 0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 4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 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1030 1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 4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 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6 06000 0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32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 432 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6 06030 0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1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1 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33 1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1 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6 06040 0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1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1 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43 1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1 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7" w:name="RANGE!A50%3AD5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  <w:bookmarkEnd w:id="7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6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8" w:name="RANGE!A51%3AD5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  <w:bookmarkEnd w:id="8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6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6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7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9 3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 3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9" w:name="RANGE!A68%3AD6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7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9 3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 3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1 05000 00 0000 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8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8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0 00 0000 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8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8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 11 </w:t>
            </w:r>
            <w:r>
              <w:rPr>
                <w:rFonts w:cs="Arial" w:ascii="Arial" w:hAnsi="Arial"/>
                <w:sz w:val="20"/>
                <w:szCs w:val="20"/>
              </w:rPr>
              <w:t>05025 10 0000 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8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8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4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9 5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 5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75 10 0000 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 5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 5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рства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8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0" w:name="RANGE!A121%3AD12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  <w:bookmarkEnd w:id="10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647 174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77 005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54 168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1" w:name="RANGE!A122%3AD12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bookmarkEnd w:id="11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647 174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77 005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54 168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2" w:name="RANGE!A123%3AD12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и бюджетам субъектов Российской Федерации</w:t>
            </w:r>
            <w:bookmarkEnd w:id="1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21 6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265 2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33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sz w:val="20"/>
                <w:szCs w:val="20"/>
              </w:rPr>
            </w:pPr>
            <w:bookmarkStart w:id="13" w:name="RANGE!A124%3AD124"/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  <w:bookmarkEnd w:id="13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21 6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65 2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33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21 6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65 2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33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бюджетам субъектов Российской Федерации (межбюджетные субсидии)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 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4" w:name="RANGE!A132%3AD132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</w:t>
            </w:r>
            <w:bookmarkEnd w:id="14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9 974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 805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3 668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sz w:val="20"/>
                <w:szCs w:val="20"/>
              </w:rPr>
            </w:pPr>
            <w:bookmarkStart w:id="15" w:name="RANGE!A149%3AD149"/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  <w:bookmarkEnd w:id="15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7 274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105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sz w:val="20"/>
                <w:szCs w:val="20"/>
              </w:rPr>
            </w:pPr>
            <w:bookmarkStart w:id="16" w:name="RANGE!A150%3AD150"/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bookmarkEnd w:id="16"/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 274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105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00 0000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 7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 7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 7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0 0000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 7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 7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 7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0 7028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 2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 2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я бюджетам сельских поселени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 определению перечня должностных лиц, уполномоченных составлять протоколы об административных  правонарушениях, предусмотренных областным законом «Об административных правонарушениях», на 2018-2020 годы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0 7065 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6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600,00</w:t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риложение 2 </w:t>
      </w:r>
    </w:p>
    <w:p>
      <w:pPr>
        <w:pStyle w:val="Normal"/>
        <w:ind w:right="-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Ивантеевского</w: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ельского поселения от 30.08.2018  № 137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домственная структура расходов бюджета Ивантеевского сельского поселения на 2018-2020 годы, руб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815"/>
        <w:gridCol w:w="814"/>
        <w:gridCol w:w="813"/>
        <w:gridCol w:w="1467"/>
        <w:gridCol w:w="813"/>
        <w:gridCol w:w="1364"/>
        <w:gridCol w:w="1365"/>
        <w:gridCol w:w="1777"/>
      </w:tblGrid>
      <w:tr>
        <w:trPr>
          <w:tblHeader w:val="true"/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 401 824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390 125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480 678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480 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05 12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200 41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7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4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1 00 01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1 00 01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1 00 01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1 00 01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6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6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1 1 00 01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1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1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39 33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370 85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59 24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39 33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370 85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59 24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22 53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68 65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57 04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72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79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7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33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8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38 33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59 95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48 34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 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 8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 8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 73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 15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54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2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7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7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0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 2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 2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0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 2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 2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0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0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0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 2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 2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 2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ые расходы на повышение оплаты труда работников бюджетной сферы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14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 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14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 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14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 2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14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4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9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9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9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2 9 00 88880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888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9 1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 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«Управление муниципальным имуществом  Ивантеевского сельского поселения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 6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 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 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2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 «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лата за текущий ремонт и содержание объектов в составе общего имущества многоквартрных домов</w:t>
            </w:r>
            <w:r>
              <w:rPr>
                <w:rFonts w:cs="Arial" w:ascii="Arial" w:hAnsi="Arial"/>
                <w:sz w:val="20"/>
                <w:szCs w:val="20"/>
              </w:rPr>
              <w:t>»  подпрограммы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зносы на капитальный ремонт муниципальных нежилых помещений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3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3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 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3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3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 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технической инвентаризации  и оценки рыночной стоимости объектов недвижим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4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 «Проведение технической инвентаризации и оценки рыночной стоимости объектов недвижимости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4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4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4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 земельными ресурсами  Ивантеевского сельского поселения 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землеустроительных работ, постановка на кадастровый учет земельных участ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1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 «Проведение землеустроительных работ, постановка на кадастровый учет земельных участков »  подпрограммы  «Управление  земельными ресурсами  Ивантеевского сельского поселения 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706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706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706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7 27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 105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 27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105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 27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105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 27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105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 20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 204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 204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38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384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384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82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82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82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7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01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764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87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701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 564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я «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здание минерализованной полосы</w:t>
            </w:r>
            <w:r>
              <w:rPr>
                <w:rFonts w:cs="Arial" w:ascii="Arial" w:hAnsi="Arial"/>
                <w:sz w:val="20"/>
                <w:szCs w:val="20"/>
              </w:rPr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я «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Обеспечение пожарного водоснаб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3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я «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риобретение средств пожаротушения</w:t>
            </w:r>
            <w:r>
              <w:rPr>
                <w:rFonts w:cs="Arial" w:ascii="Arial" w:hAnsi="Arial"/>
                <w:sz w:val="20"/>
                <w:szCs w:val="20"/>
              </w:rPr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3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3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3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4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я « 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4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4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4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315 550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6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74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307 550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5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1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 550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 3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 550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 3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1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 550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 3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«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одпрограммы 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 550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 3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 550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 3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 550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 3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2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Установка дорожных знаков»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 7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 7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1 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 7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Ремонт  автомобильных дорог общего пользования  местного значения за счет средств местного бюджет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 подпрограммы «</w:t>
            </w:r>
            <w:r>
              <w:rPr>
                <w:rFonts w:cs="Arial" w:ascii="Arial" w:hAnsi="Arial"/>
                <w:sz w:val="20"/>
                <w:szCs w:val="20"/>
              </w:rPr>
              <w:t>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 7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 7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 7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2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Ремонт  автомобильных дорог общего пользования  местного значения за счет субсидии из областного бюджет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 подпрограммы «</w:t>
            </w:r>
            <w:r>
              <w:rPr>
                <w:rFonts w:cs="Arial" w:ascii="Arial" w:hAnsi="Arial"/>
                <w:sz w:val="20"/>
                <w:szCs w:val="20"/>
              </w:rPr>
              <w:t>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 на 2017-2020 годы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2 715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2 715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2 715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 Развитие малого и среднего предпринимательства на территории Ивантеевского сельского поселения на  2018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Развитие малого и среднего предпринимательства на территории Ивантеевского сельского поселения на  2018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 1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 1 01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дпрограммы « Развитие малого и среднего предпринимательства на территории Ивантеевского сельского поселения на  2018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8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1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2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1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80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Монтаж автоматизированных пунктов включения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 подпрограммы «</w:t>
            </w:r>
            <w:r>
              <w:rPr>
                <w:rFonts w:cs="Arial" w:ascii="Arial" w:hAnsi="Arial"/>
                <w:sz w:val="20"/>
                <w:szCs w:val="20"/>
              </w:rPr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80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80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80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элементов сетей уличного освещ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2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33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Замена элементов </w:t>
            </w:r>
            <w:r>
              <w:rPr>
                <w:rFonts w:cs="Arial" w:ascii="Arial" w:hAnsi="Arial"/>
                <w:sz w:val="20"/>
                <w:szCs w:val="20"/>
              </w:rPr>
              <w:t xml:space="preserve"> сетей уличного освещения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  подпрограммы «</w:t>
            </w:r>
            <w:r>
              <w:rPr>
                <w:rFonts w:cs="Arial" w:ascii="Arial" w:hAnsi="Arial"/>
                <w:sz w:val="20"/>
                <w:szCs w:val="20"/>
              </w:rPr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33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33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33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4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 86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Замена светильников на энергосберегающие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  подпрограммы «</w:t>
            </w:r>
            <w:r>
              <w:rPr>
                <w:rFonts w:cs="Arial" w:ascii="Arial" w:hAnsi="Arial"/>
                <w:sz w:val="20"/>
                <w:szCs w:val="20"/>
              </w:rPr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4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 86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4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 86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4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 86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5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Текущий ремонт и содержание сетей наружного освещения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  подпрограммы «</w:t>
            </w:r>
            <w:r>
              <w:rPr>
                <w:rFonts w:cs="Arial" w:ascii="Arial" w:hAnsi="Arial"/>
                <w:sz w:val="20"/>
                <w:szCs w:val="20"/>
              </w:rPr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5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5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5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17–2020 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«Электроэнергия сетей уличного освещения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2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 xml:space="preserve"> «Участие в организации сбора и вывоза бытовых отходов и мусора на территории посе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2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3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«Устройство, содержание детских и спортивных площадок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3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3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3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итуальных усуг и содержание мест захорон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4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 «Организация ритуальных усуг и содержание мест захоронения 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4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4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4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шивание травы и обработка территории от насекомы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5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« Скашивание травы и обработка территории от насекомых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5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5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5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Озелен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6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«Озеленение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6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6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6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7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«</w:t>
            </w: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 xml:space="preserve"> 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7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7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7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Установка указателей с названиями улиц и номерами дом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8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«</w:t>
            </w: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Установка указателей с названиями улиц и номерами домов</w:t>
            </w:r>
            <w:r>
              <w:rPr>
                <w:rFonts w:cs="Arial" w:ascii="Arial" w:hAnsi="Arial"/>
                <w:sz w:val="20"/>
                <w:szCs w:val="20"/>
              </w:rPr>
              <w:t xml:space="preserve">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8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8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8 239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 области образ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9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9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9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5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9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 9 00 999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9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10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10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 пенсии, социальные доплаты к пенсия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10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999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999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999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4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4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9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9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9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9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3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3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300,00</w:t>
            </w:r>
          </w:p>
        </w:tc>
      </w:tr>
      <w:tr>
        <w:trPr>
          <w:trHeight w:val="2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 401 824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390 125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480 678,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риложение 3 </w:t>
      </w:r>
    </w:p>
    <w:p>
      <w:pPr>
        <w:pStyle w:val="Normal"/>
        <w:ind w:right="-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Ивантеевского</w: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ельского поселения от 30.08.2018  № 137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 xml:space="preserve">целевым статьям и видам расходов классификации расходов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вантеевского сельского поселения на 2018-2020 годы, руб.</w:t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5425</wp:posOffset>
                </wp:positionV>
                <wp:extent cx="89846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46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1"/>
                              <w:gridCol w:w="805"/>
                              <w:gridCol w:w="808"/>
                              <w:gridCol w:w="1496"/>
                              <w:gridCol w:w="664"/>
                              <w:gridCol w:w="1384"/>
                              <w:gridCol w:w="1384"/>
                              <w:gridCol w:w="1497"/>
                            </w:tblGrid>
                            <w:tr>
                              <w:trPr>
                                <w:tblHeader w:val="true"/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Администрация Ивантеевского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 401 824,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 390 125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 480 67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 480 6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105 12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 200 4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Функционирование высшего должностного лиц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617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614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61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7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4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лава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1 00 01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7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4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сходы на выплаты персоналу муниципальных орган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1 00 01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7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4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Фонд оплаты труда муниципальных органов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1 00 01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9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выплаты  персоналу,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1 00 01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зносы по обязательному социальному страхованию на выплаты денежного содержания и иные выплаты работникам муниципальных орган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1 00 01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1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1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Функционирование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739 33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370 85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459 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739 33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370 85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459 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02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522 53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168 65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257 0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сходы на выплаты персоналу муниципальных орган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02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872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79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79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Фонд оплаты труда муниципальных органов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02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333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28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28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выплаты  персоналу,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02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зносы по обязательному социальному страхованию на выплаты денежного содержания и иные выплаты работникам муниципальных орган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4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02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8 33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9 95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8 3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02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2 6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3 8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9 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02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5 73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6 15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8 5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02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 2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 7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 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02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плата прочих налогов, сборов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02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35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7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плата иных платежей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02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6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 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Затраты на содержание штатных единиц, осуществляющих переданные отдельные государственные полномочия области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1 2 00 7028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02 2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02 2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02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сходы на выплаты персоналу муниципальных орган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1 2 00 7028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02 2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02 2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02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Фонд оплаты труда муниципальных органов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1 2 00 7028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43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43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43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выплаты  персоналу,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1 2 00 7028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6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6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6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зносы по обязательному социальному страхованию на выплаты денежного содержания и иные выплаты работникам муниципальных орган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1 2 00 7028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3 2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3 2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3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полнительные расходы на повышение оплаты труда работников бюджетной сферы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1 2 00 7142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4 6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сходы на выплаты персоналу муниципальных орган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1 2 00 7142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4 6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Фонд оплаты труда муниципальных органов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1 2 00 7142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1 2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зносы по обязательному социальному страхованию на выплаты денежного содержания и иные выплаты работникам муниципальных орган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1 2 00 7142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 4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ие расходы, не отнесенные к муниципальным программам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Полномочия в сфере решения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9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9 00 69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9 00 69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9 00 69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0 1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ие расходы, не отнесенные к муниципальным программам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Полномочия в сфере решения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зервный фонд органов местного самоуправления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92 9 00 88880 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8888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ругие общегосударственные расходы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 1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 1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2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«Управление муниципальным имуществом  Ивантеевского сельского поселения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 6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4 6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рограмма  «Управление недвижимым имуществом Ивантеевского сельского поселения, его  содержание и ремонт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 6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 1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Плата за текущий ремонт и содержание объектов в составе общего имущества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1 02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ализация мероприятий  «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Плата за текущий ремонт и содержание объектов в составе общего имущества многоквартрных домо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»  подпрограммы  «Управление недвижимым имуществом Ивантеевского сельского поселения, его  содержание и ремонт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Взносы на капитальный ремонт муниципальных нежилых помещений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1 03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6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1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ализация мероприятий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 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1 03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6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1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1 03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6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1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text"/>
                                    <w:spacing w:before="0" w:after="22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1 03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6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1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text"/>
                                    <w:spacing w:before="0" w:after="22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ведение технической инвентаризации  и оценки рыночной стоимости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1 04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ализация мероприятий  «Проведение технической инвентаризации и оценки рыночной стоимости объектов недвижимости»  подпрограммы  «Управление недвижимым имуществом Ивантеевского сельского поселения, его  содержание и ремонт 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1 04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1 04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1 04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рограмма «Управление  земельными ресурсами  Ивантеевского сельского поселения 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ведение землеустроительных работ, постановка на кадастровый учет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2 01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ализация мероприятий  «Проведение землеустроительных работ, постановка на кадастровый учет земельных участков »  подпрограммы  «Управление  земельными ресурсами  Ивантеевского сельского поселения 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2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2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 2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ие расходы, не отнесенные к муниципальным программам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7065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text"/>
                                    <w:spacing w:before="0" w:after="22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Иные закупки товаров, работ и услуг для обеспечения муниципальных нужд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7065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text"/>
                                    <w:spacing w:before="0" w:after="22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7065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7 274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8 105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0 9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 274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 105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 9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 274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 105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 9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роприятия по осуществлению 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5118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 274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 105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 9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сходы на выплаты персоналу муниципальных орган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5118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 204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 204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 2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Фонд оплаты труда муниципальных органов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5118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 384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 384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 3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зносы по обязательному социальному страхованию на выплаты денежного содержания и иные выплаты работникам муниципальных орган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5118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 82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 82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 8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text"/>
                                    <w:spacing w:before="0" w:after="22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Иные закупки товаров, работ и услуг для обеспечения муниципальных нужд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5118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07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901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 7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5118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2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2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 2 00 5118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 87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701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 5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униципальная программа « Обеспечение первичных мер пожарной безопасности на территории Ивантеевского сельского посел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рограмма « Обеспечение первичных мер пожарной безопасности на территории Ивантеевского сельского посел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Создание минерализованной полосы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1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ализация мероприятия «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Создание минерализованной полосы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»  подпрограммы «Обеспечение первичных мер пожарной безопасности на территории Ивантеевского сельского посел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Обеспечение пожарного водоснабж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2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ализация мероприятия «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Обеспечение пожарного водоснабжени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»  подпрограммы «Обеспечение первичных мер пожарной безопасности на территории Ивантеевского сельского посел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Приобретение средств пожаротуш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3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ализация мероприятия «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Приобретение средств пожаротушени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»  подпрограммы «Обеспечение первичных мер пожарной безопасности на территории Ивантеевского сельского посел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3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3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3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одержание транспортного средства АРС-14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4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ализация мероприятия « 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4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4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4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плата прочих налогов, сборов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 315 550,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6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74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 307 550,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 05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 066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униципальная 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2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2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ведение инвентаризации и паспортизации автодорог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 1 01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2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2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2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2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«Обеспечение безопасности дорожного движения в Ивантеевском сельском поселении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7 550,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3 3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5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Подпрограмма «Обеспечение безопасности дорожного движения в Ивантеевском сельском поселении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7 550,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3 3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5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Содержание автодорог в надлежащем состоянии, уборка мусора, чистка снега и посыпк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3 1 01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7 550,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3 3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5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ализация мероприятий «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Содержание автодорог в надлежащем состоянии, уборка мусора, чистка снега и посыпк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подпрограммы  «Обеспечение безопасности дорожного движения в Ивантеевском сельском поселении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3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7 550,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3 3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5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3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7 550,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3 3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5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3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7 550,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3 3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5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3 1 02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я мероприятий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«Установка дорожных знаков» подпрограммы «Обеспечение безопасности дорожного движения в Ивантеевском сельском поселении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3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3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3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униципальная 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7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8 7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3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7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8 7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3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 1 01 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6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7 7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я мероприятий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монт  автомобильных дорог общего пользования  местного значения за счет средств местного бюджета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» подпрограммы 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6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7 7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6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7 7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6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7 7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 1 02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1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1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я мероприятий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монт  автомобильных дорог общего пользования  местного значения за счет субсидии из областного бюджета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» подпрограммы 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 на 2017-2020 годы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 1 02 7152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1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1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 1 02 7152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1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1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 1 02 7152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1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1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униципальная программа « Развитие малого и среднего предпринимательства на территории Ивантеевского сельского поселения на  2018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рограмма « Развитие малого и среднего предпринимательства на территории Ивантеевского сельского поселения на  2018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8 1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8 1 01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подпрограммы « Развитие малого и среднего предпринимательства на территории Ивантеевского сельского поселения на  2018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8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8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8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 2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11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6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 2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11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86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1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рограмма «Модернизация системы уличного свещения Ивантеевского сельского поселения, повышение энергоэффективности и энергосбережения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1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нтаж автоматизированных пунктов включ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1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 806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я мероприятий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нтаж автоматизированных пунктов включения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» подпрограммы 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 806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 806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 806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мена элементов сетей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2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 33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я мероприятий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«Замена элементов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сетей уличного освещения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»  подпрограммы 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 33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 33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 33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мена светильников на энергосберегающие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4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3 864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я мероприятий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мена светильников на энергосберегающие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»  подпрограммы 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4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3 864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4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3 864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4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3 864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кущий ремонт и содержание сетей наружного освещ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5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я мероприятий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кущий ремонт и содержание сетей наружного освещения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»  подпрограммы 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5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5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 1 05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униципальная программа «Комплексное развитие  благоустройства территории Ивантеевского сельского поселения на 2017–2020 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8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«Благоустройство территории Ивантевского сельского поселения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8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Электроэнергия сетей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1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я мероприятий «Электроэнергия сетей уличного освещения» подпрограммы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«Благоустройство территории Ивантевского сельского поселения на 2017-2020 годы»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1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Участие в организации сбора и вывоза бытовых отходов и мусора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2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я мероприятий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«Участие в организации сбора и вывоза бытовых отходов и мусора на территории поселени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» подпрограммы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«Благоустройство территории Ивантевского сельского поселения на 2017-2020 годы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2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стройство, содержание детских и спортивных площадок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3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я мероприятий «Устройство, содержание детских и спортивных площадок» подпрограммы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«Благоустройство территории Ивантевского сельского поселения на 2017-2020 годы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3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3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3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рганизация ритуальных усуг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4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я мероприятий  «Организация ритуальных усуг и содержание мест захоронения » подпрограммы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«Благоустройство территории Ивантевского сельского поселения на 2017-2020 годы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4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4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4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ашивание травы и обработка территории от насекомых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5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я мероприятий « Скашивание травы и обработка территории от насекомых» подпрограммы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«Благоустройство территории Ивантевского сельского поселения на 2017-2020 годы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5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5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5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6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Реализация мероприятий «Озеленение» подпрограммы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«Благоустройство территории Ивантевского сельского поселения на 2017-2020 годы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6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6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6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оздание условий для массового отдыха жителей поселения и организация обустройства мест массового отдыха населения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7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ализация мероприятий «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Создание условий для массового отдыха жителей поселения и организация обустройства мест массового отдыха населения на территории поселени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» подпрограммы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«Благоустройство территории Ивантевского сельского поселения на 2017-2020 годы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7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7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7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Установка указателей с названиями улиц и номерами домов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8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ализация мероприятий «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Установка указателей с названиями улиц и номерами домо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» подпрограммы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«Благоустройство территории Ивантевского сельского поселения на 2017-2020 годы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8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8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 1 08 23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5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7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6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ие расходы, не отнесенные к муниципальным программам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лномочия  в сфере решения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рганизация и осуществление мероприятий по работе с детьми и молодежью в поселении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99902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99902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99902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Другие вопросы в 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5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0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9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ие расходы, не отнесенные к муниципальным программам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лномочия  в сфере решения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9990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9990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9990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 5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5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D2D2D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ие расходы, не отнесенные к муниципальным программам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лномочия  в сфере решения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оздание условий для организации досуга и обеспечения жителей поселения услугами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9990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9990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9990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ие расходы, не отнесенные к муниципальным программам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лномочия  в сфере решения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9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Доплаты   к пенсиям 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9 00 6101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9 00 6101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Иные  пенсии, социальные доплаты к пенсиям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9 00 6101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ие расходы, не отнесенные к муниципальным программам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лномочия  в сфере решения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9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беспечение условий для развития на территории поселения физической культуры, школьного спорта и массового спорт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9 00 99904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9 00 99904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2 9 00 99904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Периодическая печать и издательств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ие расходы, не отнесенные к муниципальным программам Иванте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0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лномочия  в сфере решения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000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ериодические издания, учрежденные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99905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99905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99905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1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1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 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 обеспечени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 9 00 99905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300,0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300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 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 расходов: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 401 824,2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 390 125,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 480 67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5pt;height:595.3pt;mso-wrap-distance-left:9pt;mso-wrap-distance-right:9pt;mso-wrap-distance-top:0pt;mso-wrap-distance-bottom:0pt;margin-top:17.75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1"/>
                        <w:gridCol w:w="805"/>
                        <w:gridCol w:w="808"/>
                        <w:gridCol w:w="1496"/>
                        <w:gridCol w:w="664"/>
                        <w:gridCol w:w="1384"/>
                        <w:gridCol w:w="1384"/>
                        <w:gridCol w:w="1497"/>
                      </w:tblGrid>
                      <w:tr>
                        <w:trPr>
                          <w:tblHeader w:val="true"/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Ивантеевского сельского поселения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 401 824,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 390 125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 480 678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 480 6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 105 12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 200 41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Функционирование высшего должностного лица муниципального образова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617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614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614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7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4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4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лава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1 00 01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7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4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4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ходы на выплаты персоналу муниципальных орган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1 00 01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7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4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4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Фонд оплаты труда муниципальных органов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1 00 01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9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выплаты  персоналу, за исключением фонда оплаты труд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1 00 01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зносы по обязательному социальному страхованию на выплаты денежного содержания и иные выплаты работникам муниципальных орган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1 00 01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1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1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1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Функционирование местных администраций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739 33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370 85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459 24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739 33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370 85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459 24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02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522 53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168 65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257 04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ходы на выплаты персоналу муниципальных орган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02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872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79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79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Фонд оплаты труда муниципальных органов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02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333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28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28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выплаты  персоналу, за исключением фонда оплаты труд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02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зносы по обязательному социальному страхованию на выплаты денежного содержания и иные выплаты работникам муниципальных орган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4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02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8 33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9 95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8 34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02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2 6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 8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9 8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02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5 73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6 15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8 54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02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 2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 7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 7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02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плата прочих налогов, сборов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02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35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7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7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плата иных платежей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02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6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 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 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Затраты на содержание штатных единиц, осуществляющих переданные отдельные государственные полномочия области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1 2 00 7028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02 2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02 2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02 2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ходы на выплаты персоналу муниципальных орган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1 2 00 7028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02 2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02 2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02 2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Фонд оплаты труда муниципальных органов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1 2 00 7028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43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43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43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выплаты  персоналу, за исключением фонда оплаты труд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1 2 00 7028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6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6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6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зносы по обязательному социальному страхованию на выплаты денежного содержания и иные выплаты работникам муниципальных орган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1 2 00 7028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3 2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3 2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3 2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полнительные расходы на повышение оплаты труда работников бюджетной сферы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1 2 00 7142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4 6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ходы на выплаты персоналу муниципальных орган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1 2 00 7142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4 6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Фонд оплаты труда муниципальных органов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1 2 00 7142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1 2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зносы по обязательному социальному страхованию на выплаты денежного содержания и иные выплаты работникам муниципальных орган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1 2 00 7142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 4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ие расходы, не отнесенные к муниципальным программам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Полномочия в сфере решения вопросов местного знач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9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9 00 69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9 00 69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9 00 69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0 17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ие расходы, не отнесенные к муниципальным программам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Полномочия в сфере решения вопросов местного знач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зервный фонд органов местного самоуправления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92 9 00 88880 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8888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ругие общегосударственные расходы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 1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 1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2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Муниципальная программа «Управление муниципальным имуществом  Ивантеевского сельского поселения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 6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4 6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 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рограмма  «Управление недвижимым имуществом Ивантеевского сельского поселения, его  содержание и ремонт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1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 6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 1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 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Плата за текущий ремонт и содержание объектов в составе общего имущества многоквартирных дом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1 02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ализация мероприятий  «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Плата за текущий ремонт и содержание объектов в составе общего имущества многоквартрных домо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  подпрограммы  «Управление недвижимым имуществом Ивантеевского сельского поселения, его  содержание и ремонт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Взносы на капитальный ремонт муниципальных нежилых помещений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1 03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6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1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ализация мероприятий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 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1 03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6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1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1 03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6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1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ntertext"/>
                              <w:spacing w:before="0" w:after="22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1 03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6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1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ntertext"/>
                              <w:spacing w:before="0" w:after="22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ведение технической инвентаризации  и оценки рыночной стоимости объектов недвижимости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1 04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ализация мероприятий  «Проведение технической инвентаризации и оценки рыночной стоимости объектов недвижимости»  подпрограммы  «Управление недвижимым имуществом Ивантеевского сельского поселения, его  содержание и ремонт 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1 04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1 04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 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1 04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рограмма «Управление  земельными ресурсами  Ивантеевского сельского поселения 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2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ведение землеустроительных работ, постановка на кадастровый учет земельных участк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2 01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ализация мероприятий  «Проведение землеустроительных работ, постановка на кадастровый учет земельных участков »  подпрограммы  «Управление  земельными ресурсами  Ивантеевского сельского поселения 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2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2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 2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ие расходы, не отнесенные к муниципальным программам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7065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ntertext"/>
                              <w:spacing w:before="0" w:after="22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Иные закупки товаров, работ и услуг для обеспечения муниципальных нужд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7065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ntertext"/>
                              <w:spacing w:before="0" w:after="22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7065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7 274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8 105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0 968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 274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 105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 968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 274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 105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 968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роприятия по осуществлению 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5118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 274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 105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 968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ходы на выплаты персоналу муниципальных орган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5118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 204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 204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 204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Фонд оплаты труда муниципальных органов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5118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 384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 384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 384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зносы по обязательному социальному страхованию на выплаты денежного содержания и иные выплаты работникам муниципальных орган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5118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 82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 82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 82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ntertext"/>
                              <w:spacing w:before="0" w:after="22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Иные закупки товаров, работ и услуг для обеспечения муниципальных нужд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5118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07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901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 764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5118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2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2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2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 2 00 5118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 87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701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 564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униципальная программа « Обеспечение первичных мер пожарной безопасности на территории Ивантеевского сельского поселения на 2018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рограмма « Обеспечение первичных мер пожарной безопасности на территории Ивантеевского сельского поселения на 2018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Создание минерализованной полосы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1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ализация мероприятия «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Создание минерализованной полос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  подпрограммы «Обеспечение первичных мер пожарной безопасности на территории Ивантеевского сельского поселения на 2018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Обеспечение пожарного водоснабж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2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ализация мероприятия «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Обеспечение пожарного водоснабжения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»  подпрограммы «Обеспечение первичных мер пожарной безопасности на территории Ивантеевского сельского поселения на 2018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Приобретение средств пожаротуш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3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ализация мероприятия «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Приобретение средств пожаротушения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  подпрограммы «Обеспечение первичных мер пожарной безопасности на территории Ивантеевского сельского поселения на 2018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3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3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3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одержание транспортного средства АРС-14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4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ализация мероприятия « 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 на 2018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4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4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4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плата прочих налогов, сборов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 315 550,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 06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 074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 307 550,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 05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 066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униципальная 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2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 1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2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ведение инвентаризации и паспортизации автодорог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 1 01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2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2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2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2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Муниципальная программа «Обеспечение безопасности дорожного движения в Ивантеевском сельском поселении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3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7 550,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3 3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5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Подпрограмма «Обеспечение безопасности дорожного движения в Ивантеевском сельском поселении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3 1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7 550,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3 3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5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Содержание автодорог в надлежащем состоянии, уборка мусора, чистка снега и посыпк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3 1 01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7 550,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3 3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5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ализация мероприятий «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Содержание автодорог в надлежащем состоянии, уборка мусора, чистка снега и посыпк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»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подпрограммы  «Обеспечение безопасности дорожного движения в Ивантеевском сельском поселении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3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7 550,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3 3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5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3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7 550,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3 3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5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3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7 550,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3 3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5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Установка дорожных знак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3 1 02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я мероприятий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«Установка дорожных знаков» подпрограммы «Обеспечение безопасности дорожного движения в Ивантеевском сельском поселении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3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3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3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униципальная 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7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8 7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1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 1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7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8 7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1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 1 01 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6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7 7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я мероприятий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монт  автомобильных дорог общего пользования  местного значения за счет средств местного бюджета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» подпрограммы 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6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7 7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6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7 7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6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7 7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 1 02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1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1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1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я мероприятий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монт  автомобильных дорог общего пользования  местного значения за счет субсидии из областного бюджета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» подпрограммы 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 на 2017-2020 годы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 1 02 7152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1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1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1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 1 02 7152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1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1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1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 1 02 7152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1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1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1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униципальная программа « Развитие малого и среднего предпринимательства на территории Ивантеевского сельского поселения на  2018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8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рограмма « Развитие малого и среднего предпринимательства на территории Ивантеевского сельского поселения на  2018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8 1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8 1 01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подпрограммы « Развитие малого и среднего предпринимательства на территории Ивантеевского сельского поселения на  2018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8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8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8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 2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11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6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 2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11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86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1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рограмма «Модернизация системы уличного свещения Ивантеевского сельского поселения, повышение энергоэффективности и энергосбережения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1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нтаж автоматизированных пунктов включ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1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 806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я мероприятий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нтаж автоматизированных пунктов включения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» подпрограммы 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 806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 806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 806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мена элементов сетей уличного освещ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2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 33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я мероприятий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«Замена элементов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сетей уличного освещения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»  подпрограммы 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 33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 33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 33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мена светильников на энергосберегающие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4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3 864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я мероприятий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мена светильников на энергосберегающие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»  подпрограммы 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4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3 864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4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3 864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4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3 864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кущий ремонт и содержание сетей наружного освещ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5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я мероприятий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кущий ремонт и содержание сетей наружного освещения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»  подпрограммы 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5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5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 1 05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униципальная программа «Комплексное развитие  благоустройства территории Ивантеевского сельского поселения на 2017–2020 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8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одпрограмм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«Благоустройство территории Ивантевского сельского поселения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8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Электроэнергия сетей уличного освещ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1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я мероприятий «Электроэнергия сетей уличного освещения» подпрограммы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«Благоустройство территории Ивантевского сельского поселения на 2017-2020 годы»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1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Участие в организации сбора и вывоза бытовых отходов и мусора на территории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2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я мероприятий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 «Участие в организации сбора и вывоза бытовых отходов и мусора на территории поселения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» подпрограммы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«Благоустройство территории Ивантевского сельского поселения на 2017-2020 годы»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2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тройство, содержание детских и спортивных площадок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3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я мероприятий «Устройство, содержание детских и спортивных площадок» подпрограммы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«Благоустройство территории Ивантевского сельского поселения на 2017-2020 годы»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3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3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3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рганизация ритуальных усуг и содержание мест захорон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4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я мероприятий  «Организация ритуальных усуг и содержание мест захоронения » подпрограммы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«Благоустройство территории Ивантевского сельского поселения на 2017-2020 годы»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4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4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4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ашивание травы и обработка территории от насекомых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5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я мероприятий « Скашивание травы и обработка территории от насекомых» подпрограммы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«Благоустройство территории Ивантевского сельского поселения на 2017-2020 годы»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5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5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5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6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ализация мероприятий «Озеленение» подпрограммы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«Благоустройство территории Ивантевского сельского поселения на 2017-2020 годы»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6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6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6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Создание условий для массового отдыха жителей поселения и организация обустройства мест массового отдыха населения на территории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7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ализация мероприятий «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 xml:space="preserve"> Создание условий для массового отдыха жителей поселения и организация обустройства мест массового отдыха населения на территории поселения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» подпрограммы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«Благоустройство территории Ивантевского сельского поселения на 2017-2020 годы»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7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7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7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Установка указателей с названиями улиц и номерами домов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8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ализация мероприятий «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Установка указателей с названиями улиц и номерами домо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» подпрограммы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«Благоустройство территории Ивантевского сельского поселения на 2017-2020 годы»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8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8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 1 08 23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5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7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6 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ие расходы, не отнесенные к муниципальным программам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Полномочия  в сфере решения вопросов местного знач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Организация и осуществление мероприятий по работе с детьми и молодежью в поселении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99902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99902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99902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Другие вопросы в области образова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5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9 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ие расходы, не отнесенные к муниципальным программам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 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Полномочия  в сфере решения вопросов местного знач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 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99906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 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99906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 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99906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 5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5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 5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D2D2D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ие расходы, не отнесенные к муниципальным программам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Полномочия  в сфере решения вопросов местного знач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Создание условий для организации досуга и обеспечения жителей поселения услугами организаций культуры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9990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9990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9990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ие расходы, не отнесенные к муниципальным программам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Полномочия  в сфере решения вопросов местного знач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9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Доплаты   к пенсиям  муниципальных служащих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9 00 6101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9 00 6101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Иные  пенсии, социальные доплаты к пенсиям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9 00 6101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7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ие расходы, не отнесенные к муниципальным программам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Полномочия  в сфере решения вопросов местного знач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9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Обеспечение условий для развития на территории поселения физической культуры, школьного спорта и массового спорт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9 00 99904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9 00 99904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92 9 00 99904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0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Периодическая печать и издательств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ие расходы, не отнесенные к муниципальным программам Ивантеевского сельского посе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0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  <w:shd w:fill="FFFFFF" w:val="clear"/>
                              </w:rPr>
                              <w:t>Полномочия  в сфере решения вопросов местного знач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000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ериодические издания, учрежденные органами местного самоуправления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99905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ые закупки товаров, работ и услуг для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99905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 4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99905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1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1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 1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чая закупка товаров, работ и услуг для  обеспечения муниципальных нужд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 9 00 99905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300,0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300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 300,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Всего расходов: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 401 824,2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 390 125,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 480 67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3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ind w:right="-3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3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3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3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3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риложение 4 </w:t>
      </w:r>
    </w:p>
    <w:p>
      <w:pPr>
        <w:pStyle w:val="Normal"/>
        <w:ind w:right="-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Ивантеевского</w: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ельского поселения от 30.08.2018  № 137</w:t>
      </w:r>
    </w:p>
    <w:p>
      <w:pPr>
        <w:pStyle w:val="Normal"/>
        <w:ind w:right="-1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right="-31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-3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аспределение бюджетных ассигнований по целевым статьям (муниципальным  программам</w:t>
      </w:r>
    </w:p>
    <w:p>
      <w:pPr>
        <w:pStyle w:val="Normal"/>
        <w:ind w:right="-3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Ивантеевского сельского поселения и непрограммным направлениям деятельности), </w:t>
      </w:r>
    </w:p>
    <w:p>
      <w:pPr>
        <w:pStyle w:val="Normal"/>
        <w:ind w:right="-3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уппам и подгруппам видов расходов классификации расходов бюджета Ивантеевского сельского поселения </w:t>
      </w:r>
    </w:p>
    <w:p>
      <w:pPr>
        <w:pStyle w:val="Normal"/>
        <w:ind w:right="-3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на 2018 год и на плановый период 2019 и 2020 годов, руб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659"/>
        <w:gridCol w:w="830"/>
        <w:gridCol w:w="777"/>
        <w:gridCol w:w="629"/>
        <w:gridCol w:w="1672"/>
        <w:gridCol w:w="1547"/>
        <w:gridCol w:w="1539"/>
      </w:tblGrid>
      <w:tr>
        <w:trPr>
          <w:tblHeader w:val="true"/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 Ивантеевского сельского поселения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 6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 6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 6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 1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2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 «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лата за текущий ремонт и содержание объектов в составе общего имущества многоквартирных домов</w:t>
            </w:r>
            <w:r>
              <w:rPr>
                <w:rFonts w:cs="Arial" w:ascii="Arial" w:hAnsi="Arial"/>
                <w:sz w:val="20"/>
                <w:szCs w:val="20"/>
              </w:rPr>
              <w:t>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зносы на капитальные ремонт муниципальных нежилых помещени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3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1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3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1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3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1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3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1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технической инвентаризации и рыночной оценки объектов недвижим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4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 «Проведение технической инвентаризации и рыночной оценки объектов недвижимости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4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4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4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 земельными ресурсами  Ивантеевского сельского поселения 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землеустроительных работ, постановка на кадастровый учет земельных участк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1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 «Проведение землеустроительных работ, постановка на кадастровый учет земельных участков »  подпрограммы  «Управление  земельными ресурсами  Ивантеевского сельского поселения 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2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7 550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3 3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 550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 3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1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 550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 3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«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Содержание автодорог в надлежащем состоянии, уборка мусора, чистка снега и посыпк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 550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 3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 9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 3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 9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 3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2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Установка дорожных знаков» 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7 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8 7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 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 7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1 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 7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монт  автомобильных дорог общего пользования  местного значения за счет средств местного бюджет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 подпрограммы «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 7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 7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 7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2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монт  автомобильных дорог общего пользования  местного значения за счет субсидии из областного бюджет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  подпрограммы «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 на 2017-2020 годы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2 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2 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 1 02 71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автоматизированных пунктов включ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806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нтаж автоматизированных пунктов включения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 подпрограммы «</w:t>
            </w:r>
            <w:r>
              <w:rPr>
                <w:rFonts w:cs="Arial" w:ascii="Arial" w:hAnsi="Arial"/>
                <w:sz w:val="20"/>
                <w:szCs w:val="20"/>
              </w:rPr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806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806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806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элементов сетей наружного освещ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2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33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Замена элементов </w:t>
            </w:r>
            <w:r>
              <w:rPr>
                <w:rFonts w:cs="Arial" w:ascii="Arial" w:hAnsi="Arial"/>
                <w:sz w:val="20"/>
                <w:szCs w:val="20"/>
              </w:rPr>
              <w:t>сетей наружного освещения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  подпрограммы  «</w:t>
            </w:r>
            <w:r>
              <w:rPr>
                <w:rFonts w:cs="Arial" w:ascii="Arial" w:hAnsi="Arial"/>
                <w:sz w:val="20"/>
                <w:szCs w:val="20"/>
              </w:rPr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33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33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33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светильников на энергосберегающ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4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 86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Замена светильников на энергосберегающие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  подпрограммы «</w:t>
            </w:r>
            <w:r>
              <w:rPr>
                <w:rFonts w:cs="Arial" w:ascii="Arial" w:hAnsi="Arial"/>
                <w:sz w:val="20"/>
                <w:szCs w:val="20"/>
              </w:rPr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4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 86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4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 86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4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 86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5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Текущий ремонт и содержание сетей наружного освещения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  подпрограммы «</w:t>
            </w:r>
            <w:r>
              <w:rPr>
                <w:rFonts w:cs="Arial" w:ascii="Arial" w:hAnsi="Arial"/>
                <w:sz w:val="20"/>
                <w:szCs w:val="20"/>
              </w:rPr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rFonts w:cs="Arial" w:ascii="Arial" w:hAnsi="Arial"/>
                <w:bCs/>
                <w:sz w:val="20"/>
                <w:szCs w:val="20"/>
              </w:rPr>
              <w:t>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5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5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5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17–2020 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« Электроэнергия сетей уличного освещения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2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</w:t>
            </w: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 xml:space="preserve"> «Участие в организации сбора и вывоза бытовых отходов и мусора на территории посе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3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« Устройство, содержание детских и спортивных площадок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3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3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3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ест захоронен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4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« Содержание мест захоронений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4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4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4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шивание травы и обработка территории от насекомы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5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« Скашивание травы и обработка территории от насекомых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5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5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5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Озелен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6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й «Озеленение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6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6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6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7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«</w:t>
            </w: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 xml:space="preserve"> 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7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7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7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Установка указателей с названиями ули и номерами дом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8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«</w:t>
            </w: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Установка указателей с названиями улиц и номерами домов</w:t>
            </w:r>
            <w:r>
              <w:rPr>
                <w:rFonts w:cs="Arial" w:ascii="Arial" w:hAnsi="Arial"/>
                <w:sz w:val="20"/>
                <w:szCs w:val="20"/>
              </w:rPr>
              <w:t xml:space="preserve">» подпрограм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«Благоустройство территории Ивантевского сельского поселения на 2017-2020 годы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8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8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8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минерализованной полос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я «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здание минерализованной полосы</w:t>
            </w:r>
            <w:r>
              <w:rPr>
                <w:rFonts w:cs="Arial" w:ascii="Arial" w:hAnsi="Arial"/>
                <w:sz w:val="20"/>
                <w:szCs w:val="20"/>
              </w:rPr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я «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Обеспечение пожарного водоснаб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я «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риобретение средств пожаротушения</w:t>
            </w:r>
            <w:r>
              <w:rPr>
                <w:rFonts w:cs="Arial" w:ascii="Arial" w:hAnsi="Arial"/>
                <w:sz w:val="20"/>
                <w:szCs w:val="20"/>
              </w:rPr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я « 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2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Ивантеевского сельского поселения на  2018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 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Развитие малого и среднего предпринимательства на территории Ивантеевского сельского поселения на  2018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1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дпрограммы « Развитие малого и среднего предпринимательства на территории Ивантеевского сельского поселения на  2018-2020 год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1 2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433 60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59 955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54 208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1 00 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1 00 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1 00 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1 00 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1 00 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1 00 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6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6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1 00 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1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1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22 33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68 65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57 0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22 33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68 65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57 0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72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1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1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33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85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38 33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59 95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48 3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 6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 8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 800,00</w:t>
            </w:r>
          </w:p>
        </w:tc>
      </w:tr>
      <w:tr>
        <w:trPr>
          <w:trHeight w:val="418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 73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 15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 54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2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7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0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6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0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 2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 2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0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 2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 2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0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а оплаты тру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0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0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 2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 2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14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 6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14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 2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 2 00 714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4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 27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105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 27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105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 27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105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 20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 20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 204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384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38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384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82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82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820,00</w:t>
            </w:r>
          </w:p>
        </w:tc>
      </w:tr>
      <w:tr>
        <w:trPr>
          <w:trHeight w:val="451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7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0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764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 00 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87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70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564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4 07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 57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 57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 07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 57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 57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9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9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9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9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888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888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70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388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70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398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70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 области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1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1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1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1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 пенсии, социальные доплаты к пенсия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61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99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99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99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99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9 00 99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 обеспечения муниципальных нуж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 00 99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3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3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3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401 824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390 125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480 678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7097"/>
      </w:tblGrid>
      <w:tr>
        <w:trPr>
          <w:trHeight w:val="454" w:hRule="atLeast"/>
        </w:trPr>
        <w:tc>
          <w:tcPr>
            <w:tcW w:w="7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Учредитель:</w:t>
            </w:r>
          </w:p>
        </w:tc>
        <w:tc>
          <w:tcPr>
            <w:tcW w:w="7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Совет депутатов Ивантеевского сельского поселения </w:t>
            </w:r>
          </w:p>
        </w:tc>
      </w:tr>
      <w:tr>
        <w:trPr/>
        <w:tc>
          <w:tcPr>
            <w:tcW w:w="7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Редактор:</w:t>
            </w:r>
          </w:p>
        </w:tc>
        <w:tc>
          <w:tcPr>
            <w:tcW w:w="709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Никифоров Дмитрий Анатольевич</w:t>
            </w:r>
          </w:p>
        </w:tc>
      </w:tr>
      <w:tr>
        <w:trPr/>
        <w:tc>
          <w:tcPr>
            <w:tcW w:w="7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Адрес редакции:</w:t>
            </w:r>
          </w:p>
        </w:tc>
        <w:tc>
          <w:tcPr>
            <w:tcW w:w="709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175425; д. Ивантеево, ул. Зелёная, дом 1</w:t>
              <w:br/>
              <w:t>Валдайский район, Новгородская обла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Телефон 8(81666) 33-249</w:t>
            </w:r>
          </w:p>
        </w:tc>
      </w:tr>
      <w:tr>
        <w:trPr/>
        <w:tc>
          <w:tcPr>
            <w:tcW w:w="7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Тираж</w:t>
            </w:r>
          </w:p>
        </w:tc>
        <w:tc>
          <w:tcPr>
            <w:tcW w:w="709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15 экз.</w:t>
            </w:r>
          </w:p>
        </w:tc>
      </w:tr>
      <w:tr>
        <w:trPr/>
        <w:tc>
          <w:tcPr>
            <w:tcW w:w="7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Цена:</w:t>
            </w:r>
          </w:p>
        </w:tc>
        <w:tc>
          <w:tcPr>
            <w:tcW w:w="709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бесплатно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559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559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45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4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559" w:right="567" w:gutter="0" w:header="709" w:top="76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earchword">
    <w:name w:val="search-word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Style15">
    <w:name w:val="Название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6">
    <w:name w:val="СТАТЬЯ Знак"/>
    <w:qFormat/>
    <w:rPr>
      <w:rFonts w:ascii="Arial" w:hAnsi="Arial" w:cs="Arial"/>
      <w:b/>
      <w:sz w:val="24"/>
      <w:szCs w:val="24"/>
    </w:rPr>
  </w:style>
  <w:style w:type="character" w:styleId="R">
    <w:name w:val="r"/>
    <w:basedOn w:val="Style10"/>
    <w:qFormat/>
    <w:rPr/>
  </w:style>
  <w:style w:type="character" w:styleId="Style17">
    <w:name w:val="Основной текст Знак"/>
    <w:basedOn w:val="Style10"/>
    <w:qFormat/>
    <w:rPr>
      <w:sz w:val="24"/>
      <w:szCs w:val="24"/>
    </w:rPr>
  </w:style>
  <w:style w:type="character" w:styleId="Style18">
    <w:name w:val="ТЕКСТ Знак"/>
    <w:qFormat/>
    <w:rPr>
      <w:rFonts w:ascii="Arial" w:hAnsi="Arial" w:cs="Arial"/>
      <w:sz w:val="24"/>
      <w:szCs w:val="24"/>
    </w:rPr>
  </w:style>
  <w:style w:type="character" w:styleId="Blk">
    <w:name w:val="blk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ой текст (3)_"/>
    <w:basedOn w:val="Style10"/>
    <w:qFormat/>
    <w:rPr>
      <w:sz w:val="27"/>
      <w:szCs w:val="27"/>
      <w:shd w:fill="FFFFFF" w:val="clear"/>
    </w:rPr>
  </w:style>
  <w:style w:type="character" w:styleId="1">
    <w:name w:val="Заголовок №1_"/>
    <w:basedOn w:val="Style10"/>
    <w:qFormat/>
    <w:rPr>
      <w:sz w:val="27"/>
      <w:szCs w:val="27"/>
      <w:shd w:fill="FFFFFF" w:val="clear"/>
    </w:rPr>
  </w:style>
  <w:style w:type="character" w:styleId="2">
    <w:name w:val="Основной текст (2)_"/>
    <w:basedOn w:val="Style10"/>
    <w:qFormat/>
    <w:rPr>
      <w:sz w:val="27"/>
      <w:szCs w:val="27"/>
      <w:shd w:fill="FFFFFF" w:val="clear"/>
    </w:rPr>
  </w:style>
  <w:style w:type="character" w:styleId="23pt">
    <w:name w:val="Основной текст (2) + Интервал 3 pt"/>
    <w:basedOn w:val="2"/>
    <w:qFormat/>
    <w:rPr>
      <w:spacing w:val="70"/>
    </w:rPr>
  </w:style>
  <w:style w:type="character" w:styleId="21">
    <w:name w:val="Основной текст (2) + Полужирный"/>
    <w:basedOn w:val="2"/>
    <w:qFormat/>
    <w:rPr>
      <w:b/>
      <w:bCs/>
    </w:rPr>
  </w:style>
  <w:style w:type="character" w:styleId="4">
    <w:name w:val="Основной текст (4)_"/>
    <w:basedOn w:val="Style10"/>
    <w:qFormat/>
    <w:rPr>
      <w:sz w:val="22"/>
      <w:szCs w:val="22"/>
      <w:shd w:fill="FFFFFF" w:val="clear"/>
    </w:rPr>
  </w:style>
  <w:style w:type="character" w:styleId="Style19">
    <w:name w:val="Колонтитул_"/>
    <w:basedOn w:val="Style10"/>
    <w:qFormat/>
    <w:rPr>
      <w:shd w:fill="FFFFFF" w:val="clear"/>
    </w:rPr>
  </w:style>
  <w:style w:type="character" w:styleId="11pt">
    <w:name w:val="Колонтитул + 11 pt"/>
    <w:basedOn w:val="Style19"/>
    <w:qFormat/>
    <w:rPr>
      <w:spacing w:val="0"/>
      <w:sz w:val="22"/>
      <w:szCs w:val="22"/>
    </w:rPr>
  </w:style>
  <w:style w:type="character" w:styleId="5">
    <w:name w:val="Основной текст (5)_"/>
    <w:basedOn w:val="Style10"/>
    <w:qFormat/>
    <w:rPr>
      <w:shd w:fill="FFFFFF" w:val="clear"/>
    </w:rPr>
  </w:style>
  <w:style w:type="character" w:styleId="Style20">
    <w:name w:val="Основной текст_"/>
    <w:basedOn w:val="Style10"/>
    <w:qFormat/>
    <w:rPr>
      <w:sz w:val="23"/>
      <w:szCs w:val="23"/>
      <w:shd w:fill="FFFFFF" w:val="clear"/>
    </w:rPr>
  </w:style>
  <w:style w:type="character" w:styleId="Style21">
    <w:name w:val="Подпись к таблице_"/>
    <w:basedOn w:val="Style10"/>
    <w:qFormat/>
    <w:rPr>
      <w:sz w:val="22"/>
      <w:szCs w:val="22"/>
      <w:shd w:fill="FFFFFF" w:val="clear"/>
    </w:rPr>
  </w:style>
  <w:style w:type="character" w:styleId="11">
    <w:name w:val="Заголовок 1 Знак"/>
    <w:basedOn w:val="Style10"/>
    <w:qFormat/>
    <w:rPr>
      <w:sz w:val="24"/>
    </w:rPr>
  </w:style>
  <w:style w:type="character" w:styleId="41">
    <w:name w:val="Заголовок 4 Знак"/>
    <w:basedOn w:val="Style10"/>
    <w:qFormat/>
    <w:rPr>
      <w:b/>
      <w:bCs/>
      <w:sz w:val="28"/>
      <w:szCs w:val="28"/>
    </w:rPr>
  </w:style>
  <w:style w:type="character" w:styleId="51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3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ertext">
    <w:name w:val="centertext"/>
    <w:basedOn w:val="Normal"/>
    <w:qFormat/>
    <w:pPr>
      <w:spacing w:before="0" w:after="223"/>
    </w:pPr>
    <w:rPr>
      <w:rFonts w:eastAsia="Times New Roma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ind w:firstLine="709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240"/>
      <w:ind w:hanging="1940"/>
      <w:outlineLvl w:val="0"/>
    </w:pPr>
    <w:rPr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Style30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13">
    <w:name w:val="Основной текст1"/>
    <w:basedOn w:val="Normal"/>
    <w:qFormat/>
    <w:pPr>
      <w:shd w:fill="FFFFFF" w:val="clear"/>
      <w:spacing w:lineRule="exact" w:line="235"/>
    </w:pPr>
    <w:rPr>
      <w:sz w:val="23"/>
      <w:szCs w:val="23"/>
    </w:rPr>
  </w:style>
  <w:style w:type="paragraph" w:styleId="Style31">
    <w:name w:val="Подпись к таблице"/>
    <w:basedOn w:val="Normal"/>
    <w:qFormat/>
    <w:pPr>
      <w:shd w:fill="FFFFFF" w:val="clear"/>
      <w:spacing w:lineRule="exact" w:line="274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45:00Z</dcterms:created>
  <dc:creator>Дмитрий</dc:creator>
  <dc:description/>
  <dc:language>en-US</dc:language>
  <cp:lastModifiedBy>Ярослав Шаргородский</cp:lastModifiedBy>
  <cp:lastPrinted>2018-06-27T15:35:00Z</cp:lastPrinted>
  <dcterms:modified xsi:type="dcterms:W3CDTF">2018-08-31T08:59:00Z</dcterms:modified>
  <cp:revision>3</cp:revision>
  <dc:subject/>
  <dc:title>ПРОЕКТ</dc:title>
</cp:coreProperties>
</file>